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P CSP Axi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UTP's B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UTP's Tutor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USED AXIOM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2_healthy_Desig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SP2_healthy_Design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P, Q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| (P �D Q).1 � homoge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P, Q) � 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� R (P �D Q) � CSP2_health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rea_des_CSP1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rea_des_CSP1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: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 (d.1 �D d.2) = CSP1(R (d.1 �D d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losure_��R�_CSP1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losure_��R�_CSP1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, r2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{r1, r2} � CSP1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CSP1 (r1 ��R r2) = r1 �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losure_��R�_CSP1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losure_��R�_CSP1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, r2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{r1, r2} � CSP1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CSP1 (r1 ��R r2) = r1 �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losure_��R�_��R�_CSP1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losure_��R�_��R�_CSP1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, r2, b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(r1,b,r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{r1,r2} � CSP1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CSP1 (r1 �R b ��R r2) = r1 �R b �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losure_Semi�R�_CSP1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losure_Semi�R�_CSP1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, r2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r1, r2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{r1, r2} � CSP1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SP1 (r1 ;�R r2) = r1 ;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1_wait_dash_okay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SP1_wait_dash_okay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 : REL_PREDICATE; b1,b2:BOOL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{wai, dash okay}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/�R ((/�R (CSP1 r, Val b1, wai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b2, dash ok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CSP1(/�R ((/�R (r,Val b1, wai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b2, dash oka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des_post_��R�_CSP1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des_post_��R�_CSP1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,r1,r2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d, r1 ��R r2) � 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{r1,r2} � R1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d �D (r1 ��R CSP1(r2)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�D (r1 ��R 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des_post_��R�_��R�_CSP1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des_post_��R�_��R�_CSP1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,r1,r2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d, r1 ��R (��R r2)) � 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{r1,r2} � R1_healthy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d �D (r1 ��R (��R (CSP1(r2)))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�D (r1 ��R (��R r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des_post_��R�_��R�_CSP1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des_post_��R�_��R�_CSP1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,r1,r2,rb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r1,rb,r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d,r1 �R CSP1(rb) ��R r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{r1,rb,r2} � R1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d �D (r1 �R CSP1(rb) ��R r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�D (r1 �R rb ��R 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2_R1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SP2_R1_co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r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{dash okay,dash tr,dash wait,dash ref}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SP2(R1(r)) = R1(CSP2(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2_R2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SP2_R2_co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r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{dash okay,dash tr,dash wait,dash ref}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ALPHABET_OWTR � r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SP2(R2(r)) = R2(CSP2(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2_R3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SP2_R3_co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r: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r.1 � WF_Skip�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SP2(R3(r)) = R3(CSP2(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2_H1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SP2_H1_co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r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{dash okay,dash tr,dash wait,dash ref}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SP2(H1(r)) = H1(CSP2(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2_H2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SP2_H2_co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r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{dash okay,dash tr,dash wait,dash ref}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SP2(H2(r)) = H2(CSP2(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2_CSP1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SP2_CSP1_co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r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{dash okay,dash tr,dash wait,dash ref}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SP2(CSP1(r)) = CSP1(CSP2(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2_�_closur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SP2_�_closure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r1,r2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{dash okay,dash tr,dash wait,dash ref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1.1 � r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{r1,r2} � CSP2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 ��R r2 ÉR CSP2(r1 ��R r2) = True�R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2_�_closur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SP2_�_closure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r1,r2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{dash okay,dash tr,dash wait,dash ref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1.1 � r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{r1,r2} � CSP2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SP2(r1 ��R r2) = r1 �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losure_��R�_��R�_CSP2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losure_��R�_��R�_CSP2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, r2, b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{dash okay,dash tr,dash wait,dash ref} � r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r1,b,r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{r1,r2} � CSP2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SP2 (r1 �R b ��R r2) = r1 �R b �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��REA�_Semi�R�_left_uni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��REA�_Semi�R�_left_uni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:ALPHABET; r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a � WF_Skip�REA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��REA a, r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��REA a) ;�R r = 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2_dash_okay_tru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SP2_dash_okay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 r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{dash okay,dash tr,dash wait,dash ref}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� /�R(CSP2 r,Val(Bool(true)), dash ok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(/�R(r,Val(Bool(true)), dash ok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(/�R(r,Val(Bool(false)), dash oka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2_not_dash_okay_tru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SP2_not_dash_okay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 r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{dash okay,dash tr,dash wait,dash ref}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� /�R(CSP2 r,Val(Bool(false)), dash ok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(/�R(r,Val(Bool(false)), dash oka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3_healthy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SP3_healthy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: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 � CSP3_healthy � (��REA r.1 ;�R r = 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SKIP_CSP3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SKIP_CSP3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 a:WF_Skip�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SP3(SKIP a) = SKIP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3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SP3_ide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: CSP_PROCESS � CSP3(CSP3(r)) = CSP3(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losure_��R�_CSP3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losure_��R�_CSP3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, r2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{r1, r2} � CSP3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CSP3 (r1 ��R r2) = r1 �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losure_��R�_��R�_CSP3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losure_��R�_��R�_CSP3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, r2, b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(r1,b,r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{r1,r2} � CSP3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ref � b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CSP3 (r1 �R b ��R r2) = r1 �R b �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losure_Semi�R�_CSP3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losure_Semi�R�_CSP3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, r2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r1, r2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{r1, r2} � CSP3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SP3 (r1 ;�R r2) = r1 ;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SKIP_CSP4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SKIP_CSP4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 a:WF_Skip�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SP4(SKIP a) = SKIP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STOP_CSP4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STOP_CSP4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 a:WF_Skip�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SP4(STOP a) = STOP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HAOS_CSP4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HAOS_CSP4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 a:WF_Skip�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SP4(CHAOS a) = CHAOS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losure_��R�_CSP4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losure_��R�_CSP4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, r2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{r1, r2} � CSP4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CSP4 (r1 ��R r2) = r1 �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losure_��R�_��R�_CSP4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losure_��R�_��R�_CSP4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, r2, b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(r1,b,r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{r1,r2} � CSP4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CSP4(r1 �R b ��R r2) = r1 �R b �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losure_Semi�R�_CSP4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losure_Semi�R�_CSP4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, r2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r1, r2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{r1, r2} � CSP4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SP4 (r1 ;�R r2) = r1 ;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design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designs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 p: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� 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 R((/�R(/�R(p,Val(Bool(false)), dash 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l(Bool(false)), wait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D (/�R(/�R(p,Val(Bool(true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dash 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(Bool(false)), wait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STOP_dash_okay_tru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STOP_dash_okay_true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:WF_Skip�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/�R(/�R((STOP a),Val(Bool(true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dash 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l(Bool(false)), wait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 CSP1( (=�R(a,dash tr,Var(tr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(=�R(a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(Bool(true)))) 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STOP_not_dash_okay_tru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STOP_not_dash_okay_true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/�R(/�R((STOP a),Val(Bool(false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dash 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l(Bool(false)), wait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 CSP1(��R (=�R(a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(Bool(fals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STOP_Semi�R�_left_zero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STOP_Semi�R�_left_zero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 p: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p.1 = ALPHABET_OW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� (STOP p.1) ;�R p = STOP p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HAOS_Semi�R�_left_zero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HAOS_Semi�R�_left_zero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 p: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p.1 = ALPHABET_OW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� (CHAOS p.1) ;�R p = CHAOS p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��CSP�_diverg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��CSP�_diverge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� p1,p2:CSP_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p1.1 = p2.1 = ALPHABET_OW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� (/�R(/�R(p1 ��CSP p2,Val(Bool(false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dash 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l(Bool(false)), wait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 ( (/�R(/�R(p1,Val(Bool(false)),dash 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l(Bool(false)), wait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R (/�R(/�R(p2,Val(Bool(false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dash 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l(Bool(false)), wait)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=�R(p1.1,okay,Val(Bool(true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/�R(/�R(p1,Val(Bool(false)),dash 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l(Bool(false)), wait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R (/�R(/�R(p2,Val(Bool(false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dash 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(Bool(false)), wait)) 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��CSP�_preconditio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��CSP�_precondition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 p1,p2,p3: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p1.1 = p2.1 = p3.1 = ALPHABET_OWT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� (��R (/�R(/�R(p1 ��CSP p2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(Bool(false)), dash 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(Bool(false)), wait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D p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 (��R ( (/�R(/�R(p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(Bool(false)), dash 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(Bool(false)), wait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(/�R(/�R(p2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(Bool(false)), dash 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(Bool(false)), wait)) 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D p3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��CSP�_converg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��CSP�_converge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� p1,p2:CSP_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p1.1 = p2.1 = ALPHABET_OW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� (/�R(/�R(p1 ��CSP p2,Val(Bool(false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dash 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l(Bool(true)), wait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 ((p1 ��R p2) �R STOP p1.1 ��R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/�R(/�R(p1 ��R p2,Val(Bool(true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dash 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al(Bool(false)),wait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((p1 ��R p2) �R STOP p1.1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/�R(/�R(p1 ��R p2,Val(Bool(false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dash 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al(Bool(false)), wait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��CSP�_design_lemma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��CSP�_design_lemma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� p1,p2:CSP_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p1.1 = p2.1 = ALPHABET_OW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� ��R (/�R(/�R(p1 ��CSP p2,Val(Bool(false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dash 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l(Bool(false)), wait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D (/�R(/�R(p1 ��CSP p2,Val(Bool(true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dash 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(Bool(false)), wa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(( ��R (/�R(/�R(p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(Bool(false)), dash 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(Bool(false)), wait)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R ( ��R (/�R(/�R(p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(Bool(false)), dash 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(Bool(false)), wait)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D ( (/�R(/�R(p1,Val(Bool(true)),dash 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(Bool(false)), wait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R (/�R(/�R(p2,Val(Bool(true)), dash 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(Bool(false)), wa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R ((=�+�R(p1.1,Var(dash tr),Var(tr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R (=�R(p1.1,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Val(Bool(true)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/�R(/�R(p1,Val(Bool(true)),dash 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(Bool(false)), wait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R (/�R(/�R(p2,Val(Bool(true)), dash 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(Bool(false)), wait)) 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