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Circus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VAR_DECLS_def, CIRCU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S_CONDIT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Skip�C�_def,  WF_Semi�C�_def, WF_Var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Assign�C�_def, WF_SpecStatement�C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Condition�C�_def, WF_SchemaExp�C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param�C�_def, WF_val�C�_def, WF_res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vres�C�_def, WF_Guard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_def, Skip�C�_def, Chaos_def, Semi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ard�C�_def, External_choice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_choice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�C�_def, PrefixSync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InR�C�_def,PrefixOut�C�_def, PrefixIn�C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�C�_def, NonRe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s_def, do_I_de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rInter_def, MTrPa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rParPred_def, MSync_def, BranchesWaiting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nchesNotWaiting_def, MRefPar_def, MS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WtRefStPar_def, MPar_def, DivPa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el�C�_def, MTrInterPred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RefInter_def, MWtRefStInter_def, MInte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Inter_def, Interleav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ing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S_FUNCTION_def, Recursion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gn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Statement�C�_def, Assumption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ercion�C�_def, Typing_def, SchemaExp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ARDED_ACTIONS_def, TrueGuard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DivActions_def, ExecAction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on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onB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�C�_def, val�C�_def, res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res�C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1_def, C1_healthy_def, C2_def, C2_health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_def, C3_healthy_def, CIRCUS_ACTIO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_DECLS�, �CIRCUS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IRCUS_CONDITI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Skip�C�, �WF_Semi�C�, �WF_Var�C�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Assign�C�, �WF_SpecStatement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Condition�C�, �WF_SchemaExp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param�C�, �WF_val�C�, �WF_res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vres�C�, �WF_Guard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Stop�, �Skip�, �Chaos�, �(_ ;�C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&amp;�C _)�, �(_ ��C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C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C _)�, �(_ ��CSync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CinR _)�, �(_ ��Cout _)�,�(_ ��Cin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var�C�, �NonRef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Traces�, �do_I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TrInter�, �MTrP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TrParPred�, �MSync�, �BranchesWaitin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ranchesNotWaiting�, �MRefPar�, �MS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WtRefStPar�, �MPar�, �DivP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C _ �C _)�, �MTrInterPr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RefInter�, �MWtRefStInter�, �MInte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ivInter�, �(_  ��C _ ��C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\�C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CIRCUS_FUNCTION�, �͉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ssign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SpecStatement�C�, �({�C _ }�C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��C _ ��C)�, �Typing�, �SchemaExp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GUARDED_ACTIONS�, �TrueGuard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NonDivActions�, �ExecAction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if�C _ fi�C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ifb�C _ �C _ else�C _ �C _ fib�C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param�C�, �val�C�, �res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vres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C1�, �C1_healthy�, �C2�, �C2_health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3�, �C3_healthy�, �CIRCUS_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ALPHABET_WF_Skip�C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ALPHABET_WF_Skip�C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C�_def, 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kip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PREDICATE_Stop�C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PREDICATE_Stop�C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WF_Skip�C � (Stop a)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to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IRCUS_ACTION_�_CSP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IRCUS_ACTION_�_CSP_PROC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CIRCUS_ACTION � a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CIRCUS_ACTION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IRCUS_AC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PREDICATE_Stop�C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PREDICATE_Stop�C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 a:WF_Skip�C � (Stop a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top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ALPHABET_WF_Skip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kip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tr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wait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��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top�C�_diverge_no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top�C�_diverge_not_wa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WF_Ski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(Stop a) </w:t>
      </w:r>
      <w:r>
        <w:rPr>
          <w:rtl w:val="true"/>
        </w:rPr>
        <w:t>׉</w:t>
      </w:r>
      <w:r>
        <w:rPr/>
        <w:t xml:space="preserve">f) Ӊ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 (=�R(a,okay,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top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ALPHABET_WF_Skip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kip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tr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wait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okay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ASM_T �ALPHABET_OKAY � a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rewrite_tac [ALPHABET_OKAY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unrestTyped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ue�R a, dash okay,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dash okay,T�BOOL_VA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dash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1�tr,n2�oka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1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okay,n2�dash tr,n3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dash wai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dash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okay,n2�dash wait,val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UnrestTypedVar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ASM_T �ALPHABET_WAIT � a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rewrite_tac [ALPHABET_WAI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nrestTypedVar (True�R a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wait,T�BOOL_VAL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wait,n2�dash tr,n3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dash wai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n_�_dash_n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wait,n2�dash wait,val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UnrestTypedVar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True�R�_uni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OKAY_def, 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 okay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ool tru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(True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okay, v�Bool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[ALPHABET_OKAY_def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okay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ool true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(a, okay, Val (Bool true))).1 = a�)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okay,e�Val(Bool(true)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� (=�R(a, okay, Val (Bool true)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once_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okay, Val (Bool true)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(=�R (a, okay, 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uals�R�_tru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b okay � BOOL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top�C�_converge_no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top�C�_converge_not_wa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WF_Ski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(Stop a) </w:t>
      </w:r>
      <w:r>
        <w:rPr>
          <w:rtl w:val="true"/>
        </w:rPr>
        <w:t>׉</w:t>
      </w:r>
      <w:r>
        <w:rPr/>
        <w:t xml:space="preserve">f) Ӊ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CSP1( (=�R(ALPHABET_OWTR,dash tr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 (=�R(a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top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ALPHABET_WF_Skip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kip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tr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wait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okay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P_REA_PREDICATE_�_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ASM_T �ALPHABET_OKAY � a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rewrite_tac [ALPHABET_OKAY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unrestTyped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ue�R a, dash okay,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dash okay,T�BOOL_VA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dash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1�tr,n2�okay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q_sym_nth_asm_tac 1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okay,n2�dash tr,n3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dash wai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dash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okay,n2�dash wait,val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UnrestTypedVar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ASM_T �ALPHABET_WAIT � a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rewrite_tac [ALPHABET_WAI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(PC_T1 "z_sets_ext" asm_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nrestTypedVar (True�R a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wait,T�BOOL_VAL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n1_�_dash_n2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wait,n2�dash tr,n3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dash wai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okay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ALPHABET_n_�_dash_n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wait,n2�dash wait,val�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UnrestTypedVar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,5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_design_not_wait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tr � ALPHABET_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tac[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  �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[ALPHABET_TR_def])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2)@(interval 14 1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 � 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 � 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R =�R (a,dash wait, Val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True�R�_uni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 � =�R (a, dash tr, Var tr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 � =�R (a,dash wait, Val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dash_wait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 � Bool true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tr, Var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OW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2 (=�R (a, dash tr, Var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R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2 (=�R (a, dash tr, Var tr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�R (a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2 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�R a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False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Fals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2 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(R2 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��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Val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 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R2 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 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wait,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dash_tr_Equals_tr_uni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tr)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pply_def_and_forget REL_FV_Var_thm �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WTR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WAIT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WAI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 (Val (Bool true)) � 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ool true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dash wait, 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true_guar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true_guar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True�R a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True�R a &amp;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C_ALPHABET_WF_Skip�C�_thm �(a�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WF_Skip�C �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_REA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ALPHABET_REA_thm �(a�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PREDICATE_WF_Skip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(a�a)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 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homogeneous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ue�R a � CIRCUS_CONDI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Guard�C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(Tru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</w:t>
      </w:r>
      <w:r>
        <w:rPr>
          <w:rtl w:val="true"/>
        </w:rPr>
        <w:t>׉</w:t>
      </w:r>
      <w:r>
        <w:rPr/>
        <w:t>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12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22 3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A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(��R ((A </w:t>
      </w:r>
      <w:r>
        <w:rPr>
          <w:rtl w:val="true"/>
        </w:rPr>
        <w:t>׉</w:t>
      </w:r>
      <w:r>
        <w:rPr/>
        <w:t>f) Ӊf))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Tru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),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False�R a),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u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TR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tr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.1, dash tr, Var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tr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wait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A.1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.1, dash tr, Var tr)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Tru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.1, dash wait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Tru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t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((A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Tru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u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u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PROCESS_reactiv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true_guar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true_guar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; A:CIRCUS_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True�R a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True�R a &amp;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true_guar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false_guar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false_guar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False�R a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False�R a &amp;�C A = Sto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C_ALPHABET_WF_Skip�C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WF_Skip�C �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_REA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ALPHABET_REA_thm �(a�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PREDICATE_WF_Skip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a�a)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 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homogeneous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Fals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UnrestVar_def �(u�(False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restVar u = {n : u.1 | � b : u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 : VALUE � b � {n � v} � u.2}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REL_CONDITIO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CIRCUS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Guard�C�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</w:t>
      </w:r>
      <w:r>
        <w:rPr>
          <w:rtl w:val="true"/>
        </w:rPr>
        <w:t>׉</w:t>
      </w:r>
      <w:r>
        <w:rPr/>
        <w:t>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12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21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31 3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A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(A </w:t>
      </w:r>
      <w:r>
        <w:rPr>
          <w:rtl w:val="true"/>
        </w:rPr>
        <w:t>׉</w:t>
      </w:r>
      <w:r>
        <w:rPr/>
        <w:t>f) Ӊf)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vacuo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 ��R ((A </w:t>
      </w:r>
      <w:r>
        <w:rPr>
          <w:rtl w:val="true"/>
        </w:rPr>
        <w:t>׉</w:t>
      </w:r>
      <w:r>
        <w:rPr/>
        <w:t>f) Ӊf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t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(interval 10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(interval 19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(interval 36 43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t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False�R a),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t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tr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.1, dash tr, Var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VALU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 (lemma_tac �ALPHABET_OWTR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(lemma_tac �dash wait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(lemma_tac �FV (Val (Bool true))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.1,v�(Bool tru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A.1,n�(dash wait),e�(Val (Bool tru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A.1 � ALPHAB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7 1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.1, dash wait, 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to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false_guar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false_guar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; A:CIRCUS_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False�R a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False�R a &amp;�C A = Sto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false_guar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assumption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assumption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 �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�C (a,True�R a) }�C = Ski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C_ALPHABET_WF_Skip�C�_thm �(a�a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WF_Skip�C �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_REA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ALPHABET_REA_thm �(a�a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PREDICATE_WF_Skip�R�_thm �(a�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 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homogeneous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UnrestVar_def �(u�(True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restVar u = {n : u.1 | � b : u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 : VALUE � b � {n � v} � u.2}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 � CIRCUS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 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�_BINDING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2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5 �(x1�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dom (b � {x1 � v}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13 �(x1�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UnrestALPHABET_CSP_dash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CONDITION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True�R a) � WF_Condition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ition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ssumption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g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CSP_UnrestALPHABET_CSP_True�R�_thm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CSP_UnrestALPHABET_CSP_dash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True�R a � CIRCU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CIRCU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} � � VAR_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{}, True�R a, True�R a) � WF_SpecStatement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pecStatement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5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3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6 1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pecStatement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f�({}�� VAR_NAME),postC�(True�R a),preC�(True�R a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 : {} � dash n}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r tr) �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tr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, dash tr, Var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wait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WAI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false)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v�(Bool false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ALPHABET_OWTR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\ ALPHABET_OWTR) � homogeneous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antiate_def ALPHABET_homogeneous_set_dif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LPHABET_OWTR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ALPHABET_OWTR)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(a \ ALPHABET_OW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wait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 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, dash wait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 \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Skip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assumption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assumption_zero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WF_Skip�C �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�C (a,False�R a) }�C = Chaos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C_ALPHABET_WF_Skip�C�_thm �(a�a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WF_Skip�C �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_REA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ALPHABET_REA_thm �(a�a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REL_PREDICATE_WF_Skip�R�_thm �(a�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a : ALPHABET 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homogeneous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dash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UnrestVar_def �(u�(False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restVar u = {n : u.1 | � b : u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 : VALUE � b � {n � v} � u.2}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CIRCUS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REL_CONDITIO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Fals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CONDITION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False�R a) � WF_Condition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ition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ssumption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g�(Fals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dash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True�R a � CIRCU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CIRCU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} � � VAR_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{}, False�R a, True�R a) � WF_SpecStatement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pecStatement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5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2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6 1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pecStatement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f�({}�� VAR_NAME),postC�(True�R a),preC�(False�R a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 : {} � dash n}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r tr) �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tr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, dash tr, Var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tr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wait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WAI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WAI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false)) � 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v�(Bool fals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fals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ALPHABET_OWTR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\ ALPHABET_OWTR) � homogeneous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antiate_def ALPHABET_homogeneous_set_dif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LPHABET_OWTR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ALPHABET_OWTR)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(a \ ALPHABET_OW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��R (a \ ALPHABET_OWTR)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, dash wait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 ��R 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True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 ��R 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, dash wait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 ��R 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 \ ALPHABET_OW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True�R a).1 � ALPHABET_D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a � (a \ ALPHABET_OWTR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34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 � (a \ ALPHABET_OW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ALPHABET_DE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sm_rewrite_tac[ALPHABET_DES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,a2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 � (a \ ALPHABET_OWTR))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True�R a � DES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tac[DES_PREDICATE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 \ ALPHABET_OW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True�R a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(lemma_tac �(False�R a, (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 \ ALPHABET_OW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True�R a))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DROP_NTH_ASM_T 3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 \ ALPHABET_OW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True�R a)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=�R (a, dash wait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r tr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(dash tr),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false_pr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u�((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, dash wait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 \ ALPHABET_OWTR)) ��R 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� ALPHABET_D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DROP_NTH_ASM_T 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(lemma_tac �(False�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�R a)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DROP_NTH_ASM_T 5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).1 = (False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DES_false_pr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ha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_ide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_ide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SP_PROCESS � A �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A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IRCUS_ACTION � A �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��C_ide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co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�C A2 = A2 ��C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2, A1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2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�C A2 = A2 ��C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��C�_co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IRCUS_ACTION_�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CIRCUS_ACTION_�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IRCUS_AC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ALPHABET_OWTR_�_CIRCUS_A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ALPHABET_OWTR_�_CIRCUS_A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PHABET_OWTR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IRCUS_AC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com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�C A2 = A2 ��C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2, A1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1 </w:t>
      </w:r>
      <w:r>
        <w:rPr>
          <w:rtl w:val="true"/>
        </w:rPr>
        <w:t>׉</w:t>
      </w:r>
      <w:r>
        <w:rPr/>
        <w:t>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wait_fals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 </w:t>
      </w:r>
      <w:r>
        <w:rPr>
          <w:rtl w:val="true"/>
        </w:rPr>
        <w:t>׉</w:t>
      </w:r>
      <w:r>
        <w:rPr/>
        <w:t>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wait_fals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1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1 </w:t>
      </w:r>
      <w:r>
        <w:rPr>
          <w:rtl w:val="true"/>
        </w:rPr>
        <w:t>׉</w:t>
      </w:r>
      <w:r>
        <w:rPr/>
        <w:t>f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2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 </w:t>
      </w:r>
      <w:r>
        <w:rPr>
          <w:rtl w:val="true"/>
        </w:rPr>
        <w:t>׉</w:t>
      </w:r>
      <w:r>
        <w:rPr/>
        <w:t>f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(A2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A2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1 </w:t>
      </w:r>
      <w:r>
        <w:rPr>
          <w:rtl w:val="true"/>
        </w:rPr>
        <w:t>׉</w:t>
      </w:r>
      <w:r>
        <w:rPr/>
        <w:t>f) Ӊ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1 </w:t>
      </w:r>
      <w:r>
        <w:rPr>
          <w:rtl w:val="true"/>
        </w:rPr>
        <w:t>׉</w:t>
      </w:r>
      <w:r>
        <w:rPr/>
        <w:t>f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wait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(A1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2 </w:t>
      </w:r>
      <w:r>
        <w:rPr>
          <w:rtl w:val="true"/>
        </w:rPr>
        <w:t>׉</w:t>
      </w:r>
      <w:r>
        <w:rPr/>
        <w:t>f) Ӊ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 </w:t>
      </w:r>
      <w:r>
        <w:rPr>
          <w:rtl w:val="true"/>
        </w:rPr>
        <w:t>׉</w:t>
      </w:r>
      <w:r>
        <w:rPr/>
        <w:t>f)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(A2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is_REL_PREDIC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(A1 </w:t>
      </w:r>
      <w:r>
        <w:rPr>
          <w:rtl w:val="true"/>
        </w:rPr>
        <w:t>׉</w:t>
      </w:r>
      <w:r>
        <w:rPr/>
        <w:t>f) Ӊt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(A2 </w:t>
      </w:r>
      <w:r>
        <w:rPr>
          <w:rtl w:val="true"/>
        </w:rPr>
        <w:t>׉</w:t>
      </w:r>
      <w:r>
        <w:rPr/>
        <w:t>f) Ӊt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(A1 </w:t>
      </w:r>
      <w:r>
        <w:rPr>
          <w:rtl w:val="true"/>
        </w:rPr>
        <w:t>׉</w:t>
      </w:r>
      <w:r>
        <w:rPr/>
        <w:t>f) Ӊf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(A2 </w:t>
      </w:r>
      <w:r>
        <w:rPr>
          <w:rtl w:val="true"/>
        </w:rPr>
        <w:t>׉</w:t>
      </w:r>
      <w:r>
        <w:rPr/>
        <w:t>f) Ӊf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1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2,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�C A2 = A2 ��C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��C�_co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_refinemen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_refinemen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1 ��C A2) ÉR A1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C A2, A1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A1 ��C A2,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(A1 ��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_ ��R _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1),u2�A1,u3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A1),u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1.1)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a 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rue�R a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�R�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_refin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_refin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1 ��C A2) ÉR A1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��C_refinemen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top�C�_��C�_uni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top�C�_��C�_uni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 � WF_Skip�C � a = A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Stop a �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PREDICATE_Stop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Stop a, A) � WF_CSP_PROCESS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CSP_PROCESS_PAI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C_PREDICATE_Stop�C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Ex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Stop a,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_Stop�C�_diverge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_Stop�C�_converge_not_wa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_PREDICATE_Stop�C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fals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C_ALPHABET_WF_Skip�C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ALPHABET_OKAY_def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</w:t>
      </w:r>
      <w:r>
        <w:rPr>
          <w:rtl w:val="true"/>
        </w:rPr>
        <w:t>׉</w:t>
      </w:r>
      <w:r>
        <w:rPr/>
        <w:t>f) Ӊt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A_PREDICATE_wait_fals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REA_PREDICATE_okay_dash_converge_thm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</w:t>
      </w:r>
      <w:r>
        <w:rPr>
          <w:rtl w:val="true"/>
        </w:rPr>
        <w:t>׉</w:t>
      </w:r>
      <w:r>
        <w:rPr/>
        <w:t>f) Ӊf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A_PREDICATE_wait_fals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REA_PREDICATE_okay_dash_diverge_thm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</w:t>
      </w:r>
      <w:r>
        <w:rPr>
          <w:rtl w:val="true"/>
        </w:rPr>
        <w:t>׉</w:t>
      </w:r>
      <w:r>
        <w:rPr/>
        <w:t>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KAY_okay_WF_Equals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 (Bool true)))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CSP1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ext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CSP_PROCES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c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REA_ALPHABET_OWTR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_ALPHABET_WF_Skip�C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thm �Bool true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WAIT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WAI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Equals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tr)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PC_T1 "z_sets_ext" asm_prov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WTR, dash tr, Var t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wait, Val (Bool true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dash wait,e�Val(Bool(true)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n1�dash tr,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tr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 �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ALPHABET_REA_thm1]) TH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OWTR_def, 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dash tr, Var t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Equals�R�_ex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 xml:space="preserve">   ��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SP_CSP1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 xml:space="preserve">    ��R =�R (a, dash wait,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A </w:t>
      </w:r>
      <w:r>
        <w:rPr>
          <w:rtl w:val="true"/>
        </w:rPr>
        <w:t>׉</w:t>
      </w:r>
      <w:r>
        <w:rPr/>
        <w:t xml:space="preserve">f) Ӊt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 xml:space="preserve">    ��R =�R (a, dash wait,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A </w:t>
      </w:r>
      <w:r>
        <w:rPr>
          <w:rtl w:val="true"/>
        </w:rPr>
        <w:t>׉</w:t>
      </w:r>
      <w:r>
        <w:rPr/>
        <w:t xml:space="preserve">f) Ӊt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CSP1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R =�R(a, dash wait, 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CSP1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CSP1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 ((A </w:t>
      </w:r>
      <w:r>
        <w:rPr>
          <w:rtl w:val="true"/>
        </w:rPr>
        <w:t>׉</w:t>
      </w:r>
      <w:r>
        <w:rPr/>
        <w:t>f)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 ( (��R ((A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CSP1 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=�R (a, dash tr, Var tr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CSP1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R =�R(a, dash wait, 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CSP1 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R =�R(a, dash wait, 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ost_condition_OKAY_int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CSP1 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wait,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 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CSP1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, dash wait, 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��R 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 � REL_PREDICAT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 � REL_PREDICAT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wait,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 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, dash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PREDICATE_��R�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 ( (��R ((A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=�R (a, dash tr, Var tr)        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 xml:space="preserve">f) Ӊt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R =�R (a, dash wait, 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ost_condition_OKAY_int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, dash tr, Var tr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dash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((A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, dash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ALPHABET_WF_Skip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PROCESS_reactive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top�C�_��C�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top�C�_��C�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; A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 � WF_Skip�C � a = A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Stop a �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IRCUS_ACTION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Stop�C�_��C�_uni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1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��C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 CSP_PROCESS � A ��C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A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Ex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A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t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+�R (A.1, Var (dash tr)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 </w:t>
      </w:r>
      <w:r>
        <w:rPr>
          <w:rtl w:val="true"/>
        </w:rPr>
        <w:t>׉</w:t>
      </w:r>
      <w:r>
        <w:rPr/>
        <w:t>f) Ӊt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.1,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ALPHABET_EXPRESSION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tr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(dash tr)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+�R (A.1,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.1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  <w:tab/>
        <w:tab/>
        <w:tab/>
        <w:tab/>
        <w:tab/>
        <w:t>�(u1�(=�+�R (A.1, Var (dash tr)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.1,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ALPHABET_EXPRESSION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tr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r (dash tr))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+�R (A.1,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9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.1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  <w:tab/>
        <w:tab/>
        <w:tab/>
        <w:t>�(u1�(=�+�R (A.1, Var (dash tr)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  <w:tab/>
        <w:tab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wait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  <w:tab/>
        <w:tab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  <w:tab/>
        <w:tab/>
        <w:tab/>
        <w:t xml:space="preserve">�(r�A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  <w:tab/>
        <w:tab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+�R (A.1, Var (dash tr)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 </w:t>
      </w:r>
      <w:r>
        <w:rPr>
          <w:rtl w:val="true"/>
        </w:rPr>
        <w:t>׉</w:t>
      </w:r>
      <w:r>
        <w:rPr/>
        <w:t>f) Ӊt) � WF_Cond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Cond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+�R (A.1, Var (dash tr)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kip�REA�_def]) THEN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reactive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haos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Chaos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 � WF_Ski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Chaos a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ha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False�R a,True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,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,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False�R a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,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C�_def,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False�R a,Q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_�_CSP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�C_Guard_�_CSP_PROC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g: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g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 &amp;�C A)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_PROCESS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��R ��R (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9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1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0 2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8 4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47 6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67 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6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D 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g ��R 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4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8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9 4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0 4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49 5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aw C.6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�C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Guard�C�_��C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g: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, A2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g, A1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, A2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g &amp;�C (A1 ��C A2)) = (g &amp;�C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C (g &amp;�C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_Guard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&amp;�C A1, g &amp;�C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1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,8,10,1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1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0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9 2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8 3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1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8 1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5 2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1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1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2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6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9 1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5 2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2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4 5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0)@(interval 22 2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5 2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8 29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31 32))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g � REL_PREDICATE�) THEN1 </w:t>
        <w:tab/>
        <w:tab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2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2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2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6)@(interval 8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1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3 2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9 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0 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5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g &amp;�C A1, g &amp;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��R ��R ((A1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</w:t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6 1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5 1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0 23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��R ��R ((A2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</w:t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1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(A1 </w:t>
      </w:r>
      <w:r>
        <w:rPr>
          <w:rtl w:val="true"/>
        </w:rPr>
        <w:t>׉</w:t>
      </w:r>
      <w:r>
        <w:rPr/>
        <w:t>f) Ӊ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swap_nth_asm_concl_tac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1 </w:t>
      </w:r>
      <w:r>
        <w:rPr>
          <w:rtl w:val="true"/>
        </w:rPr>
        <w:t>׉</w:t>
      </w:r>
      <w:r>
        <w:rPr/>
        <w:t>f)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A1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1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9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8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2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(A2 </w:t>
      </w:r>
      <w:r>
        <w:rPr>
          <w:rtl w:val="true"/>
        </w:rPr>
        <w:t>׉</w:t>
      </w:r>
      <w:r>
        <w:rPr/>
        <w:t>f) Ӊ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swap_nth_asm_concl_tac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 </w:t>
      </w:r>
      <w:r>
        <w:rPr>
          <w:rtl w:val="true"/>
        </w:rPr>
        <w:t>׉</w:t>
      </w:r>
      <w:r>
        <w:rPr/>
        <w:t>f)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A2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2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9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8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2 </w:t>
      </w:r>
      <w:r>
        <w:rPr>
          <w:rtl w:val="true"/>
        </w:rPr>
        <w:t>׉</w:t>
      </w:r>
      <w:r>
        <w:rPr/>
        <w:t>f) Ӊf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(g ��R ��R ((A1 </w:t>
      </w:r>
      <w:r>
        <w:rPr>
          <w:rtl w:val="true"/>
        </w:rPr>
        <w:t>׉</w:t>
      </w:r>
      <w:r>
        <w:rPr/>
        <w:t>f)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,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9 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(A2 </w:t>
      </w:r>
      <w:r>
        <w:rPr>
          <w:rtl w:val="true"/>
        </w:rPr>
        <w:t>׉</w:t>
      </w:r>
      <w:r>
        <w:rPr/>
        <w:t>f) Ӊ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swap_nth_asm_concl_tac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(A1 </w:t>
      </w:r>
      <w:r>
        <w:rPr>
          <w:rtl w:val="true"/>
        </w:rPr>
        <w:t>׉</w:t>
      </w:r>
      <w:r>
        <w:rPr/>
        <w:t>f) Ӊ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swap_nth_asm_concl_tac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 </w:t>
      </w:r>
      <w:r>
        <w:rPr>
          <w:rtl w:val="true"/>
        </w:rPr>
        <w:t>׉</w:t>
      </w:r>
      <w:r>
        <w:rPr/>
        <w:t>f)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A2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1 </w:t>
      </w:r>
      <w:r>
        <w:rPr>
          <w:rtl w:val="true"/>
        </w:rPr>
        <w:t>׉</w:t>
      </w:r>
      <w:r>
        <w:rPr/>
        <w:t>f)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A1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2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4 3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5 4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6 2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2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9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1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9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5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8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1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,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eactive_design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1�(g ��R ��R ((A1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1�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2�(g ��R ��R ((A2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2�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CIRCUS_CONDIT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(A1 </w:t>
      </w:r>
      <w:r>
        <w:rPr>
          <w:rtl w:val="true"/>
        </w:rPr>
        <w:t>׉</w:t>
      </w:r>
      <w:r>
        <w:rPr/>
        <w:t>f) Ӊ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(A2 </w:t>
      </w:r>
      <w:r>
        <w:rPr>
          <w:rtl w:val="true"/>
        </w:rPr>
        <w:t>׉</w:t>
      </w:r>
      <w:r>
        <w:rPr/>
        <w:t>f) Ӊ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(A1 </w:t>
      </w:r>
      <w:r>
        <w:rPr>
          <w:rtl w:val="true"/>
        </w:rPr>
        <w:t>׉</w:t>
      </w:r>
      <w:r>
        <w:rPr/>
        <w:t>f) Ӊ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(A2 </w:t>
      </w:r>
      <w:r>
        <w:rPr>
          <w:rtl w:val="true"/>
        </w:rPr>
        <w:t>׉</w:t>
      </w:r>
      <w:r>
        <w:rPr/>
        <w:t>f) Ӊ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��R ((A1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1 </w:t>
      </w:r>
      <w:r>
        <w:rPr>
          <w:rtl w:val="true"/>
        </w:rPr>
        <w:t>׉</w:t>
      </w:r>
      <w:r>
        <w:rPr/>
        <w:t>f) Ӊ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2 </w:t>
      </w:r>
      <w:r>
        <w:rPr>
          <w:rtl w:val="true"/>
        </w:rPr>
        <w:t>׉</w:t>
      </w:r>
      <w:r>
        <w:rPr/>
        <w:t>f) Ӊ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1 </w:t>
      </w:r>
      <w:r>
        <w:rPr>
          <w:rtl w:val="true"/>
        </w:rPr>
        <w:t>׉</w:t>
      </w:r>
      <w:r>
        <w:rPr/>
        <w:t>f) Ӊ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2 </w:t>
      </w:r>
      <w:r>
        <w:rPr>
          <w:rtl w:val="true"/>
        </w:rPr>
        <w:t>׉</w:t>
      </w:r>
      <w:r>
        <w:rPr/>
        <w:t>f) Ӊ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1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</w:t>
      </w:r>
      <w:r>
        <w:rPr>
          <w:rtl w:val="true"/>
        </w:rPr>
        <w:t>׉</w:t>
      </w:r>
      <w:r>
        <w:rPr/>
        <w:t>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2 </w:t>
      </w:r>
      <w:r>
        <w:rPr>
          <w:rtl w:val="true"/>
        </w:rPr>
        <w:t>׉</w:t>
      </w:r>
      <w:r>
        <w:rPr/>
        <w:t>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</w:t>
      </w:r>
      <w:r>
        <w:rPr>
          <w:rtl w:val="true"/>
        </w:rPr>
        <w:t>׉</w:t>
      </w:r>
      <w:r>
        <w:rPr/>
        <w:t>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2 </w:t>
      </w:r>
      <w:r>
        <w:rPr>
          <w:rtl w:val="true"/>
        </w:rPr>
        <w:t>׉</w:t>
      </w:r>
      <w:r>
        <w:rPr/>
        <w:t>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A1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2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A2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24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A1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2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24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.1=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Guard�C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q_sym_nth_asm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q_sym_nth_asm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(A2 </w:t>
      </w:r>
      <w:r>
        <w:rPr>
          <w:rtl w:val="true"/>
        </w:rPr>
        <w:t>׉</w:t>
      </w:r>
      <w:r>
        <w:rPr/>
        <w:t>f) Ӊ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(A1 </w:t>
      </w:r>
      <w:r>
        <w:rPr>
          <w:rtl w:val="true"/>
        </w:rPr>
        <w:t>׉</w:t>
      </w:r>
      <w:r>
        <w:rPr/>
        <w:t>f) Ӊt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g ��R 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1 </w:t>
      </w:r>
      <w:r>
        <w:rPr>
          <w:rtl w:val="true"/>
        </w:rPr>
        <w:t>׉</w:t>
      </w:r>
      <w:r>
        <w:rPr/>
        <w:t>f) Ӊt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2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0 2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2 </w:t>
      </w:r>
      <w:r>
        <w:rPr>
          <w:rtl w:val="true"/>
        </w:rPr>
        <w:t>׉</w:t>
      </w:r>
      <w:r>
        <w:rPr/>
        <w:t>f) Ӊt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1 </w:t>
      </w:r>
      <w:r>
        <w:rPr>
          <w:rtl w:val="true"/>
        </w:rPr>
        <w:t>׉</w:t>
      </w:r>
      <w:r>
        <w:rPr/>
        <w:t>f) Ӊt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2 </w:t>
      </w:r>
      <w:r>
        <w:rPr>
          <w:rtl w:val="true"/>
        </w:rPr>
        <w:t>׉</w:t>
      </w:r>
      <w:r>
        <w:rPr/>
        <w:t>f) Ӊt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</w:t>
      </w:r>
      <w:r>
        <w:rPr>
          <w:rtl w:val="true"/>
        </w:rPr>
        <w:t>׉</w:t>
      </w:r>
      <w:r>
        <w:rPr/>
        <w:t>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2 </w:t>
      </w:r>
      <w:r>
        <w:rPr>
          <w:rtl w:val="true"/>
        </w:rPr>
        <w:t>׉</w:t>
      </w:r>
      <w:r>
        <w:rPr/>
        <w:t>f) � 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</w:t>
      </w:r>
      <w:r>
        <w:rPr>
          <w:rtl w:val="true"/>
        </w:rPr>
        <w:t>׉</w:t>
      </w:r>
      <w:r>
        <w:rPr/>
        <w:t>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2 </w:t>
      </w:r>
      <w:r>
        <w:rPr>
          <w:rtl w:val="true"/>
        </w:rPr>
        <w:t>׉</w:t>
      </w:r>
      <w:r>
        <w:rPr/>
        <w:t>f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A1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A2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7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A1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])</w:t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wap_nth_asm_concl_tac 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 [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EDICATE_def,ALPHABET_REA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3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A1,r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A2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g, (A1 ��R A2)) � WF_Guard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=A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PROCESS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�R A2 � CSP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write_tac[WF_Guard�C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(A1 ��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write_tac[WF_CSP_PROCESS_PAI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aw C.7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_��C�_eli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Guard_��C�_eli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g :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,A2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1,A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g, A1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� (g &amp;�C (A1 ��C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ÉR (g &amp;�C A1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g, A2) � WF_Guard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Guard�C�_��C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Guard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&amp;�C A1, g &amp;�C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1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,8,10,1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1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0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9 2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8 3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1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8 1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5 2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1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1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1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1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1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2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6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9 1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5 20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2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4 5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7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0)@(interval 22 2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5 2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8 29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31 32))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g � REL_PREDICATE�) THEN1 </w:t>
        <w:tab/>
        <w:tab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2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2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2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2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2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2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6)@(interval 8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1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3 2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9 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1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1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0 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1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1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1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1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1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5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2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2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2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2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2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2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2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��C_refinemen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g &amp;�C A1),A2�(g &amp;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15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emi�C�_��C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emi�C�_��C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, A3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2.1 = A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A1,A2) � WF_Sem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 ;�C (A2 ��C A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A1 ;�C A2) ��C (A1 ;�C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2, A3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2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3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2 ��R A3) � 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,A2�A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2,u2�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2,u2�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 ��R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,u3�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1 ;�C 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 ;�C A3)) � WF_CSP_PROCESS_PAIR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Semi�R�_is_R_healthy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losure_Semi�R�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PHABET_OKAY_def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2.2.2.1.4.4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losure_Semi�R�_CSP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= A3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Semi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= A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.1 = A3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losure_Semi�R�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,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3.1 =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3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.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losure_Semi�R�_CSP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3.1 =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 A3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emi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1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a�(A1 ;�R A2, A1 ;�R A3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15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Semi�C�_��C_left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Semi�C�_��C_lef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, A3: CIRCUS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2.1 = A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A1,A2) � WF_Sem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 ;�C (A2 ��C A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A1 ;�C A2) ��C (A1 ;�C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AC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Semi�C�_��C_left_d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05 - ��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��C�_��C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n:VAR_NAME; e:EXP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a,n,e),A1) � WF_PREFIXIN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e) ��C (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a,n,e) ��C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C ((a,n,e) ��C A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A2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�C A2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  <w:tab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(A1 ��C A2)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  <w:tab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((A1 ��C A2).1 \ ALPHABET_OW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n, e) � WF_PREFIX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(z_get_spec �WF_PREFIXING�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a, n, e), A1) � WF_PREFIXING�C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(z_get_spec �WF_PREFIXING�C�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do_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8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1 ��C A2).1 \ ALPHABET_OW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C (a, n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1 ��C A2).1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1 ��C A2).1 \ ALPHABET_OW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��C A2).1 \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C (a, n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1 ��C A2).1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��C A2).1 \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C (a, n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A1 ��C A2).1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(A1 ��C A2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((A1 ��C A2).1 \ ALPHABET_OW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 n, e) � WF_PREFIX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(z_get_spec �WF_PREFIXING�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a, n, e), A1) � WF_PREFIXING�C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(z_get_spec �WF_PREFIXING�C�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6 1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1 ��C A2).1 \ ALPHABET_OW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homogeneo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1 ��C A2).1 \ 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EA_PREDICATE_do_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C (a, n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EA_PREDICATE_do_C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e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\ ALPHABET_OWTR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(A1 ��C A2).1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(A1 ��C A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A1 ��C A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ALPHABET_OWTR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(True�R (A1 ��C A2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��R ((A1 ��C A2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ALPHABET_OW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(A1 ��C A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A1 ��C A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\ ALPHABET_OW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CSP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(A1 ��C A2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��R ((A1 ��C A2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ALPHABET_OWTR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, n, e), A2) � WF_PREFIXING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 \ ALPHABET_OWTR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C A2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(a \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 ��C A2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 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 \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Semi�C�_def,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, n, e), (A1 ��C A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PREFIXING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Semi�C�_��C_left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(do_C (a, n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 \ ALPHABET_OW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05 - ��CSyn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Sync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��CSync�_��C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 n:VAR_NAME; 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= A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>� FV (Val Sync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) ��CSync (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a,n) ��CSync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C ((a,n) ��CSync A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A2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�C A2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  <w:tab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Sync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n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REL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Sync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c�n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Sync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c�n,A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Sync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2.1, n, Val Sync)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PREFIXING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��C�_��C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n�n,e�Val Sync,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05 - ��Co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Out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��COut�_��C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;n:VAR_NAME; e:EXP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a,n,e),A1) � WF_PREFIXIN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e) ��Cout (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a,n,e) ��Cout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C ((a,n,e) ��Cout A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1,A2) 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�C A2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  <w:tab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PROCESS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Out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, n, e), A2) � WF_PREFIXING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Out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, n, e), A1 ��C A2) � WF_PREFIXING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 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PrefixOut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a�((a, n, e), 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��C�_��C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e�e,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REA_PREDICATE_do_I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REA_PREDICATE_do_I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; c,x: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:CIRCUS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� do_I (a,c,x,p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(z_get_spec �do_I�)</w:t>
        <w:tab/>
        <w:tab/>
        <w:tab/>
        <w:tab/>
        <w:tab/>
        <w:t>�(a�a,c�c,x�x,p�p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tr, Var tr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1.1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wait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4,5])@(interval 7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Set {}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5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8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29 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) THEN1 (prove_tac[WF_Cond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REA_PREDICATE_do_I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REA_PREDICATE_do_I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; c,x: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:CIRCUS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� (do_I (a,c,x,p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(z_get_spec �do_I�)</w:t>
        <w:tab/>
        <w:tab/>
        <w:tab/>
        <w:tab/>
        <w:tab/>
        <w:t>�(a�a,c�c,x�x,p�p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tr, Var tr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1.1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wait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4,5])@(interval 7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Set {}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Set {}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NonRef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ref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l (NonRef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(dash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Set {}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Set {}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onRef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NonRef (c, x,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ref)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RE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5.2" ***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(Set {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(dash re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Set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8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29 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) THEN1 (prove_tac[WF_Cond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NonRef (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t {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(Bool true)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��R _) � REL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RELA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Traces (c, x, p)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Traces (c, x, p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_ SeqDif�R _) � BINARY_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(_ SeqDif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BINARY_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(dash tr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aces (c, x, p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Traces (c, x, p)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(Bool true)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  <w:tab/>
        <w:tab/>
        <w:tab/>
        <w:tab/>
        <w:tab/>
        <w:t>�(n�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1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[2,3,5,6])@(interval 8 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Traces (c, x, 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ALPHABET_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(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Traces (c, x, p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SP_PROCESS_Var�C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_CSP_PROCESS_Var�C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n,t,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C (n,t,a)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var�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SP_PROCESS_Var�C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_CSP_PROCESS_Var�C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n,t,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var�C (n,t,a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in_a (a.1 \ {n}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(a.1 \ 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var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� ALPHAB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 � NAM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a.1, n, t) � WF_VarT�R_EndT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3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Var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nd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dT�R (a, n, T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T :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n, T) � WF_VarT�R_End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arT�R (a, n, T)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T�R (a.1, n, t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n, t, a) � WF_Var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endT�R (a.1, n,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n, t, a) � WF_Var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Var�C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{dash n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assoc_thm</w:t>
        <w:tab/>
        <w:tab/>
        <w:tab/>
        <w:tab/>
        <w:t>�(u1�(varT�R (a.1, n, 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endT�R (a.1, n, t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varT�R (a.1, n, t) ;�R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T�R (a.1, n,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  <w:tab/>
        <w:tab/>
        <w:tab/>
        <w:tab/>
        <w:tab/>
        <w:t>�(u1�(varT�R (a.1, n, 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.1, n, 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n}, a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n, t, a) � WF_Var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a.1 \ {dash n}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{dash n}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.1 \ {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�(a.1 \ {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varT�R (a.1, n,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�R a, endT�R (a.1, n, 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.1, n, t) ;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endT�R (a.1, n, 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.1, n, 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lemma_tac �{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Su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in_a_dist_in_a_�_out_a_eq_in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.1 \ {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SP_PROCESS_PrefixInR�C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_CSP_PROCESS_PrefixInR�C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a : ALPHABET_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c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x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 : CIRCUS_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>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c, x, p, A) � WF_PREFIXING�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 c, x, p) ��Cin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R�C�_def</w:t>
        <w:tab/>
        <w:tab/>
        <w:tab/>
        <w:tab/>
        <w:tab/>
        <w:t>�(a�a,c�c,x�x,p�p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��R (A.1 \ {x, dash x}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,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</w:t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ALPHABET_def,NAME_def]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OCESS_def,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.1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) � WF_Var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Var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.1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1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.1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(z_get_spec �WF_Var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CSP_PROCESS_Var�C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CSP_PROCESS_PrefixInR�C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_CSP_PROCESS_PrefixInR�C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a : ALPHABET_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c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x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 : CIRCUS_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>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 c, x, p, A) � WF_PREFIXING�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a, c, x, p) ��CinR A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_a (A.1 \ {x}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a (A.1 \ {dash 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R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��R (A.1 \ {x, dash x}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,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</w:t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ALPHABET_def,NAME_def]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OCESS_def,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.1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) � WF_Var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Var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.1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1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.1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.1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(z_get_spec �WF_Var�C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CSP_PROCESS_Var�C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(True�R A.1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C A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= i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R 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C A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� ou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R 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C A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{dash x}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(A.1 \ {x, dash x}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5 1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4 2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, c, x, p, A) � WF_PREFIXING�Cin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2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4 2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.1 \ {x, dash x})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 (True�R A.1 �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��R (A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R A).1 = A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Law C.105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inR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��CinR�_��C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; c,x: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: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.1 =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c,x,p,A1) � WF_PREFIXING�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c,x,p) ��CinR (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a,c,x,p) ��CinR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C ((a,c,x,p) ��CinR A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,A2) � WF_CSP_PROCESS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CSP_PROCESS_PAI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�C A2 � CSP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tuples_and_forget Internal_choice�C�_def</w:t>
        <w:tab/>
        <w:tab/>
        <w:tab/>
        <w:t>�(aa�(A1,A2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 [CSP_PROCESS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R�C�_def</w:t>
        <w:tab/>
        <w:tab/>
        <w:tab/>
        <w:tab/>
        <w:tab/>
        <w:t>�(a�a,c�c,x�x,p�p,A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 REL_PREDICATE � A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swap_nth_asm_concl_tac 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2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wap_nth_asm_concl_tac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True�R A2.1 � 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��R ��R (A2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A2.1 \ {x, dash x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2.1 \ {x, dash x})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x, dash x}</w:t>
        <w:tab/>
        <w:t>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2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REA_PREDICATE_d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.1 \ {x, dash x}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, 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2,3,4,5,6]@(interval 8 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Su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kip�REA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\ {x, dash x} 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Skip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o_I (a, c, x,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REA_PREDICATE_do_I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c�c, x�x, p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A2.1 \ {x, dash x}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True�R A2.1,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_PROCES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True�R A2.1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, 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, 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 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= (A1 ��C A2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True�R A2.1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, REL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True�R A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2.1 \ {x, dash x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REA_PREDICATE_thm, REL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P, Q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P �D Q).1 � homogeneous � (P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 (P �D Q) � CSP_PROCESS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C A2).1 = A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C A2) � WF_Var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VAR_NAM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var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x, t�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: VAR_NAME; t : SET_V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| (n, t, 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� var�C (n, t, 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T�R (a.1, n, t) ;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�R endT�R (a.1, n, t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�R 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endT�R (A2.1, x, Set {v : VALUE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varT�R 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endT�R 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VarT�R_EndT�R� [WF_VarT�R�_End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ndT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A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4,5,6,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(True�R A2.1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1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1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,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C�_def,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C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A2.1�) 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varT�R (A2.1, x, Set {v : VALUE}),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C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C 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T�R (A2.1, x, Set {v : VALU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 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1.2.1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2.1, x) � WF_Var�R_E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.2.2.1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nd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h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a�{dash 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 ��C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T�R (A2.1, x, Set {v : VALU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mi�R�_assoc_thm</w:t>
        <w:tab/>
        <w:tab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C A1 ��C 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endT�R (A2.1, x, Set {v : VALUE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�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, u3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u1, u2) � WF_Semi�R � (u2, 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u1 ;�R u2 ;�R u3 = (u1 ;�R u2) ;�R u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R (R (True�R A2.1 �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A1 �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end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�R R (True�R A2.1 �D do_I (a, c, x,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�R A1 �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R endT�R (A2.1, x, Set {v : VALUE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5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_I (a, c, x, p) ��R ��R (A2.1 \ {x, dash x}))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1,u3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 ;�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>� REL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 ;�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>� REL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 ;�R A1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= 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;�R A2)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ab/>
        <w:t>� WF_Semi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1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A2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[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�R A1 � REL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;�R A2 � REL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�R A1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2)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endT�R (A2.1, x, Set {v : VALU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WF_Semi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1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1.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A2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5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[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1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SET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1.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2.1, A2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5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[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;�R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1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nd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6 5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56 5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x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dash x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2.1 \ {dash x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Su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2.1 \ {x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Su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 \ {x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 \ {x}) � undashed � A2.1 �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2.1 \ {x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8 10)@[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  <w:tab/>
        <w:t>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ran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.1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2.1 \ {x}),a2�A2.1,a�{dash x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lef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varT�R (A2.1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�R 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�R 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 endT�R (A2.1, x, Set {v : VALUE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R�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R A2).1 = A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(A2.1 \ {x, dash x}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A2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ALPHABET_in_a_�_out_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WF_Semi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A1),endT�R (A2.1, x, Set {v : VALU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T�R (A2.1, x, Set {v :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WF_Semi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A2),endT�R (A2.1, x, Set {v : VALU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VarT�R_End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.3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, Set {v : VALU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VarT�R_End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T�R_EndT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nd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2.1),a2�A2.1,a�{dash x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Var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2.1),a2�A2.1,n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ndT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dash x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x) � WF_Var�R_End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get_spec �WF_Var�R_End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7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comp_�_contr_com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(A2.1),a2�A2.1,a�{dash x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assoc_thm</w:t>
        <w:tab/>
        <w:tab/>
        <w:tab/>
        <w:tab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endT�R (A2.1, x, Set {v : VALUE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assoc_thm</w:t>
        <w:tab/>
        <w:tab/>
        <w:tab/>
        <w:tab/>
        <w:tab/>
        <w:tab/>
        <w:t>�(u1�(varT�R (A2.1, x, Set {v : VALUE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�R A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endT�R (A2.1, x, Set {v : VALUE}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4 2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2 2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7 3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1, A2) � WF_CSP_PROCESS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c, x, p, A2) � WF_PREFIXING�Cin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1, A2) � WF_CSP_PROCESS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c, x, p,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t_spec �WF_PREFIXING�Cin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CSP_PROCESS_PrefixInR�C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_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: CIRCUS_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c, x, p, A) � WF_PREFIXING�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, c, x, p) ��CinR A � CSP_PROCESS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_CSP_PROCESS_PrefixInR�C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c�c,x�x,p�p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_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: 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: CIRCUS_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a, c, x, p, A) � WF_PREFIXING�C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, c, x, p) ��CinR A � CSP_PROCESS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a, c, x, p) ��CinR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, c, x, p) ��CinR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SP_PROCESS_PrefixInR�C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a�((a, c, x, p) ��CinR A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, c, x, p) ��CinR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C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var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x, t�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u2�(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)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 (True�R a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A1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4 1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16,17]@(interval 19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varT�R (a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�R (R (True�R a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 \ {x, dash x})) ;�R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R endT�R (a, x, Set {v : 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 (True�R a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 \ {x, dash x})) ;�R A1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: VAR_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 SET_VAL; a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| (n, t, 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� var�C (n, t, 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T�R (a.1, n, t) ;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�R endT�R (a.1, n, t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var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x, t�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e�R A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 do_I (a, c, x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(A2.1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�C 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u2�(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)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 (True�R a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 (a, c, x, p) ��R ��R (a \ {x, dash x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�R A2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8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C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{v : 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 ;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Var�C� [WF_Var�C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R�C�_def</w:t>
        <w:tab/>
        <w:tab/>
        <w:tab/>
        <w:tab/>
        <w:tab/>
        <w:t>�(a�a,c�c,x�x,p�p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R�C�_def</w:t>
        <w:tab/>
        <w:tab/>
        <w:tab/>
        <w:tab/>
        <w:tab/>
        <w:t>�(a�a,c�c,x�x,p�p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2.1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u2�(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2.1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),A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2.1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Semi�C� [WF_Semi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u2�((R (True�R A2.1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_I (A2.1, c, x, p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A2.1 \ {x, dash x})))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LAW 105 - ��Cin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��Cin�_��C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��Cin�_��C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; c,x:V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, 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{x,dash x}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1.1 = A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1.1 =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c,x) ��Cin (A1 ��C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(a,c,x) ��Cin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C ((a,c,x) ��Cin A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x�x,c�c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x�x,c�c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1,A2) � WF_CSP_PROCESS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WF_CSP_PROCESS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1 ��C A2 � CSP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tuples_and_forget Internal_choice�C�_def</w:t>
        <w:tab/>
        <w:tab/>
        <w:tab/>
        <w:t>�(aa�(A1,A2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CSP_PROCESS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c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ue�R (A2.1)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PREFIXING�Cin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inR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ALPHABET_REA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UnrestALPHABET_CSP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UnrestALPHABET_CSP_dash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instantiate_def UnrestVar_def �(u�(True�R A2.1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ROP_ASM_T � u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restVar u = {n : u.1 | � b : u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 : VALUE � b � {n � v} � u.2}�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ue�R a � REL_CONDI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A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�_BINDING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1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x2 � NAME�)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7 �(x1�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dom (b � {x1 � v}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5 �(x1�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CONDITION_Contrac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2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2.1, c, x, True�R A2.1, 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F_PREFIXING�Cin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z_get_spec �WF_PREFIXING�CinR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2.1, c, x, True�R A2.1, A1 ��C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PREFIXING�Cin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1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2 � CSP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1, A2) � WF_CSP_PROCESS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(z_get_spec �WF_PREFIXING�CinR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PROCESS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PrefixIn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x�x,c�c,A�A1 ��C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1 � CSP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2 � CSP_PROCES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1, A2) � WF_CSP_PROCESS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1,A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_��CinR�_��C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,x�x,c�c,p�(True�R A2.1),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_not_wait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_Guard_not_wait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g:CIRCUS_CONDITION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g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(g &amp;�C A)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CSP1(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��R (A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DES_PREDICATE_PAI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g ��R ��R ((A </w:t>
      </w:r>
      <w:r>
        <w:rPr>
          <w:rtl w:val="true"/>
        </w:rPr>
        <w:t>׉</w:t>
      </w:r>
      <w:r>
        <w:rPr/>
        <w:t>f) Ӊf)).1 � WF_Skip�RE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3 20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31 3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9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_design_not_wait_diverg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R ((A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g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A </w:t>
      </w:r>
      <w:r>
        <w:rPr>
          <w:rtl w:val="true"/>
        </w:rPr>
        <w:t>׉</w:t>
      </w:r>
      <w:r>
        <w:rPr/>
        <w:t>f) Ӊf)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� g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it � (��R ((A </w:t>
      </w:r>
      <w:r>
        <w:rPr>
          <w:rtl w:val="true"/>
        </w:rPr>
        <w:t>׉</w:t>
      </w:r>
      <w:r>
        <w:rPr/>
        <w:t>f)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),r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</w:t>
      </w:r>
      <w:r>
        <w:rPr>
          <w:rtl w:val="true"/>
        </w:rPr>
        <w:t>׉</w:t>
      </w:r>
      <w:r>
        <w:rPr/>
        <w:t>f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okay � (g </w:t>
      </w:r>
      <w:r>
        <w:rPr>
          <w:rtl w:val="true"/>
        </w:rPr>
        <w:t>׉</w:t>
      </w:r>
      <w:r>
        <w:rPr/>
        <w:t>f)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okay � (��R ((A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  <w:r>
        <w:rPr>
          <w:rtl w:val="true"/>
        </w:rPr>
        <w:t>׉</w:t>
      </w:r>
      <w:r>
        <w:rPr/>
        <w:t>f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</w:t>
      </w:r>
      <w:r>
        <w:rPr>
          <w:rtl w:val="true"/>
        </w:rPr>
        <w:t>׉</w:t>
      </w:r>
      <w:r>
        <w:rPr/>
        <w:t xml:space="preserve">f),r2�(��R 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okay � 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 </w:t>
      </w:r>
      <w:r>
        <w:rPr>
          <w:rtl w:val="true"/>
        </w:rPr>
        <w:t>׉</w:t>
      </w:r>
      <w:r>
        <w:rPr/>
        <w:t>f) Ӊf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ait � ((A </w:t>
      </w:r>
      <w:r>
        <w:rPr>
          <w:rtl w:val="true"/>
        </w:rPr>
        <w:t>׉</w:t>
      </w:r>
      <w:r>
        <w:rPr/>
        <w:t>f) Ӊf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(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 Ӊ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g </w:t>
      </w:r>
      <w:r>
        <w:rPr>
          <w:rtl w:val="true"/>
        </w:rPr>
        <w:t>׉</w:t>
      </w:r>
      <w:r>
        <w:rPr/>
        <w:t>f) Ӊf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Ӊf) </w:t>
      </w:r>
      <w:r>
        <w:rPr>
          <w:rtl w:val="true"/>
        </w:rPr>
        <w:t>׉</w:t>
      </w:r>
      <w:r>
        <w:rPr/>
        <w:t>f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Ӊ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(A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wait_fals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(r�((A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(A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g Ӊ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g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(g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g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5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5)@(interval 17 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4)@(interval 11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R2 g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��R ((R2 A Ӊf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OKAY),u2�((R2 g Ӊf)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(R2 A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OKAY),u2�(��R (((R2 g Ӊf)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(R2 A Ӊf)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��R OKAY),r1�(��R (((R2 g Ӊf)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(R2 A Ӊf)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R2 g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R2 A Ӊf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R2 g Ӊf) </w:t>
      </w:r>
      <w:r>
        <w:rPr>
          <w:rtl w:val="true"/>
        </w:rPr>
        <w:t>׉</w:t>
      </w:r>
      <w:r>
        <w:rPr/>
        <w:t>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R2 A Ӊf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R2 g Ӊf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R2 A Ӊf)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not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fals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r, Var (dash tr))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R2 g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R2 A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(R2 g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(R2 A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g � CIRCUS_CONDITION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2_Condi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wait_fals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2 A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R2_is_health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A Ӊf) </w:t>
      </w:r>
      <w:r>
        <w:rPr>
          <w:rtl w:val="true"/>
        </w:rPr>
        <w:t>׉</w:t>
      </w:r>
      <w:r>
        <w:rPr/>
        <w:t>f � REA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g Ӊf) </w:t>
      </w:r>
      <w:r>
        <w:rPr>
          <w:rtl w:val="true"/>
        </w:rPr>
        <w:t>׉</w:t>
      </w:r>
      <w:r>
        <w:rPr/>
        <w:t>f � REA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CSP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Ӊf) </w:t>
      </w:r>
      <w:r>
        <w:rPr>
          <w:rtl w:val="true"/>
        </w:rPr>
        <w:t>׉</w:t>
      </w:r>
      <w:r>
        <w:rPr/>
        <w:t xml:space="preserve">f) ��R (g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Ӊf) </w:t>
      </w:r>
      <w:r>
        <w:rPr>
          <w:rtl w:val="true"/>
        </w:rPr>
        <w:t>׉</w:t>
      </w:r>
      <w:r>
        <w:rPr/>
        <w:t>f) =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 g � unrestWAIT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 g � unrestREF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'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' g � unrestWAIT'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' g � unrestREF'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WAIT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OKAY'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t_spec �unrestOKAY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2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di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Ӊf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�C�_not_wait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Guard�C�_not_wait_converg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g:CIRCUS_CONDITION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g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(g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CSP1(R1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�R (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 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g ��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��R (A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DES_PREDICATE_PAI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g ��R ��R ((A </w:t>
      </w:r>
      <w:r>
        <w:rPr>
          <w:rtl w:val="true"/>
        </w:rPr>
        <w:t>׉</w:t>
      </w:r>
      <w:r>
        <w:rPr/>
        <w:t>f) Ӊf)).1 � WF_Skip�RE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3 20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31 36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9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 ��R 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>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R_design_not_wait_converg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g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ait � (��R ((A </w:t>
      </w:r>
      <w:r>
        <w:rPr>
          <w:rtl w:val="true"/>
        </w:rPr>
        <w:t>׉</w:t>
      </w:r>
      <w:r>
        <w:rPr/>
        <w:t>f) Ӊf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wait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g </w:t>
      </w:r>
      <w:r>
        <w:rPr>
          <w:rtl w:val="true"/>
        </w:rPr>
        <w:t>׉</w:t>
      </w:r>
      <w:r>
        <w:rPr/>
        <w:t xml:space="preserve">f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(g ��R (A </w:t>
      </w:r>
      <w:r>
        <w:rPr>
          <w:rtl w:val="true"/>
        </w:rPr>
        <w:t>׉</w:t>
      </w:r>
      <w:r>
        <w:rPr/>
        <w:t xml:space="preserve">f) Ӊt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it � 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A_wait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(g ��R (A </w:t>
      </w:r>
      <w:r>
        <w:rPr>
          <w:rtl w:val="true"/>
        </w:rPr>
        <w:t>׉</w:t>
      </w:r>
      <w:r>
        <w:rPr/>
        <w:t xml:space="preserve">f) Ӊt) </w:t>
      </w:r>
      <w:r>
        <w:rPr>
          <w:rtl w:val="true"/>
        </w:rPr>
        <w:t>׉</w:t>
      </w:r>
      <w:r>
        <w:rPr/>
        <w:t xml:space="preserve">f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al (Bool true))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��R (A </w:t>
      </w:r>
      <w:r>
        <w:rPr>
          <w:rtl w:val="true"/>
        </w:rPr>
        <w:t>׉</w:t>
      </w:r>
      <w:r>
        <w:rPr/>
        <w:t xml:space="preserve">f) Ӊt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al (Bool true))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g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wait � ((A </w:t>
      </w:r>
      <w:r>
        <w:rPr>
          <w:rtl w:val="true"/>
        </w:rPr>
        <w:t>׉</w:t>
      </w:r>
      <w:r>
        <w:rPr/>
        <w:t>f) Ӊt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A_wait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g </w:t>
      </w:r>
      <w:r>
        <w:rPr>
          <w:rtl w:val="true"/>
        </w:rPr>
        <w:t>׉</w:t>
      </w:r>
      <w:r>
        <w:rPr/>
        <w:t xml:space="preserve">f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(A </w:t>
      </w:r>
      <w:r>
        <w:rPr>
          <w:rtl w:val="true"/>
        </w:rPr>
        <w:t>׉</w:t>
      </w:r>
      <w:r>
        <w:rPr/>
        <w:t xml:space="preserve">f) Ӊt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A </w:t>
      </w:r>
      <w:r>
        <w:rPr>
          <w:rtl w:val="true"/>
        </w:rPr>
        <w:t>׉</w:t>
      </w:r>
      <w:r>
        <w:rPr/>
        <w:t xml:space="preserve">f) Ӊt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(��R g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it �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A_wait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(��R g) </w:t>
      </w:r>
      <w:r>
        <w:rPr>
          <w:rtl w:val="true"/>
        </w:rPr>
        <w:t>׉</w:t>
      </w:r>
      <w:r>
        <w:rPr/>
        <w:t xml:space="preserve">f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R 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 (Bool true))) </w:t>
      </w:r>
      <w:r>
        <w:rPr>
          <w:rtl w:val="true"/>
        </w:rPr>
        <w:t>׉</w:t>
      </w:r>
      <w:r>
        <w:rPr/>
        <w:t>f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��R g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R =�R 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 (Bool true))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(g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A_wait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g </w:t>
      </w:r>
      <w:r>
        <w:rPr>
          <w:rtl w:val="true"/>
        </w:rPr>
        <w:t>׉</w:t>
      </w:r>
      <w:r>
        <w:rPr/>
        <w:t>f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g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</w:t>
      </w:r>
      <w:r>
        <w:rPr>
          <w:rtl w:val="true"/>
        </w:rPr>
        <w:t>׉</w:t>
      </w:r>
      <w:r>
        <w:rPr/>
        <w:t>f) Ӊt) = 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 g � unrestWAIT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 g � unrestREF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nrestALPHABET_CSP'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unrestOKAY' g � unrestWAIT'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R' g � unrestREF' g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ALPHABET_CSP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WAIT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rest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unrestOKAY'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get_spec �unrestOKAY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con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((A </w:t>
      </w:r>
      <w:r>
        <w:rPr>
          <w:rtl w:val="true"/>
        </w:rPr>
        <w:t>׉</w:t>
      </w:r>
      <w:r>
        <w:rPr/>
        <w:t>f) Ӊ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6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(all_asm_fc_tac[REA_wait_�_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 </w:t>
      </w:r>
      <w:r>
        <w:rPr>
          <w:rtl w:val="true"/>
        </w:rPr>
        <w:t>׉</w:t>
      </w:r>
      <w:r>
        <w:rPr/>
        <w:t>f)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6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thm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6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dash_okay_�_REA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6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thm2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A </w:t>
      </w:r>
      <w:r>
        <w:rPr>
          <w:rtl w:val="true"/>
        </w:rPr>
        <w:t>׉</w:t>
      </w:r>
      <w:r>
        <w:rPr/>
        <w:t xml:space="preserve">f) Ӊf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</w:t>
      </w:r>
      <w:r>
        <w:rPr>
          <w:rtl w:val="true"/>
        </w:rPr>
        <w:t>׉</w:t>
      </w:r>
      <w:r>
        <w:rPr/>
        <w:t>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8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wait_fals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di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okay_dash_converge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77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wait_fals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okay_dash_converge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nrestTyped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 </w:t>
      </w:r>
      <w:r>
        <w:rPr>
          <w:rtl w:val="true"/>
        </w:rPr>
        <w:t>׉</w:t>
      </w:r>
      <w:r>
        <w:rPr/>
        <w:t>f) Ӊf, dash okay,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3 78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 </w:t>
      </w:r>
      <w:r>
        <w:rPr>
          <w:rtl w:val="true"/>
        </w:rPr>
        <w:t>׉</w:t>
      </w:r>
      <w:r>
        <w:rPr/>
        <w:t>f) Ӊf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81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CSP_PROC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swap_nth_asm_concl_ta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diverg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dash_okay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.1, dash tr, Var tr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wait � (=�R (A.1, dash tr, Var tr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it � (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9 88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wait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(=�R (A.1, dash tr, Var tr)) </w:t>
      </w:r>
      <w:r>
        <w:rPr>
          <w:rtl w:val="true"/>
        </w:rPr>
        <w:t>׉</w:t>
      </w:r>
      <w:r>
        <w:rPr/>
        <w:t xml:space="preserve">f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ash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1 88) discard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_dash_okay_�_REA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.1, dash tr, Var tr)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l (Bool true))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3 88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 (all_asm_fc_tac[REA_PREDICATE_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=�R (A.1, dash tr, Var tr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=�R (A.1, dash tr, Var tr) </w:t>
      </w:r>
      <w:r>
        <w:rPr>
          <w:rtl w:val="true"/>
        </w:rPr>
        <w:t>׉</w:t>
      </w:r>
      <w:r>
        <w:rPr/>
        <w:t>f) Ӊ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.1, dash tr, 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3 9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2�dash tr,n3�tr,n1�wait,T�BOOL_VAL,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2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2�dash tr,n3�tr,n1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BOOL_VAL,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2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con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</w:t>
      </w:r>
      <w:r>
        <w:rPr>
          <w:rtl w:val="true"/>
        </w:rPr>
        <w:t>׉</w:t>
      </w:r>
      <w:r>
        <w:rPr/>
        <w:t>f) Ӊ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4 9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2�dash wait,val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dash okay,T�BOOL_VAL,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2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2�dash wait,val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wait,T�BOOL_VAL,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con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g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(g)=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2_Condi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� ((A </w:t>
      </w:r>
      <w:r>
        <w:rPr>
          <w:rtl w:val="true"/>
        </w:rPr>
        <w:t>׉</w:t>
      </w:r>
      <w:r>
        <w:rPr/>
        <w:t>f) Ӊ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4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.1, dash tr, Var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1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.1, dash wait, Val (Bool true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3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��R (R2 ((A </w:t>
      </w:r>
      <w:r>
        <w:rPr>
          <w:rtl w:val="true"/>
        </w:rPr>
        <w:t>׉</w:t>
      </w:r>
      <w:r>
        <w:rPr/>
        <w:t>f) Ӊf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(interval 4 8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terval 89 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��R�_thm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�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2 (g ��R (A </w:t>
      </w:r>
      <w:r>
        <w:rPr>
          <w:rtl w:val="true"/>
        </w:rPr>
        <w:t>׉</w:t>
      </w:r>
      <w:r>
        <w:rPr/>
        <w:t>f) Ӊt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1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R2_thm1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 ��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(interval 1 1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nterval 17 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dash_wait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R2 ((A </w:t>
      </w:r>
      <w:r>
        <w:rPr>
          <w:rtl w:val="true"/>
        </w:rPr>
        <w:t>׉</w:t>
      </w:r>
      <w:r>
        <w:rPr/>
        <w:t>f)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=�R (A.1, dash tr, Var tr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��R g ��R R2 (=�R (A.1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1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8 2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30 8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89 91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96 9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=�R (A.1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R2 ((A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g ��R ��R (R2 (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EL_PREDICATE � (g ��R R2 ((A </w:t>
      </w:r>
      <w:r>
        <w:rPr>
          <w:rtl w:val="true"/>
        </w:rPr>
        <w:t>׉</w:t>
      </w:r>
      <w:r>
        <w:rPr/>
        <w:t>f)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6 100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</w:t>
        <w:tab/>
        <w:t>(all_asm_fc_tac[REA_PREDICATE_thm2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��R (R2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 ��R R2 ((A </w:t>
      </w:r>
      <w:r>
        <w:rPr>
          <w:rtl w:val="true"/>
        </w:rPr>
        <w:t>׉</w:t>
      </w:r>
      <w:r>
        <w:rPr/>
        <w:t>f)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REA_PREDICATE � ��R 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4 100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</w:t>
        <w:tab/>
        <w:t>(all_asm_fc_tac[REA_PREDICATE_��R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REA_PREDICATE_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R2 (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R2 (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R2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4 100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REA_PREDICATE_thm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R2 ((A </w:t>
      </w:r>
      <w:r>
        <w:rPr>
          <w:rtl w:val="true"/>
        </w:rPr>
        <w:t>׉</w:t>
      </w:r>
      <w:r>
        <w:rPr/>
        <w:t>f)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REA_PREDICATE � (R2 ((A </w:t>
      </w:r>
      <w:r>
        <w:rPr>
          <w:rtl w:val="true"/>
        </w:rPr>
        <w:t>׉</w:t>
      </w:r>
      <w:r>
        <w:rPr/>
        <w:t>f) Ӊ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(interval 1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26 106)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REA_PREDICATE_wait_fals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_okay_dash_converg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REA_R2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REA_PREDICATE_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=�R (A.1, dash tr, Var tr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��R g ��R R2 (=�R (A.1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1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1 27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29 9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 (=�R (A.1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DROP_NTH_ASM_T (interval 2 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2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R2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R2 ((A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R2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��R R2 (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g ��R R2 ((A </w:t>
      </w:r>
      <w:r>
        <w:rPr>
          <w:rtl w:val="true"/>
        </w:rPr>
        <w:t>׉</w:t>
      </w:r>
      <w:r>
        <w:rPr/>
        <w:t>f) Ӊ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R2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g ��R 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(A </w:t>
      </w:r>
      <w:r>
        <w:rPr>
          <w:rtl w:val="true"/>
        </w:rPr>
        <w:t>׉</w:t>
      </w:r>
      <w:r>
        <w:rPr/>
        <w:t>f) Ӊ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wait_fals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di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2 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2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OCESS � A � R_health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ST_DROP_NTH_ASM_T (interval 1 93) discar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1 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CSP_PROCESS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R2_is_health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 R2 (=�R (A.1, dash tr, 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ST_DROP_NTH_ASM_T (interval 6 97) discard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=�R (A.1, dash tr, 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 (=�R (A.1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A.1 � ALPHABET_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ST_DROP_NTH_ASM_T (interval 19 97) discard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 (=�R (A.1, dash tr, 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g ��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 ��R 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g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 xml:space="preserve">f) Ӊf) ��R (A </w:t>
      </w:r>
      <w:r>
        <w:rPr>
          <w:rtl w:val="true"/>
        </w:rPr>
        <w:t>׉</w:t>
      </w:r>
      <w:r>
        <w:rPr/>
        <w:t xml:space="preserve">f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 </w:t>
      </w:r>
      <w:r>
        <w:rPr>
          <w:rtl w:val="true"/>
        </w:rPr>
        <w:t>׉</w:t>
      </w:r>
      <w:r>
        <w:rPr/>
        <w:t>f) Ӊ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2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interval 28 10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106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6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_not_wait_false_not_okay_dash_��R�_okay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A </w:t>
      </w:r>
      <w:r>
        <w:rPr>
          <w:rtl w:val="true"/>
        </w:rPr>
        <w:t>׉</w:t>
      </w:r>
      <w:r>
        <w:rPr/>
        <w:t xml:space="preserve">f) Ӊf) ��R (A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 xml:space="preserve">f) Ӊf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.1 � ((A </w:t>
      </w:r>
      <w:r>
        <w:rPr>
          <w:rtl w:val="true"/>
        </w:rPr>
        <w:t>׉</w:t>
      </w:r>
      <w:r>
        <w:rPr/>
        <w:t>f)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(A </w:t>
      </w:r>
      <w:r>
        <w:rPr>
          <w:rtl w:val="true"/>
        </w:rPr>
        <w:t>׉</w:t>
      </w:r>
      <w:r>
        <w:rPr/>
        <w:t>f) Ӊf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�C_Guard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g: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g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 &amp;�C A).1 = A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CSP_PROCESS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 xml:space="preserve">f) Ӊ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 ��R ��R (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 (Bool true))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 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9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1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tr, Var tr) 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��R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D 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g ��R ��R 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DES_PREDICATE_PAI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g ��R 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g,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,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2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dash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.1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g,r2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R (A.1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g ��R ��R ((A </w:t>
      </w:r>
      <w:r>
        <w:rPr>
          <w:rtl w:val="true"/>
        </w:rPr>
        <w:t>׉</w:t>
      </w:r>
      <w:r>
        <w:rPr/>
        <w:t xml:space="preserve">f) Ӊf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R_design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g ��R ��R (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g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_Guard�C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_Guard�C�_expan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g1,g2:CIRCUS_CONDITION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(g1 ��R g2)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g1.1 = g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g1 ��R g2) &amp;�C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 (g1 &amp;�C A) ��C (g2 &amp;�C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1 ��R g2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Guard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(A </w:t>
      </w:r>
      <w:r>
        <w:rPr>
          <w:rtl w:val="true"/>
        </w:rPr>
        <w:t>׉</w:t>
      </w:r>
      <w:r>
        <w:rPr/>
        <w:t>f) Ӊf)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1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2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1 ��R g2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g1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g2, A) � WF_Guar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=�R (A.1, dash tr, Var tr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�R (g1 ��R g2)) �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(A </w:t>
      </w:r>
      <w:r>
        <w:rPr>
          <w:rtl w:val="true"/>
        </w:rPr>
        <w:t>׉</w:t>
      </w:r>
      <w:r>
        <w:rPr/>
        <w:t>f) Ӊt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�R g1 ��R ��R g2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�R g1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�R g2)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(A </w:t>
      </w:r>
      <w:r>
        <w:rPr>
          <w:rtl w:val="true"/>
        </w:rPr>
        <w:t>׉</w:t>
      </w:r>
      <w:r>
        <w:rPr/>
        <w:t>f) Ӊf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1 ��R g2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1,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1,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Equals�R�_dash_wai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IRCUS_CONDIT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A </w:t>
      </w:r>
      <w:r>
        <w:rPr>
          <w:rtl w:val="true"/>
        </w:rPr>
        <w:t>׉</w:t>
      </w:r>
      <w:r>
        <w:rPr/>
        <w:t>f) Ӊf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1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2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g1 ��R g2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=�R (A.1, dash tr, Var tr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R (g1 ��R g2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(A </w:t>
      </w:r>
      <w:r>
        <w:rPr>
          <w:rtl w:val="true"/>
        </w:rPr>
        <w:t>׉</w:t>
      </w:r>
      <w:r>
        <w:rPr/>
        <w:t>f) Ӊ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R g1 ��R ��R g2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R g1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R g2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(A </w:t>
      </w:r>
      <w:r>
        <w:rPr>
          <w:rtl w:val="true"/>
        </w:rPr>
        <w:t>׉</w:t>
      </w:r>
      <w:r>
        <w:rPr/>
        <w:t>f) Ӊf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1 ��R g2),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 ��R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.1, dash tr, Var tr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A </w:t>
      </w:r>
      <w:r>
        <w:rPr>
          <w:rtl w:val="true"/>
        </w:rPr>
        <w:t>׉</w:t>
      </w:r>
      <w:r>
        <w:rPr/>
        <w:t>f) Ӊt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(=�R (A.1, dash tr, Var tr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4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tr_Equals_tr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wait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wait,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�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g1 ��R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R g1 ��R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(A </w:t>
      </w:r>
      <w:r>
        <w:rPr>
          <w:rtl w:val="true"/>
        </w:rPr>
        <w:t>׉</w:t>
      </w:r>
      <w:r>
        <w:rPr/>
        <w:t>f) Ӊt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1 ��R g2)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��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g1 ��R g2) ��R (A </w:t>
      </w:r>
      <w:r>
        <w:rPr>
          <w:rtl w:val="true"/>
        </w:rPr>
        <w:t>׉</w:t>
      </w:r>
      <w:r>
        <w:rPr/>
        <w:t xml:space="preserve">f) Ӊ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g1 ��R g2)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(g1 ��R g2) ��R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.1 �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A </w:t>
      </w:r>
      <w:r>
        <w:rPr>
          <w:rtl w:val="true"/>
        </w:rPr>
        <w:t>׉</w:t>
      </w:r>
      <w:r>
        <w:rPr/>
        <w:t xml:space="preserve">f) Ӊt) ��R g1 ��R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1 ��R g2) ��R 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2�(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g1 ��R g2)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g1 ��R g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g1 ��R g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�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 </w:t>
      </w:r>
      <w:r>
        <w:rPr>
          <w:rtl w:val="true"/>
        </w:rPr>
        <w:t>׉</w:t>
      </w:r>
      <w:r>
        <w:rPr/>
        <w:t>f) Ӊt).1 �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g1 ��R g2)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(A </w:t>
      </w:r>
      <w:r>
        <w:rPr>
          <w:rtl w:val="true"/>
        </w:rPr>
        <w:t>׉</w:t>
      </w:r>
      <w:r>
        <w:rPr/>
        <w:t xml:space="preserve">f) Ӊt)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g1 ��R g2).1�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((A </w:t>
      </w:r>
      <w:r>
        <w:rPr>
          <w:rtl w:val="true"/>
        </w:rPr>
        <w:t>׉</w:t>
      </w:r>
      <w:r>
        <w:rPr/>
        <w:t>f) Ӊt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 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(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(g1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A </w:t>
      </w:r>
      <w:r>
        <w:rPr>
          <w:rtl w:val="true"/>
        </w:rPr>
        <w:t>׉</w:t>
      </w:r>
      <w:r>
        <w:rPr/>
        <w:t>f) Ӊt) ��R ��R 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A </w:t>
      </w:r>
      <w:r>
        <w:rPr>
          <w:rtl w:val="true"/>
        </w:rPr>
        <w:t>׉</w:t>
      </w:r>
      <w:r>
        <w:rPr/>
        <w:t>f) Ӊt) ��R g1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g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backward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b_u2�(((A </w:t>
      </w:r>
      <w:r>
        <w:rPr>
          <w:rtl w:val="true"/>
        </w:rPr>
        <w:t>׉</w:t>
      </w:r>
      <w:r>
        <w:rPr/>
        <w:t>f) Ӊt) ��R ��R (g1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A </w:t>
      </w:r>
      <w:r>
        <w:rPr>
          <w:rtl w:val="true"/>
        </w:rPr>
        <w:t>׉</w:t>
      </w:r>
      <w:r>
        <w:rPr/>
        <w:t>f) Ӊt) ��R g1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(A </w:t>
      </w:r>
      <w:r>
        <w:rPr>
          <w:rtl w:val="true"/>
        </w:rPr>
        <w:t>׉</w:t>
      </w:r>
      <w:r>
        <w:rPr/>
        <w:t xml:space="preserve">f) Ӊt) ��R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g1 ��R ((A </w:t>
      </w:r>
      <w:r>
        <w:rPr>
          <w:rtl w:val="true"/>
        </w:rPr>
        <w:t>׉</w:t>
      </w:r>
      <w:r>
        <w:rPr/>
        <w:t>f) Ӊt)) ��R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((((A </w:t>
      </w:r>
      <w:r>
        <w:rPr>
          <w:rtl w:val="true"/>
        </w:rPr>
        <w:t>׉</w:t>
      </w:r>
      <w:r>
        <w:rPr/>
        <w:t xml:space="preserve">f) Ӊt) ��R ��R g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g2 ��R ((A </w:t>
      </w:r>
      <w:r>
        <w:rPr>
          <w:rtl w:val="true"/>
        </w:rPr>
        <w:t>׉</w:t>
      </w:r>
      <w:r>
        <w:rPr/>
        <w:t>f) Ӊt)) ��R ��R g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1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g2.1 �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((A </w:t>
      </w:r>
      <w:r>
        <w:rPr>
          <w:rtl w:val="true"/>
        </w:rPr>
        <w:t>׉</w:t>
      </w:r>
      <w:r>
        <w:rPr/>
        <w:t>f) Ӊt) ��R ��R g1)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2.1 � (((A </w:t>
      </w:r>
      <w:r>
        <w:rPr>
          <w:rtl w:val="true"/>
        </w:rPr>
        <w:t>׉</w:t>
      </w:r>
      <w:r>
        <w:rPr/>
        <w:t>f) Ӊt) ��R ��R g1).1�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t) ��R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g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g2 ��R 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g2.1 � 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((A </w:t>
      </w:r>
      <w:r>
        <w:rPr>
          <w:rtl w:val="true"/>
        </w:rPr>
        <w:t>׉</w:t>
      </w:r>
      <w:r>
        <w:rPr/>
        <w:t>f) Ӊt) ��R ��R g2)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2.1 � (((A </w:t>
      </w:r>
      <w:r>
        <w:rPr>
          <w:rtl w:val="true"/>
        </w:rPr>
        <w:t>׉</w:t>
      </w:r>
      <w:r>
        <w:rPr/>
        <w:t>f) Ӊt) ��R ��R g2).1�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A </w:t>
      </w:r>
      <w:r>
        <w:rPr>
          <w:rtl w:val="true"/>
        </w:rPr>
        <w:t>׉</w:t>
      </w:r>
      <w:r>
        <w:rPr/>
        <w:t>f) Ӊt) ��R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g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g1 ��R (A </w:t>
      </w:r>
      <w:r>
        <w:rPr>
          <w:rtl w:val="true"/>
        </w:rPr>
        <w:t>׉</w:t>
      </w:r>
      <w:r>
        <w:rPr/>
        <w:t>f) Ӊt) ��R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 ��R ��R g2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(A </w:t>
      </w:r>
      <w:r>
        <w:rPr>
          <w:rtl w:val="true"/>
        </w:rPr>
        <w:t>׉</w:t>
      </w:r>
      <w:r>
        <w:rPr/>
        <w:t>f) Ӊt)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(g1 ��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g1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 (g2 ��R (A </w:t>
      </w:r>
      <w:r>
        <w:rPr>
          <w:rtl w:val="true"/>
        </w:rPr>
        <w:t>׉</w:t>
      </w:r>
      <w:r>
        <w:rPr/>
        <w:t xml:space="preserve">f) Ӊt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R g2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.1, dash tr, Var tr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(A </w:t>
      </w:r>
      <w:r>
        <w:rPr>
          <w:rtl w:val="true"/>
        </w:rPr>
        <w:t>׉</w:t>
      </w:r>
      <w:r>
        <w:rPr/>
        <w:t xml:space="preserve">f) Ӊt) ��R g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��R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��R g1) ��R (g2 ��R (A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A </w:t>
      </w:r>
      <w:r>
        <w:rPr>
          <w:rtl w:val="true"/>
        </w:rPr>
        <w:t>׉</w:t>
      </w:r>
      <w:r>
        <w:rPr/>
        <w:t xml:space="preserve">f) Ӊt) ��R g1) ��R 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g1 ��R (A </w:t>
      </w:r>
      <w:r>
        <w:rPr>
          <w:rtl w:val="true"/>
        </w:rPr>
        <w:t>׉</w:t>
      </w:r>
      <w:r>
        <w:rPr/>
        <w:t xml:space="preserve">f) Ӊt) ��R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g2 ��R (A </w:t>
      </w:r>
      <w:r>
        <w:rPr>
          <w:rtl w:val="true"/>
        </w:rPr>
        <w:t>׉</w:t>
      </w:r>
      <w:r>
        <w:rPr/>
        <w:t>f) Ӊt) ��R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A </w:t>
      </w:r>
      <w:r>
        <w:rPr>
          <w:rtl w:val="true"/>
        </w:rPr>
        <w:t>׉</w:t>
      </w:r>
      <w:r>
        <w:rPr/>
        <w:t>f) Ӊt)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A </w:t>
      </w:r>
      <w:r>
        <w:rPr>
          <w:rtl w:val="true"/>
        </w:rPr>
        <w:t>׉</w:t>
      </w:r>
      <w:r>
        <w:rPr/>
        <w:t>f) Ӊt) ��R g1 � 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(A </w:t>
      </w:r>
      <w:r>
        <w:rPr>
          <w:rtl w:val="true"/>
        </w:rPr>
        <w:t>׉</w:t>
      </w:r>
      <w:r>
        <w:rPr/>
        <w:t>f) Ӊt) ��R g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LIST_DROP_NTH_ASM_T ((interval 1 20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22 24)@(interval 32 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A </w:t>
      </w:r>
      <w:r>
        <w:rPr>
          <w:rtl w:val="true"/>
        </w:rPr>
        <w:t>׉</w:t>
      </w:r>
      <w:r>
        <w:rPr/>
        <w:t>f) Ӊt)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 xml:space="preserve">f) Ӊt) 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LIST_DROP_NTH_ASM_T ((interval 4 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 xml:space="preserve">f) Ӊt) ��R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LIST_DROP_NTH_ASM_T ((interval 4 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alse�R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REL_PREDICAT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ST_DROP_NTH_ASM_T ((interval 5 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False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 ��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Fals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False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False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g1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5 7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1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g2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7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CIRCUS_CONDI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A </w:t>
      </w:r>
      <w:r>
        <w:rPr>
          <w:rtl w:val="true"/>
        </w:rPr>
        <w:t>׉</w:t>
      </w:r>
      <w:r>
        <w:rPr/>
        <w:t>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4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volta um passo aqui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g1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g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(interval 1 33)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g1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(��R g1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�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g2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 g2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(interval 1 34) discard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��R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g2 �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A </w:t>
      </w:r>
      <w:r>
        <w:rPr>
          <w:rtl w:val="true"/>
        </w:rPr>
        <w:t>׉</w:t>
      </w:r>
      <w:r>
        <w:rPr/>
        <w:t xml:space="preserve">f) Ӊt) ��R g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4 13)@(interval 16 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all_asm_fc_tac[REL_PREDICATE_��R�_th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A </w:t>
      </w:r>
      <w:r>
        <w:rPr>
          <w:rtl w:val="true"/>
        </w:rPr>
        <w:t>׉</w:t>
      </w:r>
      <w:r>
        <w:rPr/>
        <w:t xml:space="preserve">f) Ӊt) ��R g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1 15)@(interval 18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40 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all_asm_fc_tac[REL_PREDICATE_��R�_th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1 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 ��R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2) ��R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1) ��R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 ��R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 ��R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((A </w:t>
      </w:r>
      <w:r>
        <w:rPr>
          <w:rtl w:val="true"/>
        </w:rPr>
        <w:t>׉</w:t>
      </w:r>
      <w:r>
        <w:rPr/>
        <w:t xml:space="preserve">f) Ӊt)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��R 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3 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 ��R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1) ��R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2) ��R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) ��R ��R g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) ��R ��R 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) ��R ��R g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) ��R ��R 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.2.2.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R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A </w:t>
      </w:r>
      <w:r>
        <w:rPr>
          <w:rtl w:val="true"/>
        </w:rPr>
        <w:t>׉</w:t>
      </w:r>
      <w:r>
        <w:rPr/>
        <w:t>f) Ӊt) ��R 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A </w:t>
      </w:r>
      <w:r>
        <w:rPr>
          <w:rtl w:val="true"/>
        </w:rPr>
        <w:t>׉</w:t>
      </w:r>
      <w:r>
        <w:rPr/>
        <w:t>f) Ӊt)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6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okay_dash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A </w:t>
      </w:r>
      <w:r>
        <w:rPr>
          <w:rtl w:val="true"/>
        </w:rPr>
        <w:t>׉</w:t>
      </w:r>
      <w:r>
        <w:rPr/>
        <w:t>f) Ӊt),r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A </w:t>
      </w:r>
      <w:r>
        <w:rPr>
          <w:rtl w:val="true"/>
        </w:rPr>
        <w:t>׉</w:t>
      </w:r>
      <w:r>
        <w:rPr/>
        <w:t>f) Ӊt),r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2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health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1_healthy� 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g1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(g2 ��R (A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 ��R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A </w:t>
      </w:r>
      <w:r>
        <w:rPr>
          <w:rtl w:val="true"/>
        </w:rPr>
        <w:t>׉</w:t>
      </w:r>
      <w:r>
        <w:rPr/>
        <w:t>f) Ӊt) ��R 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A </w:t>
      </w:r>
      <w:r>
        <w:rPr>
          <w:rtl w:val="true"/>
        </w:rPr>
        <w:t>׉</w:t>
      </w:r>
      <w:r>
        <w:rPr/>
        <w:t>f) Ӊt)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63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okay_dash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A </w:t>
      </w:r>
      <w:r>
        <w:rPr>
          <w:rtl w:val="true"/>
        </w:rPr>
        <w:t>׉</w:t>
      </w:r>
      <w:r>
        <w:rPr/>
        <w:t>f) Ӊt),r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A </w:t>
      </w:r>
      <w:r>
        <w:rPr>
          <w:rtl w:val="true"/>
        </w:rPr>
        <w:t>׉</w:t>
      </w:r>
      <w:r>
        <w:rPr/>
        <w:t>f) Ӊt),r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okay_dash_converge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wait_fals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 � REA_PROCES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9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CSP_PROCES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health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.1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g2 ��R (A </w:t>
      </w:r>
      <w:r>
        <w:rPr>
          <w:rtl w:val="true"/>
        </w:rPr>
        <w:t>׉</w:t>
      </w:r>
      <w:r>
        <w:rPr/>
        <w:t xml:space="preserve">f) Ӊf)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2,6]@(interval 10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4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4,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7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(A </w:t>
      </w:r>
      <w:r>
        <w:rPr>
          <w:rtl w:val="true"/>
        </w:rPr>
        <w:t>׉</w:t>
      </w:r>
      <w:r>
        <w:rPr/>
        <w:t>f) Ӊt) ��R g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g2, A) � WF_Guard�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post_condition_OKAY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ist_over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_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4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7 14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SP1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SP1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CSP1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SP1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u2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CSP1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CSP1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P1 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CSP1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10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ist_over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CSP1 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 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 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R CSP1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(A.1,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R CSP1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g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2�(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1�(g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9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(A </w:t>
      </w:r>
      <w:r>
        <w:rPr>
          <w:rtl w:val="true"/>
        </w:rPr>
        <w:t>׉</w:t>
      </w:r>
      <w:r>
        <w:rPr/>
        <w:t>f) Ӊt) 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A </w:t>
      </w:r>
      <w:r>
        <w:rPr>
          <w:rtl w:val="true"/>
        </w:rPr>
        <w:t>׉</w:t>
      </w:r>
      <w:r>
        <w:rPr/>
        <w:t>f)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dash_okay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A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wait_�_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2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1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ost_condition_OKAY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CSP1(R1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SP1 (R1 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pre_condition_OKAY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0,18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OKAY ��R 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A </w:t>
      </w:r>
      <w:r>
        <w:rPr>
          <w:rtl w:val="true"/>
        </w:rPr>
        <w:t>׉</w:t>
      </w:r>
      <w:r>
        <w:rPr/>
        <w:t>f)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g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OKAY ��R ��R (g1 ��R 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OKAY ��R ��R(OKAY 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6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0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OKAY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OKAY ��R ��R (g1 ��R (A </w:t>
      </w:r>
      <w:r>
        <w:rPr>
          <w:rtl w:val="true"/>
        </w:rPr>
        <w:t>׉</w:t>
      </w:r>
      <w:r>
        <w:rPr/>
        <w:t>f)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OKAY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(g1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OKAY ��R ��R (g2 ��R (A </w:t>
      </w:r>
      <w:r>
        <w:rPr>
          <w:rtl w:val="true"/>
        </w:rPr>
        <w:t>׉</w:t>
      </w:r>
      <w:r>
        <w:rPr/>
        <w:t>f) Ӊ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OKAY ��R ��R(OKAY ��R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6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1 3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OKAY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OKAY ��R ��R (g2 ��R (A </w:t>
      </w:r>
      <w:r>
        <w:rPr>
          <w:rtl w:val="true"/>
        </w:rPr>
        <w:t>׉</w:t>
      </w:r>
      <w:r>
        <w:rPr/>
        <w:t>f)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��R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OKAY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�(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9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(interval 19 4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A </w:t>
      </w:r>
      <w:r>
        <w:rPr>
          <w:rtl w:val="true"/>
        </w:rPr>
        <w:t>׉</w:t>
      </w:r>
      <w:r>
        <w:rPr/>
        <w:t>f)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OKAY ��R 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OKAY ��R ��R (OKAY 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OKAY ��R 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OKAY ��R 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��R (OKAY ��R 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OKAY ��R 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OKAY ��R g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OKAY ��R 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SP1(R1((((A </w:t>
      </w:r>
      <w:r>
        <w:rPr>
          <w:rtl w:val="true"/>
        </w:rPr>
        <w:t>׉</w:t>
      </w:r>
      <w:r>
        <w:rPr/>
        <w:t>f) Ӊt) ��R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R CSP1 (R1 ((((A </w:t>
      </w:r>
      <w:r>
        <w:rPr>
          <w:rtl w:val="true"/>
        </w:rPr>
        <w:t>׉</w:t>
      </w:r>
      <w:r>
        <w:rPr/>
        <w:t>f) Ӊt) ��R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��R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=�R (A.1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Bool 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g1 ��R (A </w:t>
      </w:r>
      <w:r>
        <w:rPr>
          <w:rtl w:val="true"/>
        </w:rPr>
        <w:t>׉</w:t>
      </w:r>
      <w:r>
        <w:rPr/>
        <w:t xml:space="preserve">f) Ӊf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1), r2�((A </w:t>
      </w:r>
      <w:r>
        <w:rPr>
          <w:rtl w:val="true"/>
        </w:rPr>
        <w:t>׉</w:t>
      </w:r>
      <w:r>
        <w:rPr/>
        <w:t>f) Ӊf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g2 ��R (A </w:t>
      </w:r>
      <w:r>
        <w:rPr>
          <w:rtl w:val="true"/>
        </w:rPr>
        <w:t>׉</w:t>
      </w:r>
      <w:r>
        <w:rPr/>
        <w:t xml:space="preserve">f) Ӊf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g2), r2�((A </w:t>
      </w:r>
      <w:r>
        <w:rPr>
          <w:rtl w:val="true"/>
        </w:rPr>
        <w:t>׉</w:t>
      </w:r>
      <w:r>
        <w:rPr/>
        <w:t>f) Ӊf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EDICATE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�C�_not_wait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�C�_not_wait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�C�_not_wait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�C�_not_wait_con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OKAY_��R�_CSP1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OKAY ��R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1 &amp;�C A)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(OKAY ��R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2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(OKAY ��R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1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OKAY ��R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1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OKAY ��R ((g1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OKAY ��R ((g1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OKAY ��R ((g1 &amp;�C A)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OKAY ��R ((g2 &amp;�C A)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CSP1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OKAY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OKAY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OKAY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OKAY.1 � 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CSP1 (g2 ��R (A </w:t>
      </w:r>
      <w:r>
        <w:rPr>
          <w:rtl w:val="true"/>
        </w:rPr>
        <w:t>׉</w:t>
      </w:r>
      <w:r>
        <w:rPr/>
        <w:t>f) Ӊf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OKAY.1 � 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CSP1 (g1 ��R (A </w:t>
      </w:r>
      <w:r>
        <w:rPr>
          <w:rtl w:val="true"/>
        </w:rPr>
        <w:t>׉</w:t>
      </w:r>
      <w:r>
        <w:rPr/>
        <w:t>f) Ӊf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CSP1 (g2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OKAY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OKAY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OKAY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OKAY ��R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CSP1 (g1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CSP1 (g1 ��R 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CSP1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2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1 16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8 35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52 75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g1 ��R (A </w:t>
      </w:r>
      <w:r>
        <w:rPr>
          <w:rtl w:val="true"/>
        </w:rPr>
        <w:t>׉</w:t>
      </w:r>
      <w:r>
        <w:rPr/>
        <w:t xml:space="preserve">f)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(g2 ��R (A </w:t>
      </w:r>
      <w:r>
        <w:rPr>
          <w:rtl w:val="true"/>
        </w:rPr>
        <w:t>׉</w:t>
      </w:r>
      <w:r>
        <w:rPr/>
        <w:t>f)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(��R (CSP1 (g1 ��R (A </w:t>
      </w:r>
      <w:r>
        <w:rPr>
          <w:rtl w:val="true"/>
        </w:rPr>
        <w:t>׉</w:t>
      </w:r>
      <w:r>
        <w:rPr/>
        <w:t>f) Ӊf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41) discard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CSP1 (g1 ��R (A </w:t>
      </w:r>
      <w:r>
        <w:rPr>
          <w:rtl w:val="true"/>
        </w:rPr>
        <w:t>׉</w:t>
      </w:r>
      <w:r>
        <w:rPr/>
        <w:t>f) Ӊf)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g1 ��R (A </w:t>
      </w:r>
      <w:r>
        <w:rPr>
          <w:rtl w:val="true"/>
        </w:rPr>
        <w:t>׉</w:t>
      </w:r>
      <w:r>
        <w:rPr/>
        <w:t>f) Ӊf)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(��R (CSP1 (g2 ��R (A </w:t>
      </w:r>
      <w:r>
        <w:rPr>
          <w:rtl w:val="true"/>
        </w:rPr>
        <w:t>׉</w:t>
      </w:r>
      <w:r>
        <w:rPr/>
        <w:t>f) Ӊf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ST_DROP_NTH_ASM_T (interval 1 41) discard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CSP1 (g2 ��R (A </w:t>
      </w:r>
      <w:r>
        <w:rPr>
          <w:rtl w:val="true"/>
        </w:rPr>
        <w:t>׉</w:t>
      </w:r>
      <w:r>
        <w:rPr/>
        <w:t>f) Ӊf)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(g2 ��R (A </w:t>
      </w:r>
      <w:r>
        <w:rPr>
          <w:rtl w:val="true"/>
        </w:rPr>
        <w:t>׉</w:t>
      </w:r>
      <w:r>
        <w:rPr/>
        <w:t>f) Ӊf))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_T1 "z_sets_ext" prove_tac[ALPHABET_OWTR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CSP1 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CSP1 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g1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(g2 ��R (A </w:t>
      </w:r>
      <w:r>
        <w:rPr>
          <w:rtl w:val="true"/>
        </w:rPr>
        <w:t>׉</w:t>
      </w:r>
      <w:r>
        <w:rPr/>
        <w:t>f)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CSP1 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1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_CSP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g2 ��R 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g1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g2 ��R (A </w:t>
      </w:r>
      <w:r>
        <w:rPr>
          <w:rtl w:val="true"/>
        </w:rPr>
        <w:t>׉</w:t>
      </w:r>
      <w:r>
        <w:rPr/>
        <w:t>f)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A </w:t>
      </w:r>
      <w:r>
        <w:rPr>
          <w:rtl w:val="true"/>
        </w:rPr>
        <w:t>׉</w:t>
      </w:r>
      <w:r>
        <w:rPr/>
        <w:t>f)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1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g2, A) � WF_Guar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Guard�C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2 7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CSP1 (g1 ��R 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CSP1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(CSP1 (g1 ��R 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CSP1 (g2 ��R (A </w:t>
      </w:r>
      <w:r>
        <w:rPr>
          <w:rtl w:val="true"/>
        </w:rPr>
        <w:t>׉</w:t>
      </w:r>
      <w:r>
        <w:rPr/>
        <w:t>f)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_pre_condition_OKAY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P�(��R (CSP1 (g1 ��R (A </w:t>
      </w:r>
      <w:r>
        <w:rPr>
          <w:rtl w:val="true"/>
        </w:rPr>
        <w:t>׉</w:t>
      </w:r>
      <w:r>
        <w:rPr/>
        <w:t xml:space="preserve">f) Ӊ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��R (CSP1 (g2 ��R (A </w:t>
      </w:r>
      <w:r>
        <w:rPr>
          <w:rtl w:val="true"/>
        </w:rPr>
        <w:t>׉</w:t>
      </w:r>
      <w:r>
        <w:rPr/>
        <w:t>f) Ӊ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(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(g2 &amp;�C A) </w:t>
      </w:r>
      <w:r>
        <w:rPr>
          <w:rtl w:val="true"/>
        </w:rPr>
        <w:t>׉</w:t>
      </w:r>
      <w:r>
        <w:rPr/>
        <w:t>f) Ӊt)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�R 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 (A.1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((g1 &amp;�C A) </w:t>
      </w:r>
      <w:r>
        <w:rPr>
          <w:rtl w:val="true"/>
        </w:rPr>
        <w:t>׉</w:t>
      </w:r>
      <w:r>
        <w:rPr/>
        <w:t xml:space="preserve">f)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g2 &amp;�C A) </w:t>
      </w:r>
      <w:r>
        <w:rPr>
          <w:rtl w:val="true"/>
        </w:rPr>
        <w:t>׉</w:t>
      </w:r>
      <w:r>
        <w:rPr/>
        <w:t>f)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Guard_not_wait_diverg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g�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tr, dash tr} � A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.1 � ALPHABET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CSP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PROCESS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tr_WF_Equals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.1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Equals�R�_ex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.1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g1 &amp;�C A),g2 &amp;�C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CSP_PROCESS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Guard_�_CSP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Guard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2.2.2.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(interval 2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(interval 71 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g1 &amp;�C A, g2 &amp;�C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SP_PROCESS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CSP_PROCESS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xternal_choice�C�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g1 &amp;�C A, g2 &amp;�C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C_Guard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circus.th.doc", theory="utp-circu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