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Theory for the Observational Variables $wait$, $trace$, and $ref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wtr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w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w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ait�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b:BINDING | wait � dom b � b wait � 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b:BINDING | dash wait � dom b � b (dash wait) � 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WAIT� � {wait, dash 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AIT�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 = =�R({wait},wait,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AIT'�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' = =�R({dash wait},dash wait,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�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b:BINDING | tr � dom b � b tr � SEQ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b:BINDING | dash tr � dom b � b (dash tr) � SEQ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TR� � {tr, dash 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f� 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b:BINDING | ref � dom b � b ref � SET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b:BINDING | dash ref � dom b � b (dash ref) � SET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REF� � {ref, dash 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WAIT, unrestWAIT'� : REL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WAIT(r) = unrestTypedVar(r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unrestWAIT'(r) = unrestTypedVar(r,dash 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TR, unrestTR'� : REL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TR(r) = unrestTypedVar(r,tr,SEQ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� unrestTR'(r) = unrestTypedVar(r,dash tr,SEQ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REF, unrestREF'� : REL_PREDICAT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unrestREF(r) = unrestTypedVar(r,ref,SET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� unrestREF'(r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unrestTypedVar(r,dash ref,SET_EVEN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 � tr � wait �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 � wait � tr �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 � tr � ref �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>
          <w:rtl w:val="true"/>
        </w:rPr>
        <w:t>׉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</w:t>
      </w:r>
      <w:r>
        <w:rPr>
          <w:rtl w:val="true"/>
        </w:rPr>
        <w:t>׉</w:t>
      </w:r>
      <w:r>
        <w:rPr/>
        <w:t>f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r </w:t>
      </w:r>
      <w:r>
        <w:rPr>
          <w:rtl w:val="true"/>
        </w:rPr>
        <w:t>׉</w:t>
      </w:r>
      <w:r>
        <w:rPr/>
        <w:t>f = /�R(r,Val(Bool(false)),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>
          <w:rtl w:val="true"/>
        </w:rPr>
        <w:t>׉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</w:t>
      </w:r>
      <w:r>
        <w:rPr>
          <w:rtl w:val="true"/>
        </w:rPr>
        <w:t>׉</w:t>
      </w:r>
      <w:r>
        <w:rPr/>
        <w:t>t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r </w:t>
      </w:r>
      <w:r>
        <w:rPr>
          <w:rtl w:val="true"/>
        </w:rPr>
        <w:t>׉</w:t>
      </w:r>
      <w:r>
        <w:rPr/>
        <w:t>t = /�R(r,Val(Bool(true)),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