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s on UTP Reactive Proce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th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 ("tactic_subgoal_warning",~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PHABET_REA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Skip�REA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�REA�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_def, R1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_def, R2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3_def, R3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def, R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_PROCES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_get_spec [�ALPHABET_OWT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ALPHABET_RE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EA_PREDICAT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Skip�RE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E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1�, �R1_health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2�, �R2_health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3�, �R3_health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, �R_health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EA_PROC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kay_diff = get_axiom "-" "Constraint 1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Reactive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REA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RE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_REA �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REA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REA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LPHABET_TR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LPHABET_OKAY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LPHABET_WAIT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LPHABET_REF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REA_def, 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PHABET_OKAY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PHABET_TR_def, ALPHABET_WAI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, 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prove_tac[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REA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REA_thm2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_REA � ALPHABET_OWTR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REA_def, 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PHABET_OKAY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PHABET_TR_def, ALPHABET_WAI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, 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prove_tac[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A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okay, 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, 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it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, dash ref}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 [REA_PREDICAT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def, 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A_def, 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 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OCES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PROCES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A_PROCES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tr_��R�_dash_tr_�_WF_ALPHABET_EXPRES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A_tr_��R�_dash_tr_�_WF_ALPHABET_EXPRESS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a: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Rel ((_ ��R _),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ref_de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trip_asm_tac okay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ip_asm_tac wait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ip_asm_tac tr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ip_asm_tac ref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l_asm_fc_tac [ALPHABET_dash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library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m_prove_tac[ALPHABE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[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_ ��R _) � (RELATION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RELA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Prefix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un_fun � U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ny_un_fu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bin_fun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ny_bin_fu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el ((_ ��R _), Var tr, Var (dash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FV(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(dash 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v�Bool(true), n�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1�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2�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�(_ ��R _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(interval 1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v�Bool(true), n�dash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1�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2�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�(_ ��R _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_RE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asm_prove_tac[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FV(Val(Bool(true))) � a 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v�Bool(true), n�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1�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2�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�(_ ��R _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FV(Rel ((_ ��R _),Var tr, Var(dash t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FV(Val(Bool(true))) � 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ALPHABET_OW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ALPHABET_OWTR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LPHABET_OWTR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rip_asm_tac okay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wait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tr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ref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 [ALPHABET_dash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 [ALPHABET_REA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]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asm_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ALPHABET_OW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PREDICATE_ALPHABET_OWTR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r:REA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]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rip_asm_tac okay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wait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tr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ref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 [ALPHABET_dash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 [ALPHABET_REA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tr_dash_tr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tr_dash_tr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=�+�R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rip_asm_tac okay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wait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tr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ref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 [ALPHABET_dash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 [ALPHABET_REA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]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asm_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lemma_tac �ALPHABET_OWT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rove_tac[ALPHABET_OWT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ref_de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�R�_�_EXPRESS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A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(true)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Val(Bool(true)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tr_dash_tr_�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tr_dash_tr_��R�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�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LPHABET_OWTR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=�+�R(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rip_asm_tac okay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wait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tr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ref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 [ALPHABET_dash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 [ALPHABET_REA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]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asm_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rip_asm_tac okay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wait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tr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ref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 [ALPHABET_dash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 [ALPHABET_REA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]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_EXPRESSION_thm</w:t>
        <w:tab/>
        <w:t>�(n1�tr,n2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Var_�_EXPRESSION_thm</w:t>
        <w:tab/>
        <w:t>�(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tr_��R�_dash_tr_�_WF_ALPHABET_EXPRES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(true)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Val(Bool(true)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1�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2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tr_dash_tr_��R�_�_WF_ALPHABET_EXPRES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A_tr_dash_tr_��R�_�_WF_ALPHABET_EXPRESS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�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LPHABET_OWTR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rip_asm_tac okay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wait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tr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ref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 [ALPHABET_dash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 [ALPHABET_REA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]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asm_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rip_asm_tac okay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wait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tr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ref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 [ALPHABET_dash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 [ALPHABET_REA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]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_EXPRESSION_thm</w:t>
        <w:tab/>
        <w:t>�(n1�tr,n2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Var_�_EXPRESSION_thm</w:t>
        <w:tab/>
        <w:t>�(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tr_��R�_dash_tr_�_WF_ALPHABET_EXPRES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1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1 r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1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1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R1 r).1 = r.1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lemma_tac �ALPHABET_OWTR � ALPHABET_OWT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rove_tac[ALPHABET_OWT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�R�_�_EXPRESS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A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1�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alphabe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1_alphabet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R1 r).1 = r.1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1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1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1 r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 [REA_PREDICAT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PHABET_OKAY_def, ALPHABET_WAI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 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+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 ((_ ��R _), 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(Bool(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lemma_tac �ALPHABET_OWTR � ALPHABET_OWT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rove_tac[ALPHABET_OWT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�R�_�_EXPRESS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A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1�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PHABET_OKAY_def, ALPHABET_WAI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 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7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r.1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z_sets_ext" asm_prove_tac[]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+�R (ALPHABET_OWTR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lemma_tac �ALPHABET_OWTR � ALPHABET_OWT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rove_tac[ALPHABET_OWT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�R�_�_EXPRESS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A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1�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PHABET_OKAY_def, ALPHABET_WAI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 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2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LPHABET_OWTR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2 r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Seq ��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Seq ��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r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PHABET_OKAY_def, ALPHABET_WAI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 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FV(Fun�2 ((_ SeqDif�R _),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/�R (r, Val (Seq ��), tr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 (Seq ��)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SeqDif�R _)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p_asm_tac SeqDif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ARY_F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Seq ��, n�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r (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r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PHABET_OKAY_def, ALPHABET_WAI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 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asm_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Fun�2 ((_ SeqDif�R _),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 (Seq ��)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r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PHABET_OKAY_def, ALPHABET_WAI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 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dash tr � (/�R (r, Val (Seq ��), tr)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 (Seq ��),n�tr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WF_Subs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 (/�R (r, Val (Seq ��),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Fun�2 ((_ SeqDif�R _), Var (dash tr), 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2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LPHABET_OWTR � r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R2 r).1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Seq ��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Seq ��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tr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r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PHABET_OKAY_def, ALPHABET_WAI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 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FV(Fun�2 ((_ SeqDif�R _),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/�R (r, Val (Seq ��), tr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 (Seq ��)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SeqDif�R _)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p_asm_tac SeqDif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ARY_F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Seq ��, n�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r (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r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PHABET_OKAY_def, ALPHABET_WAI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 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asm_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Fun�2 ((_ SeqDif�R _),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 (Seq ��)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r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PHABET_OKAY_def, ALPHABET_WAI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 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dash tr � (/�R (r, Val (Seq ��), tr)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 (Seq ��),n�tr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WF_Subs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 (/�R (r, Val (Seq ��),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Fun�2 ((_ SeqDif�R _), Var (dash tr), 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 (/�R (r, Val (Seq ��),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Fun�2 ((_ SeqDif�R _), Var (dash tr), 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Val (Seq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2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2 r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sm_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F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 [REA_PREDICAT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PHABET_OKAY_def, ALPHABET_WAIT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 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thm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R2 r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2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alphabet_thm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R2 r).1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2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alphabet_thm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R2 r).1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R2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EA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��REA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EA a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Skip�REA�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EA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��REA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EA a).1 = 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kip�REA�_def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[ALPHABET_REA_t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A_thm1, 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wait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tr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ref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OKAY_okay_WF_Equals�R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{tr, dash tr} � ALPHABE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TR_wait_WF_Equals�R�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R_tr_WF_Equals�R�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R_ref_WF_Equals�R�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tr_dash_tr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+�R (ALPHABET_OWTR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wait, Var wai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 xml:space="preserve">��R 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,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=�+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>��R 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��R 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+�R (ALPHABET_OWTR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 xml:space="preserve">��R 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wait, Var wai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okay,e�Val(Bool(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okay,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tr,e�Var(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Var(wai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ref,e�Var(re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��R�_�_EXPRES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tr,n2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tr_��R�_dash_tr_�_WF_ALPHABET_EXPRES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1�Rel((_ ��R _),Var tr,Var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LPHABET_OWTR,a2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3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r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3 r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3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TR_wait_WF_Equals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wait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�R�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��REA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��REA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=�R ({wait}, wait, 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EA r.1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�R�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��R�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ALPHABET_OW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3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r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R3 r).1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3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TR_wait_WF_Equals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wait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�R�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��REA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��REA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=�R ({wait}, wait, 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EA r.1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��REA r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�(=�R ({wait}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R r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3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(R3 r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REA_R3_alphabet_thm 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ALPHABET_REA_thm2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2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R1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R3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ALPHABET_OW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LPHABET_OWTR,a2�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R r).1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3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(R3 r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REA_R3_alphabet_thm 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ALPHABET_REA_thm2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2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R1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R3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ALPHABET_OW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LPHABET_OWTR,a2�r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eactive_vars_�_NAM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eactive_vars_�_NAM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{okay, 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, 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it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, dash ref}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asm_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dash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�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eactive_vars_�_ALPHABET_REA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eactive_vars_�_ALPHABET_RE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a: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okay, 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, 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it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, dash ref}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REA_def,  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 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ALPHABET_REF_def 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 r:REL_PREDICATE � R1(R1 r) = R1 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(r�(R1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lemma_tac �ALPHABET_OWTR � ALPHABET_OWT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LPHABET_OWTR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tr_dash_tr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def_�_REA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def_�_REA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�R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A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_exps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def_�_WF_Subst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2_def_�_WF_Subst�R�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r, Val (Seq ��), tr) 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def_alphabe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2_def_alphabet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/�R(r, Val (Seq ��), tr)).1 =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WF_Subst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(Seq ��)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def_�_WF_Subst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2_def_�_WF_Subst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/�R (r, Val (Seq ��),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ab/>
        <w:t xml:space="preserve">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ab/>
        <w:t xml:space="preserve">dash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eqDif�R�_�_EXPRES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dash tr,n2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def_�_WF_Subst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def_alphabet_thm1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_ SeqDif�R _) � (BINARY_F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BINARY_F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SeqDif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1�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(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(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def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2_def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/�R (/�R (r, Val (Seq ��),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ab/>
        <w:t xml:space="preserve">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ab/>
        <w:t>dash tr)).1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eqDif�R�_�_EXPRES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dash tr,n2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R2_def_�_WF_Subst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/�R (r, Val (Seq ��),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(Fun�2 ((_ SeqDif�R _),Var(dash tr),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�(dash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def_alphabet_thm1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def_�_REL_PREDICATE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def_�_REL_PREDICATE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/�R (r, Val (Seq ��), tr)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SeqDif�R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WF_Subst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def_�_REL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def_�_REL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/�R (r, Val (Seq ��),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 ((_ SeqDif�R _), Var(dash tr), 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SeqDif�R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WF_Subst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def_�_REA_PREDICATE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def_�_REA_PREDICATE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/�R (r, Val (Seq ��), tr)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REL_PREDICATE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R2_def_alphab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def_�_REA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def_�_REA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/�R (/�R (r, Val (Seq ��),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ab/>
        <w:t xml:space="preserve">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ab/>
        <w:t>dash tr)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REL_PREDIC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R2_def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def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def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.1 =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�R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A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 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1�(Rel ((_ ��R _), Var tr, Var (dash t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2�Val(Bool(true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r1,r2: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1 ��R r2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REA_def, 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�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PREDICATE_��R�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r1:REL_PREDICATE; r2: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1 ��R r2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REA_def, 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��R�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PREDICATE_��R�_thm2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r1:REA_PREDICATE; r2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1 ��R r2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REA_def, 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r1,r2: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1 ��R r2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REA_def, 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�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PREDICATE_��R�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r1:REL_PREDICATE; r2: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1 ��R r2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REA_def, 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��R�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PREDICATE_��R�_thm2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r1:REA_PREDICATE; r2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1 ��R r2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REA_def, 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r1,r2: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1 ��R r2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REA_def, 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�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PREDICATE_��R�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r1:REL_PREDICATE; r2: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1 ��R r2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REA_def, 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��R�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PREDICATE_��R�_thm2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r1:REA_PREDICATE; r2:REL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1 ��R r2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REA_def, 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r: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r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1,r2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R2 (r1 ��R r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2 r1) ��R (R2 r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r1 ��R r1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r2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r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13)@(interval 15 23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interval 25 33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WF_Subst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,v�(Seq ��)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eqDif�R�_�_EXPRES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dash tr,n2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_ SeqDif�R _) � (BINARY_F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BINARY_F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SeqDif_def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/�R (r1, Val (Seq ��),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/�R (r2, Val (Seq ��),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3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tr_prefix_dash_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tr_prefix_dash_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=�+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l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al (Seq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=�+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=�+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��R _)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RELAT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ewrite_tac [Prefix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A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SeqDif�R _)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BINARY_F_def, SeqDif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SeqDif�R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Seq ��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ar (dash tr)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al (Seq �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ar (dash tr), Var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el ((_ ��R _), Var tr, Var (dash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Rel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 xml:space="preserve">     Val (Seq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 xml:space="preserve">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thm �(v�Bool 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1�Val (Seq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2�Fun�2 ((_ SeqDif�R _),Var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thm �Seq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1�(Var(dash tr)),e2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dash 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asm_prove_tac[ALPHABET_OW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Seq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un�2 ((_ SeqDif�R _),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Rel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 xml:space="preserve">     Val (Seq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2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2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Seq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Rel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 xml:space="preserve">     Val (Seq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2�Val (Bool true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 u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Seq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2�Val (Bool true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 u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quals_ex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l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Seq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(dash tr)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(Bool(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quals_ex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(Bool(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ALPHABET_OW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tr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ALPHABET_OW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tr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tr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Var(dash tr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dash tr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Seq ��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Seq ��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(dash tr), Var tr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1�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2�Var tr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(dash tr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�(n�tr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write_tac[ALPHABET_OWTR_def, ALPHABET_TR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1�Val (Seq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2�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1�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 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Seq ��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1�Var tr, e2�Var (dash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9,22,23]@(interval 2 5)@(interval 11 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WTR_tr_prefix_dash_tr_thm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�(x1 tr ��R x1 (dash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= fals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[z_get_spec �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REL_�_true_eq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�(x1 tr ��R x1 (dash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= fals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[z_get_spec �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Seq �� ��R x1 (dash tr) SeqDif�R x1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= fals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[z_get_spec �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�(x1 tr ��R x1 (dash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= tr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[z_get_spec �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Seq �� ��R x1 (dash tr) SeqDif�R x1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= tr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[z_get_spec �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R1_def_un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R1_def_uni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1(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 R1(True�R ALPHABET_OWT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9)@(interval 11 1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1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ru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1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True�R ALPHABET_OW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LPHABET_OW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OWT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=�+�R 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EA_R1_def_alphabet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2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��R _)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RELAT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ewrite_tac [Prefix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A_tr_��R�_dash_tr_�_WF_ALPHABET_EXPRESS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n_�_dash_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app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1�Boo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2�Seq �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SeqDif�R _)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BINARY_F_def, SeqDif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tr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app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3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1�Seq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2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tr_prefix_dash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extends_over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extends_over_��R�_thm",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� r1, r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R1 r1) ��R r2 = R1 (r1 ��R 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1),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1),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��R�_dist_thm",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� r1, r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(r1) ��R R1(r2) = R1 (r1 ��R 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extends_over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1,r2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extends_over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2,r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[3,5,6,7,8,1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(r1),u2�r1,u3�(R1 r2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(r2)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,u3�(R1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2,u2�r1,u3�(R1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1 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(r1),u2�r2,u3�(R1 r2 ��R r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extends_over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1,r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extends_over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2,r2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2,u2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1 (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��R�_dist_thm",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� r1, r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(r1) ��R R1(r2) = R1 (r1 ��R 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r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interval 1 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2,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u2�r1,u3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 u2�r1 ��R r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R2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R2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1 (R2 r) = R1 (R2 (R1 r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1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1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1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3 1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4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5 1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6 1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7 1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8 1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9 1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0 1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1 1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 � 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 �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 � R2 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 � R2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R2_R1_def_uni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ru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 � R2 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 � True�R ALPHABET_OWT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(R2 r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2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 � 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 � R2 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3_idem_thm",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r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3 (R3 r) = R3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3 r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3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3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3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3_def �(r�R3 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3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EA r.1 �R =�R ({wait}, wait, Val (Bool true)) ��R r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3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��REA (��REA r.1 �R =�R ({wait}, wait, Val (Bool true)) ��R r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3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3 r)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R ({wait}, wait, Val (Bool true)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{wait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EA r.1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REA r.1, =�R ({wait}, wait, Val (Bool true))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R ({wait}, wait, Val (Bool true))).1 � (��REA r.1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{wait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  <w:tab/>
        <w:tab/>
        <w:tab/>
        <w:tab/>
        <w:t xml:space="preserve">REL_PREDICATE_�_WF_Equals�R�_thm </w:t>
        <w:tab/>
        <w:tab/>
        <w:tab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  <w:tab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(��REA r.1)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REA r.1).1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  <w:tab/>
        <w:tab/>
        <w:tab/>
        <w:tab/>
        <w:t>REL_PREDICATE_�_WF_Cond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EA r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�(=�R ({wait},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REA r.1 �R =�R ({wa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it, Val (Bool true)) ��R r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3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 (��REA (��REA r.1 �R =�R ({wait}, </w:t>
        <w:tab/>
        <w:tab/>
        <w:tab/>
        <w:tab/>
        <w:tab/>
        <w:t>wait, Val (Bool true)) ��R r)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�R ({wait}, wait, 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REA r.1 �R =�R ({wait},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 (Bool true)) ��R 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R ({wait}, wait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(��REA (��REA r.1 �R =�R ({wait}, </w:t>
        <w:tab/>
        <w:tab/>
        <w:tab/>
        <w:t>wait, Val (Bool true)) ��R r).1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{wait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(��REA (��REA r.1 �R =�R ({wait}, wait, Val (Bool true)) ��R r).1).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REA (��REA r.1 �R =�R ({wait}, wait, Val (Bool true)) ��R r).1).1 = (��REA r.1 �R =�R ({wait}, wait, Val (Bool true)) ��R r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(��REA r.1 �R =�R ({wait}, wait, Val (Bool true)) ��R r).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_WF_Cond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EA (��REA r.1 �R =�R ({wait}, wait, Val (Bool true)) ��R r)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R ({wait}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EA r.1 �R =�R ({wait}, wait, Val (Bool true)) ��R r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oh depois eh que podemos aplicar com seguranca o lema auxiliar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3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3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3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idem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(��REA r.1),Q�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R ({wait},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alphabet_WF_Skip�REA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alphabet_WF_Skip�REA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r.1 � WF_Skip�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R1(r)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1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.1 � ALPHABET_OWTR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A_R1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alphabet_WF_Skip�REA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alphabet_WF_Skip�REA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r.1 � WF_Skip�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R2(r)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R2 r).1 � WF_Skip�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REA_R2_alphabet_thm �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def_�_WF_Cond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3_def_�_WF_Cond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r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r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��REA r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�R ({wait}, wait, 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 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l (Bool true)) � {wait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v�(Bool true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��REA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 n�wait, 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def_�_WF_Cond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3_def_�_WF_Cond�R�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r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r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��REA r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�R (r.1, wait, 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,4,6,7,8,9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 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l (Bool true))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v�(Bool true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>�(a�r.1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��REA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 n�wait, 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dash_tr_Equals_tr_�_WF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A_dash_tr_Equals_tr_�_WF_Equals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a: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dash tr,Var tr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ref_de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ll_asm_fc_tac [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a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DROP_ASM_T �ALPHABET_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(Var tr) � a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DROP_ASM_T �ALPHABET_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dash_tr_equals_tr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dash_tr_equals_tr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a:ALPHABET_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=�R (a, dash tr, 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��R _)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RELAT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ewrite_tac [Prefix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A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el ((_ ��R _), Var tr, Var (dash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2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ALPHABET_REA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OWTR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 � ALPHABET_OWTR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OW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OWT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=�R (a, dash tr, Var tr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dash tr,e�Var tr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�(=�R (a, dash tr, Var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_unre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u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2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qual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 dash tr, 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quals_ex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(Bool(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tr, dash tr}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ALPHABET_REA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2 �x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(z_�_tac �y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library_ext" asm_rewrite_tac [])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3 �x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(z_�_tac �y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2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4 �x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(z_�_tac �y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library_ext" asm_rewrite_tac [])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ALPHABET_OW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tr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ALPHABET_OW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REDUCING �Eval (ALPHABET_OWTR � x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 ((_ ��R _), Var tr, Var (dash t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Eval (ALPHABET_OWTR � x1, Val (Bool true))�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Eval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a�ALPHABET_OWTR,v�Bool 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ALPHABET_OWTR_def, ALPHABET_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tr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ALPHABET_OWTR_def, ALPHABET_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Eval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a�ALPHABET_OWTR,r�(_ ��R _),n1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2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tr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tr � SEQ_VA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tr_co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VALUE_SEQ_EVENT_VAL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fix�Z�_i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Prefix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a_tac �({x1 tr, x1 tr} � SEQ_VAL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prove_tac 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get_spec �Bool�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2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4 �x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(z_�_tac �y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EA�_R1_health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��REA�_R1_healthy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EA a) � R1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��REA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REA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kip�REA�_def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[ALPHABET_REA_t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A_thm1, 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wait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tr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ref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OKAY_okay_WF_Equals�R�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{tr, dash tr} � ALPHABE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TR_wait_WF_Equals�R�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R_tr_WF_Equals�R�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R_ref_WF_Equals�R�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tr_dash_tr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+�R (ALPHABET_OWTR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wait, Var wai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 xml:space="preserve">��R 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R 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R =�R (a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R 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R =�R (a, dash ref, Var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 ((_ ��R _),Var tr,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R (a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 =�R (a, dash ref, Var ref)))�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=�R (a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=�R (a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tr, Var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R (a, dash okay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3�(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=�R (a, dash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tr, Var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dash_tr_equals_tr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R1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3_R1_co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r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 (R3 r) = R3 (R1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3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4 1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1_alphabet_WF_Skip�REA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R3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1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3_def �R1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3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1_alphabet_thm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.1 � ALPHABET_OWTR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[REA_PREDICATE_ALPHABET_OWTR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_prove_tac[ALPHABET_OWTR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3_def_�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��REA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1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 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l (Bool true)) � {wait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v�(Bool true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EA r.1 �R =�R ({wait},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 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=�+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 ((_ ��R _), 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(��REA r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R ({wait}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+�R (ALPHABET_OWTR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ar tr, Var (dash tr))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EA r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1_def �REA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+�R (ALPHABET_OWTR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ar tr, Var (dash tr))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1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��REA�_R1_health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REA r.1 � R1_healthy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rewri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3_rewri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r.1 � WF_Skip�RE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3 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��REA r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R =�R(r.1,wait,Val (Bool true))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[REA_PREDICATE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 [ALPHABET_REA_thm2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,3,4,6,7,8,9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3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 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l (Bool true)) � {wait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v�(Bool true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l (Bool true))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v�(Bool true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��REA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�1 1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3_def_�_WF_Cond�R�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R3_def_�_WF_Cond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�(��REA r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�R ({wait}, wait, Val (Bool tru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�(��REA r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�R (r.1, wait, Val (Bool tru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(��REA r.1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.1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�{wait} � (��REA r.1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v�Bool true,r���REA 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��R�_Equals�R�_tru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)�) THEN1 (all_asm_fc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��R�_Equals�R�_tru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wait)�) THEN1 (all_asm_fc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l (Bool false)) � {wait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v�(Bool false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l (Bool false))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v�(Bool false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wait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v�Bool false,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def_cond_�_REA_PREDICATE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3_def_cond_�_REA_PREDICATE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_REA; 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=�R (a, wait, Val v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, 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v � EXPRESSION�) THEN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l v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v�v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WAIT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>�(a�a,n�wait,e�(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wait, 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1,r2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R2 (r1 ��R r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2 r1) ��R (R2 r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r1 ��R r1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r2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r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13)@(interval 15 23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interval 25 33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WF_Subst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,v�(Seq ��)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eqDif�R�_�_EXPRES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dash tr,n2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_ SeqDif�R _) � (BINARY_F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BINARY_F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SeqDif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/�R (r1, Val (Seq ��),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/�R (r2, Val (Seq ��),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3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2 (��R r) = ��R (R2 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R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2)@(interval 3 12)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interval 14 2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WF_Subst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v�(Seq ��)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eqDif�R�_�_EXPRESS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dash tr,n2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_ SeqDif�R _) � (BINARY_F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BINARY_F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SeqDif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/�R (r, Val (Seq ��),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3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��R�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1,r2,b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(r1,b,r2) � WF_Cond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R2 (r1 �R b ��R r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2 r1) �R (R2 b) ��R (R2 r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,b,r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 b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A_PREDICATE_��R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 ��R r1)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A_PREDICATE_��R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��R b ��R r2)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A_PREDICATE_��R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b ��R r1), r2�(��R b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b,r2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b),r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 �(r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R2 r1),(R2 b),(R2 r2)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ALPHABET_OW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ALPHABET_OW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ALPHABET_OW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ALPHABET_OW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alphabet_thm �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alphabet_thm �r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ALPHABET_OW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alphabet_thm �r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alphabet_thm �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Cond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2 r1,R2 b,R2 r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Equals�R�_�_REA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Equals�R�_�_REA_PREDICATE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_REA; v:VALUE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=�R (a, n, Val v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v � EXPRESSION�) THEN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l v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v�v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>�(a�a,n�n,e�(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n, e�Val 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Equals�R�_�_REA_PREDICATE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Equals�R�_�_REA_PREDICATE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 : ALPHABET_REA; 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1 � a � n2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=�R (a, n1, Var n2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n2 � EXPRESSION�) THEN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r n2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2)�) THEN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>�(a�a,n�n1,e�(Var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n1, e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Equals�R�_un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Equals�R�_uni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v:VALUE; a:ALPHABET_REA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 � tr � n � dash tr � n �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R2(=�R (a, n, Val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= (=�R (a, n, 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v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DROP_ASM_T �a � ALPHABET_RE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 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, n, Val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v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=�R (a, n, Val v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REA_PREDICATE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,n�n,e�Val v)�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OWT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=�R (a, n, Val v)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�n,e�Val v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DROP_ASM_T �a � ALPHABET_RE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ewrite_tac [ALPHABET_REA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2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=�R (a, n, 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 [ALPHABET_n_�_dash_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ldv�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v�Seq �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SeqDif�R _)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BINARY_F_def, SeqDif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DROP_ASM_T �a � ALPHABET_RE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 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ubst�R�_id_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3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4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ld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��R�_��R�_dist_thm",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R1 (u1 �R b ��R u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1(u1) �R b ��R R1(u2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u1 �R b ��R u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�1 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u1 �R b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u1, b�b,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1_def �u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1_def �u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Equals�R�_uni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Equals�R�_uni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a:ALPHABET_REA; n1,n2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n1 � tr � n1 � dash t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n2 � tr � n2 � dash t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n1 � a � n2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R2(=�R (a, n1, Var 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= (=�R (a, n1, Var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n2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DROP_ASM_T �a � ALPHABET_RE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 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, n1, Var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n2)�)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=�R (a, n1, Var n2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REA_PREDICATE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,n�n1,e�Var n2)�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OWT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=�R (a, n1, Var n2)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�n1,e�Var n2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DROP_ASM_T �a � ALPHABET_RE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ewrite_tac [ALPHABET_REA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2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=�R (a, n1, Var n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Val(Seq ��) � EXPRESSION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 [ALPHABET_n_�_dash_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VALUE_SEQ_EVENT_VAL_th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tr = n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 n1 = 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once_asm_rewrite_tac[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tr = n2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 n2 = 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once_asm_rewrite_tac[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nrestTypedVar_Equals�R�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tr, n2�n1, n3�n2, T�SEQ_EVENT_VAL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R (a, n1, Var n2), Val (Seq ��),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thm �(Seq ��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Equals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,e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a, n1, Var n2)), n�tr, v�(Seq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�SEQ_EVENT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SeqDif�R _)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p_asm_tac SeqDif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BINARY_F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Fun�2 ((_ SeqDif�R _),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R (a, n1, Var 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(dash tr), Var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h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,e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f�(_ SeqDif�R _), e1�Var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z_sets_ext" asm_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n1,e�Var n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dash tr = n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 n1 = dash 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once_asm_rewrite_tac[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dash tr = n2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 n2 = dash 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once_asm_rewrite_tac[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tr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TR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nrestTypedVar_Equals�R�_Va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n1�dash tr, n2�n1, n3�n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�SEQ_EVENT_VAL,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id_th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=�R (a, n1, Var n2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3�dash tr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�SEQ_EVENT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dash_tr_Equals_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A_PREDICATE_dash_tr_Equals_tr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a: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=�R (a,dash tr,Var tr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�a,n�dash tr,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dash_tr_Equals_tr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dash_tr_Equals_tr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�a:ALPHABET_RE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=�R (a, dash tr, Var tr)).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 dash tr, e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dash_tr_equals_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dash_tr_equals_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a:ALPHABET_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�+�R (a, 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(dash tr), Var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Seq �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=�R (a, dash tr, 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��R _)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RELAT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ewrite_tac [Prefix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Seq ��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A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SeqDif�R _)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BINARY_F_def, SeqDif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SeqDif�R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Seq ��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ar (dash tr)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el ((_ ��R _), Var tr, Var (dash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a, 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(dash tr), Var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 (Seq ��)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thm �(v�(Seq �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1�(Var(dash tr)),e2�(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dash 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sets_ext" asm_prove_tac[ALPHABET_OW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A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+�R (a, 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Seq ��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Fun�2 ((_ SeqDif�R _),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2�Val (Seq �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2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ALPHABET_REA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OWTR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 � ALPHABET_OWTR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OW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OWT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=�+�R (a, 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Seq ��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Fun�2 ((_ SeqDif�R _),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2�Val (Seq ��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xtend_unrest_idem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�(=�+�R (a, 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Seq ��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_unre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u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1�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2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quals_ex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�2 ((_ SeqDif�R _), Var (dash tr), 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(Seq ��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quals_ex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e_e�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(Bool(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tr, dash tr}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ALPHABET_REA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TR_tr_WF_Equals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Equal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dash tr,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[1,2,5,6,7,17,20,21]@(interval 10 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2 �x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(z_�_tac �y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x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library_ext" asm_rewrite_tac [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ALPHABET_OW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tr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ALPHABET_OW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tr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tr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Var(dash tr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dash tr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Seq ��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 REL_FV_Val_thm �(v�Seq ��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(dash tr), Var tr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1�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2�Var tr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(dash tr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(tr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 xml:space="preserve">     ALPHABET_TR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DUCING �x1 (dash tr) = Eval (x1, Var tr)�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REDUCING �Eval (x1, 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(dash tr)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Eval (x1, Val (Seq ��))�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Eval (x1, 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(dash tr)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Eval (x1, Val (Seq �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1�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 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Seq ��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REDUCING �Eval (ALPHABET_OWTR � x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 ((_ ��R _), Var tr, Var (dash t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Eval (ALPHABET_OWTR � x1, Val (Bool true))�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Eval (ALPHABET_OWTR � x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 ((_ ��R _), Var tr, Var (dash t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Eval (ALPHABET_OWTR � x1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Eval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a�ALPHABET_OWTR,v�Bool 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ALPHABET_OWTR_def, ALPHABET_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tr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ALPHABET_OWTR_def, ALPHABET_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Eval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a�ALPHABET_OWTR,r�(_ ��R _),n1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2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WTR_dash_tr_equals_tr_thm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�(x1 tr ��R x1 (dash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= fals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[z_get_spec �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REL_�_false_eq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3 �x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(z_�_tac �y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x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library_ext" asm_rewrite_tac []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ALPHABET_OW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tr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ALPHABET_OW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tr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tr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Var(dash tr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dash tr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Seq ��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 REL_FV_Val_thm �(v�Seq ��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(dash tr), Var tr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1�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2�Var tr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(dash tr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(tr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 xml:space="preserve">     ALPHABET_TR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DUCING �x1 (dash tr) = Eval (x1, Var tr)�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(dash tr) = Eval (x1, 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REDUCING �Eval (x1, 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(dash tr)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Eval (x1, Val (Seq ��))�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Eval (x1, 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(dash tr)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Eval (x1, Val (Seq �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1�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 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v�Seq ��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tr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(dash tr)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tr � SEQ_VA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tr_co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VALUE_SEQ_EVENT_VAL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(dash tr) � SEQ_VA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tr_co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VALUE_SEQ_EVENT_VAL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fix�Z�_i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SeqDif_def �(s1�x1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2�x1 t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Seq �~�) (x1 tr) � seq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interval 1 4)@(interval 6 9)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x1 tr) � SEQ_VAL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SEQ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inv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6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Seq �~�) (x1 tr) � seq VALU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seqdiff�Z�_zer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2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4 �x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(z_�_tac �y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om x1 =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1 "z_library_ext" asm_rewrite_tac []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9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ALPHABET_OW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tr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(asm_rewrite_tac[ALPHABET_OW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x1,Var(tr)) � 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tr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Var(dash tr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 (rewri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BINDING_EXPRESSION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dash tr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Seq ��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 REL_FV_Val_thm �(v�Seq ��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(dash tr), Var tr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BINDING_EXPRESSION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1�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2�Var tr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(dash tr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REL_FV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n�(tr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 xml:space="preserve">     ALPHABET_TR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REDUCING �x1 (dash tr) = Eval (x1, Var tr)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(dash tr) = Eval (x1, 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REDUCING �Eval (ALPHABET_OWTR � x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 ((_ ��R _), Var tr, Var (dash t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Eval (ALPHABET_OWTR � x1, Val (Bool true))�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wap_asm_concl_ta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Eval (ALPHABET_OWTR � x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 ((_ ��R _), Var tr, Var (dash t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Eval (ALPHABET_OWTR � x1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Eval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a�ALPHABET_OWTR,v�Bool 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ALPHABET_OWTR_def, ALPHABET_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tr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 [ALPHABET_OWTR_def, ALPHABET_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_Eval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a�ALPHABET_OWTR,r�(_ ��R _),n1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2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r_thm �(b�x1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Eval_Var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Prefix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tr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1 (dash tr)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x1 � BINDING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[BINDING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[z_fun_�_clauses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tr � SEQ_VA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tr_co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VALUE_SEQ_EVENT_VAL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1 (dash tr) � SEQ_VAL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trip_asm_tac tr_co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[VALUE_SEQ_EVENT_VAL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fix�Z�_i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a_tac �({x1 tr, x1 tr} � SEQ_VAL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prove_tac 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z_get_spec �Bool�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2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instantiate_nth_def 4 �x2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(z_�_tac �y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dash_tr_Equals_tr_un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dash_tr_Equals_tr_uni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a:ALPHABET_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R1(R2(=�R (a, dash tr, Var t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= (=�R (a, dash tr, 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dash_tr_Equals_tr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LPHABET_OWT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=�R (a, dash tr, Var tr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1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2 (=�R (a, dash tr, Var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2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=�R (a, dash tr, 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dash tr =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dash_n_�_n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app_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1�dash tr,n2�tr,v�(Seq �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SeqDif�R _)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BINARY_F_def, SeqDif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tr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 � a � dash 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app_th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3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Seq ��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dash_tr_Equals_tr_un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dash_tr_Equals_tr_uni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a:ALPHABET_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R1(=�R (a, dash tr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= (=�R (a, dash tr, 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dash_tr_Equals_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dash_tr_Equals_tr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1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=�R (a, dash tr, Var 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dash_tr_Equals_tr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dash_tr_equals_tr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dash_wait_un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dash_wait_uni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v:VALUE; a: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2 (=�R (a, dash wait,Val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(=�R (a, dash wait,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v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dash wait, Val v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thm  �(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=�R (a, dash wait, Val v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REA_PREDICATE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,n�dash wait,e�Val v)�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OWT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=�R (a, dash wait, Val v)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�dash wait,e�Val v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l_asm_fc_tac[ALPHABET_REA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[ALPHABET_OWTR_def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2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=�R (a, dash wait, 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 [ALPHABET_n_�_dash_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DROP_ASM_T �a � ALPHABET_RE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 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tr = wai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trip_asm_tac wait_di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wap_asm_concl_tac  � wait = 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dash wait =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ALPHABET_n1_�_dash_n2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ldv�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v�Seq �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SeqDif�R _)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BINARY_F_def, SeqDif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DROP_ASM_T �a � ALPHABET_RE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 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dash wait = dash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dash_n1_�_dash_n2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ubst�R�_id_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3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4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ld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wait_false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wait_false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nrestTypedVar(r,wait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r </w:t>
      </w:r>
      <w:r>
        <w:rPr>
          <w:rtl w:val="true"/>
        </w:rPr>
        <w:t>׉</w:t>
      </w:r>
      <w:r>
        <w:rPr/>
        <w:t>f =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_VAL �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sm_prove_tac [BOOL_VAL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TypedVa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,n�wait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, Val (Bool false),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[REL_PREDICATE_�_WF_Subst�R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� b :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wait � dom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 (wait) � BOOL_VAL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wait_con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Subst�R�_i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wait_true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wait_true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nrestTypedVar(r,wait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r </w:t>
      </w:r>
      <w:r>
        <w:rPr>
          <w:rtl w:val="true"/>
        </w:rPr>
        <w:t>׉</w:t>
      </w:r>
      <w:r>
        <w:rPr/>
        <w:t>t =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_VAL �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sm_prove_tac [BOOL_VAL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TypedVa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,n�wait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, Val (Bool true),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[REL_PREDICATE_�_WF_Subst�R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� b :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wait � dom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 (wait) � BOOL_VAL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wait_con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Subst�R�_i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Equals_wait_fals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Equals_wait_false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R (ALPHABET_OWTR, okay, Val (Bool false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=�R (ALPHABET_OWTR, okay, Val (Bool false))) </w:t>
      </w:r>
      <w:r>
        <w:rPr>
          <w:rtl w:val="true"/>
        </w:rPr>
        <w:t>׉</w:t>
      </w:r>
      <w:r>
        <w:rPr/>
        <w:t>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LPHABET_OWTR, okay, Val (Bool fals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unrestTypedVar (=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kay, Val (Bool fals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it, 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_VAL �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(PC_T1 "z_sets_ext" asm_prove_tac[BOOL_VA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 )</w:t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UnrestTypedVar_Equals�R�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 xml:space="preserve">  val�(Bool false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9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�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okay = wai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WAIT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  <w:tab/>
        <w:tab/>
        <w:tab/>
        <w:tab/>
        <w:tab/>
        <w:tab/>
        <w:tab/>
        <w:tab/>
        <w:t>�(a�ALPHABET_OWTR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r�(=�R (ALPHABET_OWTR, okay, Val (Bool false)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A_PREDICATE_def,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n�(okay),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wait_false_i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ALPHABET_OWTR, okay, Val (Bool false)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A_PREDICATE_def,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n�(okay),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Equals_wait_false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Equals_wait_false_thm1",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 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R (ALPHABET_OWTR, okay, Val (Bool true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=�R (ALPHABET_OWTR, okay, Val (Bool true))) </w:t>
      </w:r>
      <w:r>
        <w:rPr>
          <w:rtl w:val="true"/>
        </w:rPr>
        <w:t>׉</w:t>
      </w:r>
      <w:r>
        <w:rPr/>
        <w:t>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LPHABET_OWTR,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unrestTypedVar (=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kay, Val (Bool tru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it, 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_VAL �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(PC_T1 "z_sets_ext" asm_prove_tac[BOOL_VA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 )</w:t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UnrestTypedVar_Equals�R�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 xml:space="preserve">  val�(Bool true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9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�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okay = wai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WAIT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  <w:tab/>
        <w:tab/>
        <w:tab/>
        <w:tab/>
        <w:tab/>
        <w:tab/>
        <w:t>�(a�ALPHABET_OWTR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ALPHABET_OWTR, okay, Val (Bool true)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A_PREDICATE_def,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n�(okay)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wait_false_i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ALPHABET_OWTR, okay, Val (Bool true)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A_PREDICATE_def,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n�(okay)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Equals_wait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Equals_wait_true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R (ALPHABET_OWTR, okay, Val (Bool false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=�R (ALPHABET_OWTR, okay, Val (Bool false))) </w:t>
      </w:r>
      <w:r>
        <w:rPr>
          <w:rtl w:val="true"/>
        </w:rPr>
        <w:t>׉</w:t>
      </w:r>
      <w:r>
        <w:rPr/>
        <w:t>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fals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fals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fals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LPHABET_OWTR, okay, Val (Bool fals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unrestTypedVar (=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kay, Val (Bool fals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it, 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_VAL �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(PC_T1 "z_sets_ext" asm_prove_tac[BOOL_VA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 )</w:t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UnrestTypedVar_Equals�R�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 xml:space="preserve">  val�(Bool false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9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�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okay = wai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WAIT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  <w:tab/>
        <w:tab/>
        <w:tab/>
        <w:tab/>
        <w:tab/>
        <w:tab/>
        <w:tab/>
        <w:tab/>
        <w:t>�(a�ALPHABET_OWTR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r�(=�R (ALPHABET_OWTR, okay, Val (Bool false)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A_PREDICATE_def,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n�(okay),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wait_true_i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ALPHABET_OWTR, okay, Val (Bool false)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A_PREDICATE_def,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n�(okay), 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Equals_wait_true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Equals_wait_true_thm1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R (ALPHABET_OWTR, okay, Val (Bool true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=�R (ALPHABET_OWTR, okay, Val (Bool true))) </w:t>
      </w:r>
      <w:r>
        <w:rPr>
          <w:rtl w:val="true"/>
        </w:rPr>
        <w:t>׉</w:t>
      </w:r>
      <w:r>
        <w:rPr/>
        <w:t>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LPHABET_OWTR,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unrestTypedVar (=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kay, Val (Bool tru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it, 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_VAL �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(PC_T1 "z_sets_ext" asm_prove_tac[BOOL_VA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 )</w:t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UnrestTypedVar_Equals�R�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 xml:space="preserve">  val�(Bool true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9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�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okay = wai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WAIT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  <w:tab/>
        <w:tab/>
        <w:tab/>
        <w:tab/>
        <w:tab/>
        <w:tab/>
        <w:t>�(a�ALPHABET_OWTR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ALPHABET_OWTR, okay, Val (Bool true)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A_PREDICATE_def,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n�(okay)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wait_true_i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ALPHABET_OWTR, okay, Val (Bool true)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A_PREDICATE_def,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WTR),n�(okay)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��REA�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2_��REA�_ide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1(R2(��REA a)) = R1(��REA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��REA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REA_PREDICATE_t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ALPHABET_OW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�3 1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kip�REA�_def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=�+�R (ALPHABET_OWTR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 � dash okay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[ALPHABET_REA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ROP_ASM_T �ALPHABET_OKAY � 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write_tac [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=�R (a,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A_Equals�R�_�_REA_PREDICAT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=�R (a,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A_PREDICAT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=�R (a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A_Equals�R�_�_REA_PREDICAT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=�R (a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A_PREDICATE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 � a � dash 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[ALPHABET_REA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ROP_ASM_T �ALPHABET_TR � 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write_tac [ALPHABET_TR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=�R (a, dash tr, Var 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A_Equals�R�_�_REA_PREDICATE_thm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a � dash wait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[ALPHABET_REA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ROP_ASM_T �ALPHABET_WAIT � 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write_tac [ALPHABET_WAI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A_Equals�R�_�_REA_PREDICATE_thm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=�R (a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ef � a � dash ref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[ALPHABET_REA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ROP_ASM_T �ALPHABET_REF � 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write_tac [ALPHABET_REF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=�R (a, dash ref, Var re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A_Equals�R�_�_REA_PREDICATE_thm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=�R (a, dash ref, Var 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2�(=�+�R (ALPHABET_OWTR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=�R (a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, dash wait, Var wai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�(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2�(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 xml:space="preserve">��R 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 xml:space="preserve">��R 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=�R (a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>��R 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��R 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>��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 xml:space="preserve">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>��R 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��R 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 xml:space="preserve">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, dash tr, Var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��R 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, dash tr, Var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, dash wait, Var wai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okay = dash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ALPHABET_n1_�_dash_n2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Equals�R�_uni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v�Bool false, a�a,n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tr = 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 okay = 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dash okay =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ALPHABET_n1_�_dash_n2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dash okay = dash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ALPHABET_dash_n1_�_dash_n2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Equals�R�_uni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v�Bool true, a�a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ref = dash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ALPHABET_n1_�_dash_n2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dash ref = dash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ALPHABET_dash_n1_�_dash_n2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tr = re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 ref = 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dash ref =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ALPHABET_n1_�_dash_n2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Equals�R�_uni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1�dash ref,n2�ref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wait = dash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ALPHABET_n1_�_dash_n2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dash wait = dash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ALPHABET_dash_n1_�_dash_n2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tr = wai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 wait = 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dash wait =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ALPHABET_n1_�_dash_n2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Equals�R�_uni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1�dash wait,n2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�1 18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2(=�+�R 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 (all_asm_fc_tac [REA_PREDICATE_ALPHABET_OWTR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ll_asm_fc_tac [REA_R2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R2(=�+�R (ALPHABET_OWTR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R2(=�R (a, dash tr, Var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 (all_asm_fc_tac [REA_PREDICATE_ALPHABET_OWTR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ll_asm_fc_tac [REA_R2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2 (=�R (a, dash tr, Var t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a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R2(=�R (a, dash tr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R (a, dash wait, Var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>��R R2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 xml:space="preserve">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>��R R2(=�R (a, dash tr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��R 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R2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 xml:space="preserve">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R2(=�R (a, dash tr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��R 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R2(=�R (a, dash tr, Var t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, dash wait, Var wai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2_R1_def_uni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dash_tr_Equals_tr_uni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once_def_backward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dash_tr_Equals_tr_uni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, dash wait, Var wai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(=�R (a, dash tr, Var t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(=�R (a, dash tr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��R 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True�R ALPHABET_OWTR � REL_PREDICAT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trip_asm_tac REA_ALPHABET_OWTR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l_asm_fc_tac [ALPHABET_REA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EL_PREDICATE_True�R�_thm1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rue�R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R1(True�R ALPHABET_OW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REL_PREDICAT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ll_asm_fc_tac [REA_R1_thm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R1(True�R ALPHABET_OWTR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R1(True�R ALPHABET_OWT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=�R (a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>��R R1(True�R ALPHABET_OW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(=�R (a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>��R (=�R (a, dash tr, Var 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��R =�R (a, dash wait, Var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 (a, dash ref, Var ref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True�R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LPHABET_OW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 � ALPHABET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REA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OWTR � ALPHABET�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trip_asm_tac REA_ALPHABET_OWTR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l_asm_fc_tac [ALPHABET_REA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, okay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thm �Bool fals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OWT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REA_R1_def_alphabet_thm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ALPHABET_OWT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1_dash_tr_Equals_tr_uni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R2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3_R2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r.1 � WF_Skip�RE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1 (R2 (R3 r)) = R1(R3 (R2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[REA_PREDICATE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 [ALPHABET_REA_thm2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�2 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3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3_rewrite_thm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��REA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R3_def_cond_�_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3_def_�_WF_Cond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��REA r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=�R (r.1, wait, 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wait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r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lemma_tac �Bool tr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VALUE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r.1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�2 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�3 2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�4 1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OWT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=�R (r.1, wait, Val (Bool true))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wait,e�Val(Bool true))�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2 (��REA r.1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[REA_PREDICATE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 [REA_PREDICATE_ALPHABET_OWTR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(all_asm_fc_tac [REA_R2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R2 (=�R (r.1, wait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[REA_PREDICATE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ll_asm_fc_tac [REA_PREDICATE_ALPHABET_OWTR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(all_asm_fc_tac [REA_R2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2 (��REA r.1)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2(=�R(r.1,wait,Val (Bool true)))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2 r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=�R (r.1, wait, 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wait,e�Val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ALPHABET_OW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�REA 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ALPHABET_OW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�REA 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2 (��REA r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2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R2 (=�R (r.1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EA�_idem_thm �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��REA r.1)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2(=�R(r.1,wait,Val (Bool true)))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2 r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=�R (r.1, wait, 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wait,e�Val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ALPHABET_OW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ALPHABET_OW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EA r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2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R2 (=�R (r.1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wait = dash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ALPHABET_n1_�_dash_n2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Equals�R�_uni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n�wait,v�Bool tru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2 r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A_R2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R2 r).1 � WF_Skip�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REA_R2_alphabet_thm �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3_rewrite_thm �R2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alphabet_thm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(R(r)) = R(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,REA_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R r).1 � WF_Skip�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A_R_alphabet_thm �r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_def �(r�(R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3_R2_com_thm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REA_thm2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R2 r).1 � WF_Skip�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REA_R2_alphabet_thm �r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3_R1_com_thm �(r�R2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1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.1 � ALPHABET_OWTR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R1 (R2 r)).1 � WF_Skip�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REA_PREDICATE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pply_def_and_forget REA_R1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2 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pply_def_and_forget REA_R2_alphabet_thm �r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3_idem_thm �(r�R1 (R2 r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REA_R3_R1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2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REA_R3_R2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2 (R3 r) � 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REA_R3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l_asm_fc_tac [REA_R2_thm1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R2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 (R3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R3 r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ll_asm_fc_tac [REA_R3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l_asm_fc_tac [REA_PREDICATE_thm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(R3 r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REA_R3_alphabet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REA_thm2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idem_thm �(r�R3(r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wait_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PREDICATE_wait_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A_PREDICATE � wait � r.1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okay_dash_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PREDICATE_okay_dash_�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A_PREDICATE � dash okay � r.1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wait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PREDICATE_wait_tr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r:REA_PREDICATE � r </w:t>
      </w:r>
      <w:r>
        <w:rPr>
          <w:rtl w:val="true"/>
        </w:rPr>
        <w:t>׉</w:t>
      </w:r>
      <w:r>
        <w:rPr/>
        <w:t>t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, Val (Bool true), wait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Subst�R�) THEN1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WF_Subst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(Bool(true)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wait_fals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PREDICATE_wait_fal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r:REA_PREDICATE � r </w:t>
      </w:r>
      <w:r>
        <w:rPr>
          <w:rtl w:val="true"/>
        </w:rPr>
        <w:t>׉</w:t>
      </w:r>
      <w:r>
        <w:rPr/>
        <w:t>f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, Val (Bool false), wait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Subst�R�) THEN1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WF_Subst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(Bool(false)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okay_dash_con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PREDICATE_okay_dash_converg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A_PREDICATE � r Ӊt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, Val (Bool true), dash okay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Subst�R�) THEN1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WF_Subst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 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(Bool(true)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okay_dash_di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PREDICATE_okay_dash_diverg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A_PREDICATE � r Ӊf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, Val (Bool false), dash okay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Subst�R�) THEN1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WF_Subst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 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(Bool(false)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wait_true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PREDICATE_wait_true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r:REA_PREDICATE � (r </w:t>
      </w:r>
      <w:r>
        <w:rPr>
          <w:rtl w:val="true"/>
        </w:rPr>
        <w:t>׉</w:t>
      </w:r>
      <w:r>
        <w:rPr/>
        <w:t>t).1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, Val (Bool true), wait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Subst�R�) THEN1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WF_Subst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(Bool(true)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wait_false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PREDICATE_wait_false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r:REA_PREDICATE � (r </w:t>
      </w:r>
      <w:r>
        <w:rPr>
          <w:rtl w:val="true"/>
        </w:rPr>
        <w:t>׉</w:t>
      </w:r>
      <w:r>
        <w:rPr/>
        <w:t>f).1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, Val (Bool false), wait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Subst�R�) THEN1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WF_Subst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(Bool(false)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okay_dash_converge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A_PREDICATE_okay_dash_converge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A_PREDICATE � (r Ӊt).1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, Val (Bool true), dash okay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Subst�R�) THEN1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WF_Subst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 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(Bool(true)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okay_dash_diverge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EA_PREDICATE_okay_dash_diverge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A_PREDICATE � (r Ӊf).1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, Val (Bool false), dash okay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Subst�R�) THEN1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WF_Subst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 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Val(Bool(false)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def_�_REL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def_�_REL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�R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A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def_wait_false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def_wait_false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al (Bool true)) </w:t>
      </w:r>
      <w:r>
        <w:rPr>
          <w:rtl w:val="true"/>
        </w:rPr>
        <w:t>׉</w:t>
      </w:r>
      <w:r>
        <w:rPr/>
        <w:t xml:space="preserve">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L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(=�+�R 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al (Bool true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REA_R1_def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��R _)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RELAT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ewrite_tac [Prefix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fals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 ((_ ��R _), 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�R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_ ��R _), e1�Var(tr),e2�Var(dash(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 �(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 �(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l_thm �(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 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tr = wai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trip_asm_tac wait_di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wap_asm_concl_tac  � wait = 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wait = tr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trip_asm_tac wait_di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wap_asm_concl_tac  � wait = 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n1_�_dash_n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WAI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ubst�R�_id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2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3�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�Boo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2�Bool(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def_wait_true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def_wait_true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al (Bool true)) </w:t>
      </w:r>
      <w:r>
        <w:rPr>
          <w:rtl w:val="true"/>
        </w:rPr>
        <w:t>׉</w:t>
      </w:r>
      <w:r>
        <w:rPr/>
        <w:t xml:space="preserve">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L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(=�+�R 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al (Bool true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REA_R1_def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��R _)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RELAT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ewrite_tac [Prefix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fals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 ((_ ��R _), 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�R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_ ��R _), e1�Var(tr),e2�Var(dash(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 �(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 �(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l_thm �(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 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tr = wai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trip_asm_tac wait_di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wap_asm_concl_tac  � wait = 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wait = tr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trip_asm_tac wait_di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wap_asm_concl_tac  � wait = 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n1_�_dash_n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WAI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ubst�R�_id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2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3�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�Boo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2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def_okay_dash_diverge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def_okay_dash_diverge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al (Bool true)) Ӊ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L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=�+�R 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al (Bool true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REA_R1_def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��R _)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RELAT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ewrite_tac [Prefix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fals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 ((_ ��R _), 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�R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_ ��R _), e1�Var(tr),e2�Var(dash(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 �(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 �(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l_thm �(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 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tr = 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asm_concl_tac � okay = 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1_�_dash_n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tr, n2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n1_�_dash_n2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ubst�R�_id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2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3�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�Boo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2�Bool(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def_okay_dash_converge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def_okay_dash_converge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al (Bool true)) Ӊ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L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=�+�R 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al (Bool true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REA_R1_def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��R _)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RELAT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ewrite_tac [Prefix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fals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 ((_ ��R _), 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�R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_ ��R _), e1�Var(tr),e2�Var(dash(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 �(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 �(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l_thm �(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 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tr = 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wap_asm_concl_tac � okay = 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1_�_dash_n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tr, n2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n1_�_dash_n2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ubst�R�_id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2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3�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(_ �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�Boo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2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def_wait_fals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def_wait_false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�r: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/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/�R (r, Val (Seq ��),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 ((_ SeqDif�R _), Var(dash tr), 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sh tr)) </w:t>
      </w:r>
      <w:r>
        <w:rPr>
          <w:rtl w:val="true"/>
        </w:rPr>
        <w:t>׉</w:t>
      </w:r>
      <w:r>
        <w:rPr/>
        <w:t xml:space="preserve">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/�R (r </w:t>
      </w:r>
      <w:r>
        <w:rPr>
          <w:rtl w:val="true"/>
        </w:rPr>
        <w:t>׉</w:t>
      </w:r>
      <w:r>
        <w:rPr/>
        <w:t>f, Val (Seq ��),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 ((_ SeqDif�R _), Var(dash tr), 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2_def_�_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(/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/�R (r, Val (Seq ��),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(dash tr), 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ll_asm_fc_tac[REA_R2_def_alphabet_thm])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/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/�R (r, Val (Seq ��),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un�2 ((_ SeqDif�R _),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REA_PREDIC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R2_def_�_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SeqDif�R _)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BINARY_F_def, SeqDif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(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SeqDif�R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WF_Subst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n1_�_dash_n2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/�R (r, Val (Seq ��),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�(dash tr), n2�tr, n3�dash tr, n4�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�Bool(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com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r, n1�tr, n2�wait, v1�(Seq �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2�(Bool(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def_wait_tru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def_wait_true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�r: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/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/�R (r, Val (Seq ��),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 ((_ SeqDif�R _), Var(dash tr), 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sh tr)) </w:t>
      </w:r>
      <w:r>
        <w:rPr>
          <w:rtl w:val="true"/>
        </w:rPr>
        <w:t>׉</w:t>
      </w:r>
      <w:r>
        <w:rPr/>
        <w:t xml:space="preserve">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/�R (r </w:t>
      </w:r>
      <w:r>
        <w:rPr>
          <w:rtl w:val="true"/>
        </w:rPr>
        <w:t>׉</w:t>
      </w:r>
      <w:r>
        <w:rPr/>
        <w:t>t, Val (Seq ��),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 ((_ SeqDif�R _), Var(dash tr), 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2_def_�_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(/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/�R (r, Val (Seq ��),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(dash tr), 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ll_asm_fc_tac[REA_R2_def_alphabet_thm])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/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/�R (r, Val (Seq ��),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un�2 ((_ SeqDif�R _),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REA_PREDIC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R2_def_�_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SeqDif�R _)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BINARY_F_def, SeqDif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SeqDif�R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WF_Subst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n1_�_dash_n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/�R (r, Val (Seq ��),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�(dash tr), n2�tr, n3�dash tr, n4�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com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r, n1�tr, n2�wait, v1�(Seq �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2�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def_okay_dash_diverg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def_okay_dash_diverge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�r: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/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/�R (r, Val (Seq ��),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 ((_ SeqDif�R _), Var(dash tr), 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sh tr)) Ӊ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/�R (r Ӊf, Val (Seq ��),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 ((_ SeqDif�R _), Var(dash tr), 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2_def_�_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/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/�R (r, Val (Seq ��),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(dash tr), 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ll_asm_fc_tac[REA_R2_def_alphabet_thm])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/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/�R (r, Val (Seq ��),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un�2 ((_ SeqDif�R _),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 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REA_PREDIC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R2_def_�_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SeqDif�R _)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BINARY_F_def, SeqDif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(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SeqDif�R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WF_Subst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tr = 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 okay = 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n1_�_dash_n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n1_�_dash_n2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/�R (r, Val (Seq ��),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�(dash tr), n2�tr, n3�dash tr, n4�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�Bool(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com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r, n1�tr, n2�dash okay, v1�(Seq �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2�(Bool(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def_okay_dash_converg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def_okay_dash_converge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�r:REA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/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/�R (r, Val (Seq ��),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 ((_ SeqDif�R _), Var(dash tr), 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sh tr)) Ӊ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/�R (r Ӊt, Val (Seq ��),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�2 ((_ SeqDif�R _), Var(dash tr), 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2_def_�_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/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/�R (r, Val (Seq ��),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un�2 ((_ SeqDif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(dash tr), 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ll_asm_fc_tac[REA_R2_def_alphabet_thm])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/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/�R (r, Val (Seq ��),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un�2 ((_ SeqDif�R _),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ar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 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 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REA_PREDIC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R2_def_�_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SeqDif�R _)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BINARY_F_def, SeqDif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SeqDif�R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WF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�_WF_Subst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tr = 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 okay = t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n1_�_dash_n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n1_�_dash_n2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ubst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/�R (r, Val (Seq ��),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�(dash tr), n2�tr, n3�dash tr, n4�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com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r, n1�tr, n2�dash okay, v1�(Seq �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2�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wait_fals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wait_false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r:REA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R1(r)) </w:t>
      </w:r>
      <w:r>
        <w:rPr>
          <w:rtl w:val="true"/>
        </w:rPr>
        <w:t>׉</w:t>
      </w:r>
      <w:r>
        <w:rPr/>
        <w:t xml:space="preserve">f = R1(r </w:t>
      </w:r>
      <w:r>
        <w:rPr>
          <w:rtl w:val="true"/>
        </w:rPr>
        <w:t>׉</w:t>
      </w:r>
      <w:r>
        <w:rPr/>
        <w:t>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def_�_REL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def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sm_rewrite_tac[ALPHABET_OW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R1_def_wait_false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1_def �(r�(r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wait_tru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wait_true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r:REA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R1(r)) </w:t>
      </w:r>
      <w:r>
        <w:rPr>
          <w:rtl w:val="true"/>
        </w:rPr>
        <w:t>׉</w:t>
      </w:r>
      <w:r>
        <w:rPr/>
        <w:t xml:space="preserve">t = R1(r </w:t>
      </w:r>
      <w:r>
        <w:rPr>
          <w:rtl w:val="true"/>
        </w:rPr>
        <w:t>׉</w:t>
      </w:r>
      <w:r>
        <w:rPr/>
        <w:t>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def_�_REL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def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sm_rewrite_tac[ALPHABET_OW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tru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R1_def_wait_true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1_def �(r�(r </w:t>
      </w:r>
      <w:r>
        <w:rPr>
          <w:rtl w:val="true"/>
        </w:rPr>
        <w:t>׉</w:t>
      </w:r>
      <w:r>
        <w:rPr/>
        <w:t>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okay_dash_diverg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okay_dash_diverge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r:REA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1(r)) Ӊf = R1(r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def_�_REL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def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sm_rewrite_tac[ALPHABET_OW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R1_def_okay_dash_diverge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(r�(r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okay_dash_converg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okay_dash_converge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r:REA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1(r)) Ӊt = R1(r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def_�_REL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def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sm_rewrite_tac[ALPHABET_OW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R1_def_okay_dash_converge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(r�(r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wait_fals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wait_false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r:REA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R2(r)) </w:t>
      </w:r>
      <w:r>
        <w:rPr>
          <w:rtl w:val="true"/>
        </w:rPr>
        <w:t>׉</w:t>
      </w:r>
      <w:r>
        <w:rPr/>
        <w:t xml:space="preserve">f = R2(r </w:t>
      </w:r>
      <w:r>
        <w:rPr>
          <w:rtl w:val="true"/>
        </w:rPr>
        <w:t>׉</w:t>
      </w:r>
      <w:r>
        <w:rPr/>
        <w:t>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2_def �(r�(r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wait_false_com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wait_tru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wait_true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r:REA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R2(r)) </w:t>
      </w:r>
      <w:r>
        <w:rPr>
          <w:rtl w:val="true"/>
        </w:rPr>
        <w:t>׉</w:t>
      </w:r>
      <w:r>
        <w:rPr/>
        <w:t xml:space="preserve">t = R2(r </w:t>
      </w:r>
      <w:r>
        <w:rPr>
          <w:rtl w:val="true"/>
        </w:rPr>
        <w:t>׉</w:t>
      </w:r>
      <w:r>
        <w:rPr/>
        <w:t>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2_def �(r�(r </w:t>
      </w:r>
      <w:r>
        <w:rPr>
          <w:rtl w:val="true"/>
        </w:rPr>
        <w:t>׉</w:t>
      </w:r>
      <w:r>
        <w:rPr/>
        <w:t>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def_wait_true_com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okay_dash_diverg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okay_dash_diverge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r:REA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2(r)) Ӊf = R2(r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(r�(r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R2_def_okay_dash_diverge_com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okay_dash_converg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okay_dash_converge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r:REA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2(r)) Ӊt = R2(r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(r�(r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R2_def_okay_dash_converge_com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def_�_WF_ALPHABET_EXPRES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def_�_WF_ALPHABET_EXPRESS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 ((_ ��R _), 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��R _)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RELAT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ewrite_tac [Prefix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�R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Re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_ ��R _), e1�Var(tr),e2�Var(dash(tr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 �(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r_thm �(n�dash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l_thm �(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WTR_def, 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OKAY_def_ext_un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OKAY_def_ext_uni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v: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R2(=�R (ALPHABET_OWTR, okay, Val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= (=�R (ALPHABET_OWTR, okay, 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v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LPHABET_OWTR, okay, Val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v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=�R (ALPHABET_OWTR, okay, Val v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REA_PREDICATE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WTR,n�okay,e�Val v)�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OWT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=�R (ALPHABET_OWTR, okay, Val v)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a�ALPHABET_OWTR,n�okay,e�Val v)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2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=�R (ALPHABET_OWTR, okay, 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 [ALPHABET_n_�_dash_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ldv�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v�Seq �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SeqDif�R _)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BINARY_F_def, SeqDif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tr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okay = dash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n1_�_dash_n2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ubst�R�_id_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3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4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ld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OKAY_def_ext_uni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OKAY_def_ext_uni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v:VALUE; a:ALPHABET_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R2(=�R (a, okay, Val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= (=�R (a, okay, 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v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DROP_ASM_T �a � ALPHABET_RE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 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DROP_ASM_T �a � ALPHABET_RE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 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, okay, Val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_def_and_forget REL_FV_Val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v�v)�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=�R (a, okay, Val v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REA_PREDICATE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,n�okay,e�Val v)�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OWT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=�R (a, okay, Val v)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�okay,e�Val v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DROP_ASM_T �a � ALPHABET_RE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ewrite_tac [ALPHABET_REA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2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=�R (a, okay, Val v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 [ALPHABET_n_�_dash_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ldv�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v�Seq ��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SeqDif�R _)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BINARY_F_def, SeqDif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DROP_ASM_T �a � ALPHABET_RE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 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okay = dash 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n1_�_dash_n2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ubst�R�_id_th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3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4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ldv�v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R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closure_��R�_R1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{r1, r2} � R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1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1 ��R r2),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1),u2�(r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 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1),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r2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 (Bool true))),u2�(r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r1 � R1_healthy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r2 � R1_healthy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R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closure_��R�_R1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{r1, r2} � R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1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1 ��R r2),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 (ALPHABET_OWTR, Rel ((_ ��R _), Var tr, Var (dash tr))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u2�(r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 (Bool true))),u2�(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r1 � R1_healthy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r2 � R1_healthy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Tru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PREDICATE_True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a:ALPHABET_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e�R a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, 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ru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Tru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PREDICATE_Equals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a:ALPHABET_REA; n:NAME; e: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a,n,e) � WF_Equals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�R (a, n, e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, 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Equals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n�n,e�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wait_�_WF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A_wait_�_WF_Equals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a: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wait,Val(Bool(true)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ll_asm_fc_tac [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a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DROP_ASM_T �ALPHABET_WAIT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(Val(Bool true)) � a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not_wait_�_WF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A_not_wait_�_WF_Equals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a: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wait,Val(Bool(false)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Bool(fals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ll_asm_fc_tac [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a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DROP_ASM_T �ALPHABET_WAIT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(Val(Bool false)) � a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wait_dash_�_WF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A_wait_dash_�_WF_Equals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a: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dash wait,Val(Bool(true)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ll_asm_fc_tac [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a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DROP_ASM_T �ALPHABET_WAIT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(Val(Bool true)) � a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not_wait_dash_�_WF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REA_not_wait_dash_�_WF_Equals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a: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dash wait,Val(Bool(false)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Bool(fals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, 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all_asm_fc_tac [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wait � a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(DROP_ASM_T �ALPHABET_WAIT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(Val(Bool false)) � a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True�R�_un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True�R�_uni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a:ALPHABET_REA � R2(True�R a) = True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ru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v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DROP_ASM_T �a � ALPHABET_RE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 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OWTR � (True�R a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DROP_ASM_T �a � ALPHABET_RE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ewrite_tac [ALPHABET_REA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prove_tac[]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2_def �(Tru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 � seq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z_��_seq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Seq �� � VALUE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 [ALPHABET_n_�_dash_n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 � Bool false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VALUE_def]) 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_VAL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BOOL_VAL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Val(Seq ��) � EXPRESSION�) THEN1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SEQ_VAL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SEQ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(z_get_spec �Seq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UnrestTypedVar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tr,T�SEQ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, Val (Seq ��), tr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rue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ubst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True�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Seq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�SEQ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b tr � SEQ_VA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VALUE_SEQ_EVENT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SeqDif�R _)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BINARY_F_def, SeqDif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tr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DROP_ASM_T �a � ALPHABET_REA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 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TR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�2 ((_ SeqDif�R _),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ar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sh tr) 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Fun�2 ((_ SeqDif�R _), 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) � EXPRESSION�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True�R�_alphabet_thm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dash tr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tr) � EXPRESSION�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Fun�2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f�(_ SeqDif�R _),e1�Var (dash 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2�Var 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dash 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r_thm �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4 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True�R�_alphabet_thm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 �(a�a,n�dash tr,T�SEQ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ubst�R�_id_th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True�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3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�(_ SeqDif�R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�SEQ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 b (dash tr) � SEQ_VA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VALUE_SEQ_EVENT_VA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2_��R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1,r2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R2 (r1 ��R r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2 r1) ��R (R2 r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2 1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 �(u1�r1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r1), r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 �(r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Implie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2 r1,u2�R2 r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ALPHABET_OWTR_homogeneou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ALPHABET_OWTR_homogeneous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LPHABET_OWTR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trip_asm_tac okay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wait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tr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ip_asm_tac ref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 [ALPHABET_dash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]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A_ALPHABET_OWT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1_�_dash_n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n,n2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1_�_dash_n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n,n2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1_�_dash_n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n,n2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1_�_dash_n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n,n2�re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1_�_dash_n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okay,n2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n1_�_dash_n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okay,n2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1_�_dash_n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wait,n2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n1_�_dash_n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wait,n2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1_�_dash_n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tr,n2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n1_�_dash_n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tr,n2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1_�_dash_n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ref,n2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dash_n1_�_dash_n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1�ref,n2�n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False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PREDICATE_False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a:ALPHABET_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lse�R a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, ALPHABET_REA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Fals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alphabet_thm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OCESS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PROCESS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A_PROCES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 �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 � R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_health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_health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 � R_healthy � r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 = R(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�_WF_Skip�REA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PREDICATE_�_WF_Skip�REA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_healthy_is_R1_health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_healthy_is_R1_health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A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 � R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 � R1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_healthy_def, R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3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1_idem_thm �R2(R3(r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health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health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r:REA_PROCESS � r = R1(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OCESS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_healthy_is_R1_health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r � R1_healthy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_healthy_R1_zero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_healthy_R1_zero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A_PROCES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��R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ab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 xml:space="preserve"> 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=�+�R(r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 xml:space="preserve"> 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>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OCES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OCESS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_healthy_is_R1_health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1_health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_ ��R _) � RELAT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RELAT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ewrite_tac [Prefix_def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A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_exps_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 n1�tr, n2�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�(_ ��R _), v�Boo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el ((_ ��R _), Var tr, Var (dash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=�+�R (r.1, 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r (dash tr)), Val (Bool true)) ��R 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=�+�R (r.1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 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al (Bool true)))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=�+�R (r.1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 r)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�(u1�(=�+�R (r.1, 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(dash tr))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r.1,e1�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r (dash tr)),e2�Val(Bool(true)))�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L_Equals_exps_�R�_��R�_alphabet_ex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�(u1�(=�+�R (r.1, 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(dash tr))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.1,e1�Rel ((_ ��R _), 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(dash tr)),e2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=�+�R (r.1, 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(dash tr)), Val (Bool true))).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r.1,e1�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r (dash tr)),e2�Val(Bool(true)))�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ab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+�R (r.1, 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 (dash tr))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_R1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R_R1_ide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r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(R1 r) = R(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1_th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1_alphabet_WF_Skip�REA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_def �R1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3_R1_com_thm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3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REA_R1_R2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3 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okay_dash_diverge_wait_fals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okay_dash_diverge_wait_false_co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r Ӊf) </w:t>
      </w:r>
      <w:r>
        <w:rPr>
          <w:rtl w:val="true"/>
        </w:rPr>
        <w:t>׉</w:t>
      </w:r>
      <w:r>
        <w:rPr/>
        <w:t xml:space="preserve">f = (r </w:t>
      </w:r>
      <w:r>
        <w:rPr>
          <w:rtl w:val="true"/>
        </w:rPr>
        <w:t>׉</w:t>
      </w:r>
      <w:r>
        <w:rPr/>
        <w:t>f) Ӊ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KAY_okay_dash_diverge_is_REL_PREDIC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is_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(r Ӊf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KAY_okay_dash_diverge_alphabet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dash okay � (r </w:t>
      </w:r>
      <w:r>
        <w:rPr>
          <w:rtl w:val="true"/>
        </w:rPr>
        <w:t>׉</w:t>
      </w:r>
      <w:r>
        <w:rPr/>
        <w:t>f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TR_wait_false_alphabet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 �(r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Okay_dash_is_fals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 </w:t>
      </w:r>
      <w:r>
        <w:rPr>
          <w:rtl w:val="true"/>
        </w:rPr>
        <w:t>׉</w:t>
      </w:r>
      <w:r>
        <w:rPr/>
        <w:t>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,Val(Bool(false)),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wait = 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 okay = wait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n1_�_dash_n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ubst�R�_com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r,n1�dash okay, n2�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�Bool false,v2�Bool false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okay_dash_converge_wait_fals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okay_dash_converge_wait_false_co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r Ӊt) </w:t>
      </w:r>
      <w:r>
        <w:rPr>
          <w:rtl w:val="true"/>
        </w:rPr>
        <w:t>׉</w:t>
      </w:r>
      <w:r>
        <w:rPr/>
        <w:t xml:space="preserve">f = (r </w:t>
      </w:r>
      <w:r>
        <w:rPr>
          <w:rtl w:val="true"/>
        </w:rPr>
        <w:t>׉</w:t>
      </w:r>
      <w:r>
        <w:rPr/>
        <w:t>f) Ӊ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KAY_okay_dash_converge_is_REL_PREDIC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is_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wait � (r Ӊt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KAY_okay_dash_converge_alphabet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dash okay � (r </w:t>
      </w:r>
      <w:r>
        <w:rPr>
          <w:rtl w:val="true"/>
        </w:rPr>
        <w:t>׉</w:t>
      </w:r>
      <w:r>
        <w:rPr/>
        <w:t>f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TR_wait_false_alphabet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 �(r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Okay_dash_is_tru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 </w:t>
      </w:r>
      <w:r>
        <w:rPr>
          <w:rtl w:val="true"/>
        </w:rPr>
        <w:t>׉</w:t>
      </w:r>
      <w:r>
        <w:rPr/>
        <w:t>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,Val(Bool(true)),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,Val(Bool(false)),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wait = 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swap_asm_concl_tac � okay = wait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n1_�_dash_n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ubst�R�_com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r,n1�dash okay, n2�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�Bool true,v2�Bool false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WF_Skip�REA�_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WF_Skip�REA�_�_di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1, a2: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1 � a2 � WF_Skip�REA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ante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[ALPHABET_REA_thm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homogeneous_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EA�_alphabet_��R�_dis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��REA�_alphabet_��R�_di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1, r2: REA_PREDICAT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1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2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1.1 =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��REA (r1 ��R r2).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REA r1.1 ��R ��REA r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��REA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EA r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��R�_dist_thm1 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3_��R�_di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1, r2: REA_PREDICAT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1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2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1.1 =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3(r1 ��R r2) = R3(r1) ��R R3(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(��REA r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R ({wait}, wait, 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��REA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wait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{wait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lemma_tac �Bool tr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VALUE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{wait}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wait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{wait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lemma_tac �Bool tr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VALUE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{wait}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 [WF_Equals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wait_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(��REA r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R ({wait}, wait, 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��REA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wait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{wait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lemma_tac �Bool tr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VALUE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{wait}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wait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{wait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lemma_tac �Bool tr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VALUE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{wait}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 [WF_Equals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wait_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_b_u2�(��REA r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�R ({wait}, wait, Val (Bool tru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_b_u2�(��REA r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�R ({wait}, wait, Val (Bool tru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=�R ({wa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, Val (Bool true)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{wait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EA r2.1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��REA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1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swap_nth_asm_concl_tac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[REA_PREDICATE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2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swap_nth_asm_concl_tac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[REA_PREDICATE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wait}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EA r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{wait}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 u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{wait}, wait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{wait}, wait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{wait},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EA r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{wait}, wait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r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=�R ({wait},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EA r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 xml:space="preserve">      ��R ��R (=�R ({wait}, wait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{wait},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EA r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=�R ({wait}, wait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{wait},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EA r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{wait}, wait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{wait},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EA r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{wait}, wait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{wait},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EA r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{wait},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EA r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{wait},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EA r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=�R ({wait}, wait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r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{wait},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EA r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{wait},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EA r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=�R ({wait},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EA r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R =�R ({wait},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EA r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{wait}, wait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=�R ({wait}, wait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{wait}, wait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=�R ({wait},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EA r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WF_Skip�REA�_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r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1 ��R r2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3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EA r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R ({wait}, wait, 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1 ��R r2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wait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{wait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lemma_tac �Bool tr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VALUE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{wait}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 [WF_Equals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wait_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_tuples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��REA r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�R ({wait}, wait, Val (Bool tru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_healthy_��R�_dist_thm1 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_healthy_��R�_di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1,r2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1 � R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r2 � R_heal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1.1 =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1 ��R r2 � R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2,2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1 � R_healthy � r2 � R_health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R_health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[REA_PREDICATE_��R�_thm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1 ��R r2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[ALPHABET_REA_thm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_def �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3_��R�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1,r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3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A_R2_��R�_dis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3 r1,r2�R3 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2(R3 r1),r2�R2(R3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_def �r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_def �r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OCESS_�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PROCESS_��R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1, r2: REA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r1.1 = r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 ��R r2 � REA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_healthy_��R�_dis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Semi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PREDICATE_Semi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A1, A2 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(A1,A2) � WF_Semi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1 ;�R A2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1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A1,u2�A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A2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[ALPHABET_OW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dashed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_healthy_is_R3_health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_healthy_is_R3_health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:REA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 � R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 � R3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_healthy_def, R3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 R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,REA_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3_R2_com_thm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REA_thm2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R2 r).1 � WF_Skip�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REA_R2_alphabet_thm �r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3_R1_com_thm �(r�R2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1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.1 � ALPHABET_OWTR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R1 (R2 r)).1 � WF_Skip�RE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REA_PREDICATE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pply_def_and_forget REA_R1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2 r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pply_def_and_forget REA_R2_alphabet_thm �r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3_idem_thm �(r�R1 (R2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health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3_health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:REA_PROCESS � r = R3(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OCESS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_healthy_is_R3_health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r � R3_healthy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3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_��R�_dis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��R�_di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r1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2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2.1 = r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 r1 ��R R 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R (r1 ��R 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1 ��R r2).1 � WF_Skip�REA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1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 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3_��R�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1,r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3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3 r1,r2�R3 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8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2 (R3 r1),r2�R2 (R3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Semi�R�_is_R_healthy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Semi�R�_is_R_healthy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1, r2 : REA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r1, r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.1 =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r1 ;�R r2) � R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,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*** Goal "2.1.2" *** *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NTH_ASM_T 1 discard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,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r1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WTR � r2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[ALPHABET_OW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WAI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dashed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,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_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ogeneous_das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6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ogeneous_das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ogeneous_dash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9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.2.2.2.10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6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n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un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.2.2.2.1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ogeneous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homogeneous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1 � R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2 � R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swap_nth_asm_concl_tac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[REA_PROCESS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swap_nth_asm_concl_tac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[REA_PROCESS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r1, r2}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swap_nth_asm_concl_tac 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[REA_PROCESS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swap_nth_asm_concl_tac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[REA_PROCESS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closure_Semi�R�_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OCESS_Semi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PROCESS_Semi�R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1, r2 : REA_PROCES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r1, r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.1 =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r1 ;�R r2) � REA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r1, r2}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swap_nth_asm_concl_tac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[REA_PROCESS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swap_nth_asm_concl_tac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[REA_PROCESS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Semi�R�_is_R_healthy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R2_is_health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R2_is_health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:REA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 � R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1 (R2 r) =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 R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 � R3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 � R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_healthy_is_R3_health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R3_health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 � R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pply_def_and_forget R_def 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Semi�R�_R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closure_Semi�R�_R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1, r2 : REA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r1, r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.1 =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 � R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2 � R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(r1 ;�R r2) = r1 ;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1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Semi�R�_is_R_healthy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1 ;�R r2) � REA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OCESS_Semi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PREDICATE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� 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� ALPHABET_OWTR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� r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EDICATE_def,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dash_wait_�_WF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dash_wait_�_WF_Equals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a: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wait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wait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2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,dash wait,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Equals�R�_dash_wa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PREDICATE_Equals�R�_dash_wai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a: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=�R (a, dash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A_PREDICATE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dash_wait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a, dash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n�dash wait, 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okay_�_WF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okay_�_WF_Equals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a: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2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,okay,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not_okay_�_WF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not_okay_�_WF_Equals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a: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2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,okay,Val(Bool(fals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UnrestTypedVar_wait_fals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UnrestTypedVar_wait_fal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nrestTypedVar(r </w:t>
      </w:r>
      <w:r>
        <w:rPr>
          <w:rtl w:val="true"/>
        </w:rPr>
        <w:t>׉</w:t>
      </w:r>
      <w:r>
        <w:rPr/>
        <w:t>f, wait, 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�BOOL_VAL � � VALUE�)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wait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 �unrestTypedVar(r </w:t>
      </w:r>
      <w:r>
        <w:rPr>
          <w:rtl w:val="true"/>
        </w:rPr>
        <w:t>׉</w:t>
      </w:r>
      <w:r>
        <w:rPr/>
        <w:t xml:space="preserve">f, wait, BOOL_VAL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� b : (r </w:t>
      </w:r>
      <w:r>
        <w:rPr>
          <w:rtl w:val="true"/>
        </w:rPr>
        <w:t>׉</w:t>
      </w:r>
      <w:r>
        <w:rPr/>
        <w:t xml:space="preserve">f).2; v : BOOL_VAL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 � {wait � v} � (r </w:t>
      </w:r>
      <w:r>
        <w:rPr>
          <w:rtl w:val="true"/>
        </w:rPr>
        <w:t>׉</w:t>
      </w:r>
      <w:r>
        <w:rPr/>
        <w:t>f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spec_nth_asm_tac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r </w:t>
      </w:r>
      <w:r>
        <w:rPr>
          <w:rtl w:val="true"/>
        </w:rPr>
        <w:t>׉</w:t>
      </w:r>
      <w:r>
        <w:rPr/>
        <w:t>f),n�wait,T�BOOL_VA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Wait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, Val (Bool false), wait) 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l (Bool false) � EXPRESSIO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wait � NAM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FV (Val (Bool false)) � r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false � VALU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Subs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r),e�Val (Bool false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r, Val (Bool false), wai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 � {wait � 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�_�_BINDING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b � {wait � v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b), 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b), v1�v, v2�(Bool false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REA_UnrestTypedVar_wait_true_thm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UnrestTypedVar_wait_tr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unrestTypedVar(r </w:t>
      </w:r>
      <w:r>
        <w:rPr>
          <w:rtl w:val="true"/>
        </w:rPr>
        <w:t>׉</w:t>
      </w:r>
      <w:r>
        <w:rPr/>
        <w:t>t, wait, 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�BOOL_VAL � � VALUE�)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wait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 �unrestTypedVar(r </w:t>
      </w:r>
      <w:r>
        <w:rPr>
          <w:rtl w:val="true"/>
        </w:rPr>
        <w:t>׉</w:t>
      </w:r>
      <w:r>
        <w:rPr/>
        <w:t xml:space="preserve">t, wait, BOOL_VAL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� b : (r </w:t>
      </w:r>
      <w:r>
        <w:rPr>
          <w:rtl w:val="true"/>
        </w:rPr>
        <w:t>׉</w:t>
      </w:r>
      <w:r>
        <w:rPr/>
        <w:t xml:space="preserve">t).2; v : BOOL_VAL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 � {wait � v} � (r </w:t>
      </w:r>
      <w:r>
        <w:rPr>
          <w:rtl w:val="true"/>
        </w:rPr>
        <w:t>׉</w:t>
      </w:r>
      <w:r>
        <w:rPr/>
        <w:t>t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spec_nth_asm_tac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r </w:t>
      </w:r>
      <w:r>
        <w:rPr>
          <w:rtl w:val="true"/>
        </w:rPr>
        <w:t>׉</w:t>
      </w:r>
      <w:r>
        <w:rPr/>
        <w:t>t),n�wait,T�BOOL_VA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Wait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, Val (Bool true), wait) 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l (Bool true) � EXPRESSIO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wait � NAM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FV (Val (Bool true)) � r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Subs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r),e�Val (Bool true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r, Val (Bool true), wai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2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 � {wait � 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�_�_BINDING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b � {wait � v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b), 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b), v1�v, v2�(Bool true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UnrestTypedVar_okay_dash_con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UnrestTypedVar_okay_dash_converg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nrestTypedVar(r Ӊt, dash okay, 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�BOOL_VAL � � VALUE�)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okay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 �unrestTypedVar(r Ӊt, dash okay, BOOL_VAL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� b : (r Ӊt).2; v : BOOL_VAL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{dash okay � v} � (r Ӊt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spec_nth_asm_tac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 Ӊt),n�dash okay,T�BOOL_VA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r, Val (Bool true), 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l (Bool true) � EXPRESSIO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dash okay � NAM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FV (Val (Bool true)) � r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Subs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r),e�Val (Bool true),n�(dash 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r, Val (Bool true), dash 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 � {dash okay � 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�_�_BINDING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b � {dash okay � v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b), 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b), v1�v, v2�(Bool tru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UnrestTypedVar_okay_dash_di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UnrestTypedVar_okay_dash_diverg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nrestTypedVar(r Ӊf, dash okay, 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�BOOL_VAL � � VALUE�)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okay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 �unrestTypedVar(r Ӊf, dash okay, BOOL_VAL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� b : (r Ӊf).2; v : BOOL_VAL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� {dash okay � v} � (r Ӊf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restTypedVa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z_spec_nth_asm_tac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 Ӊf),n�dash okay,T�BOOL_VA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r, Val (Bool false), 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Val (Bool false) � EXPRESSIO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dash okay � NAM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FV (Val (Bool false)) � r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false � VALUE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r.1),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Subs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r),e�Val (Bool false),n�(dash 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Subst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_e_n�(r, Val (Bool false), dash 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5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_�_BINDING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dom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 � {dash okay � v} � BINDING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lemma_tac �v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�_�_BINDING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b � {dash okay � v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val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b), v�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 � VALUE�) THEN1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(b), v1�v, v2�(Bool fals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��R�_dist_thm1 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3_��R�_di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1, r2: REA_PREDICAT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1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2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1.1 =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3(r1 ��R r2) = R3(r1) ��R R3(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(��REA r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R ({wait}, wait, 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��REA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wait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{wait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lemma_tac �Bool tr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VALUE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{wait}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wait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{wait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lemma_tac �Bool tr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VALUE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{wait}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 [WF_Equals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wait_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(��REA r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R ({wait}, wait, 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��REA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wait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{wait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lemma_tac �Bool tr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VALUE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{wait}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wait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{wait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lemma_tac �Bool tr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VALUE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{wait}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 [WF_Equals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wait_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_b_u2�(��REA r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�R ({wait}, wait, Val (Bool tru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_b_u2�(��REA r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�R ({wait}, wait, Val (Bool tru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=�R ({wa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, Val (Bool true)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{wait}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EA r2.1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2.1 � ALPHABET_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��REA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1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swap_nth_asm_concl_tac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[REA_PREDICATE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r2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swap_nth_asm_concl_tac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[REA_PREDICATE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wait}, wait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EA r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{wait}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 u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{wait}, wait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{wait}, wait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{wait},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EA r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{wait}, wait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r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wait}, wait, Val (Bool true)) ��R ��REA r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{wait}, wait, Val (Bool true))) ��R 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=�R ({wait}, wait, Val (Bool true)))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{wait},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 ��R 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{wait},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{wait},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=�R ({wait},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{wait},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{wait},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{wait},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r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�(��R (=�R ({wait},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{wait},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r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WF_Skip�REA�_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r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r1 ��R r2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Skip�REA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A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3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EA r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R ({wait}, wait, 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1 ��R r2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wait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nam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{wait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lemma_tac �Bool tr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VALUE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{wait}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{wait}, wait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rewrite_tac [WF_Equals�R�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��REA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r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_tuples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��REA r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�R ({wait}, wait, Val (Bool tru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_healthy_��R�_dist_thm1 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_healthy_��R�_di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1,r2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1 � R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r2 � R_heal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1.1 =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1 ��R r2 � R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R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22,24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1 � R_healthy � r2 � R_health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rewrite_tac [R_health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[REA_PREDICATE_��R�_thm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r1 ��R r2).1 � WF_Skip�RE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[ALPHABET_REA_thm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_def �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3_��R�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1,r2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3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3 r1,r2�R3 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A_R1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R2(R3 r1),r2�R2(R3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_def �r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_def �r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OCESS_�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PROCESS_��R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1, r2: REA_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r1.1 = r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 ��R r2 � REA_PROCES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_healthy_��R�_dis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Equals_wait_false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Equals_wait_false_thm2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�R (ALPHABET_OWTR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=�R (ALPHABET_OWTR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 (Bool true))) </w:t>
      </w:r>
      <w:r>
        <w:rPr>
          <w:rtl w:val="true"/>
        </w:rPr>
        <w:t>׉</w:t>
      </w:r>
      <w:r>
        <w:rPr/>
        <w:t>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W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LPHABET_OWTR, dash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i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W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,ALPHABET_OW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unrestTypedVar (=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ash okay, Val (Bool true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it, 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_VAL � � VALU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(PC_T1 "z_sets_ext" asm_prove_tac[BOOL_VA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 )</w:t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wait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UnrestTypedVar_Equals�R�_Va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1�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2�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 xml:space="preserve">  val�(Bool true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20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b�b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wait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n1_�_dash_n2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wait � ALPHABET_OW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(PC_T1 "z_sets_ext" prove_tac[ALPHABET_OWT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WAIT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  <w:tab/>
        <w:tab/>
        <w:tab/>
        <w:tab/>
        <w:t>�(a�ALPHABET_OWTR,n�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ALPHABET_OWTR, dash okay, Val (Bool true)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A_PREDICATE_def,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(ALPHABET_OWTR),n�(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wait_false_i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R (ALPHABET_OWTR, dash okay, Val (Bool true)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REA_PREDICATE_def,ALPHABET_REA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(ALPHABET_OWTR),n�(dash ok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wait_fals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wait_fal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A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R1 u) </w:t>
      </w:r>
      <w:r>
        <w:rPr>
          <w:rtl w:val="true"/>
        </w:rPr>
        <w:t>׉</w:t>
      </w:r>
      <w:r>
        <w:rPr/>
        <w:t xml:space="preserve">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R1 (u </w:t>
      </w:r>
      <w:r>
        <w:rPr>
          <w:rtl w:val="true"/>
        </w:rPr>
        <w:t>׉</w:t>
      </w:r>
      <w:r>
        <w:rPr/>
        <w:t>f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u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2�(=�+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(dash tr))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wait_false_i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u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wait_false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wait_false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R1 u) </w:t>
      </w:r>
      <w:r>
        <w:rPr>
          <w:rtl w:val="true"/>
        </w:rPr>
        <w:t>׉</w:t>
      </w:r>
      <w:r>
        <w:rPr/>
        <w:t xml:space="preserve">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R1 (u </w:t>
      </w:r>
      <w:r>
        <w:rPr>
          <w:rtl w:val="true"/>
        </w:rPr>
        <w:t>׉</w:t>
      </w:r>
      <w:r>
        <w:rPr/>
        <w:t>f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TR_wait_fals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1�(u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2�(=�+�R 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 (dash tr))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wait_false_id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r�(u </w:t>
      </w:r>
      <w:r>
        <w:rPr>
          <w:rtl w:val="true"/>
        </w:rPr>
        <w:t>׉</w:t>
      </w:r>
      <w:r>
        <w:rPr/>
        <w:t>f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dash_okay_diverge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dash_okay_diverge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nrestTypedVar(r,dash okay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r Ӊf =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_VAL �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sm_prove_tac [BOOL_VAL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okay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TypedVa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,n�dash okay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, Val (Bool false), 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[REL_PREDICATE_�_WF_Subst�R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� b :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dash okay � dom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 (dash okay) � BOOL_VAL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okay_con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Subst�R�_i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dash_okay_converge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dash_okay_converge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r: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nrestTypedVar(r,dash okay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r Ӊt =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_VAL �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sm_prove_tac [BOOL_VAL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okay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TypedVa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,n�dash okay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, Val (Bool true), 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[REL_PREDICATE_�_WF_Subst�R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� b :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dash okay � dom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 (dash okay) � BOOL_VAL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okay_con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Subst�R�_i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okay_dash_diverge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okay_dash_diverge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r Ӊf) Ӊ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 Ӊf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UnrestTypedVar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dash_okay_diverge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okay_dash_converge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okay_dash_converge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r Ӊt) Ӊ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 Ӊt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UnrestTypedVar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dash_okay_converge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wait_false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wait_false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r </w:t>
      </w:r>
      <w:r>
        <w:rPr>
          <w:rtl w:val="true"/>
        </w:rPr>
        <w:t>׉</w:t>
      </w:r>
      <w:r>
        <w:rPr/>
        <w:t xml:space="preserve">f) </w:t>
      </w:r>
      <w:r>
        <w:rPr>
          <w:rtl w:val="true"/>
        </w:rPr>
        <w:t>׉</w:t>
      </w:r>
      <w:r>
        <w:rPr/>
        <w:t xml:space="preserve">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 </w:t>
      </w:r>
      <w:r>
        <w:rPr>
          <w:rtl w:val="true"/>
        </w:rPr>
        <w:t>׉</w:t>
      </w:r>
      <w:r>
        <w:rPr/>
        <w:t>f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UnrestTypedVar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false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wait_true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wait_true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r </w:t>
      </w:r>
      <w:r>
        <w:rPr>
          <w:rtl w:val="true"/>
        </w:rPr>
        <w:t>׉</w:t>
      </w:r>
      <w:r>
        <w:rPr/>
        <w:t xml:space="preserve">t) </w:t>
      </w:r>
      <w:r>
        <w:rPr>
          <w:rtl w:val="true"/>
        </w:rPr>
        <w:t>׉</w:t>
      </w:r>
      <w:r>
        <w:rPr/>
        <w:t xml:space="preserve">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 </w:t>
      </w:r>
      <w:r>
        <w:rPr>
          <w:rtl w:val="true"/>
        </w:rPr>
        <w:t>׉</w:t>
      </w:r>
      <w:r>
        <w:rPr/>
        <w:t>t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UnrestTypedVar_wait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PREDICATE_wait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wait_true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_health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_healthy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:REA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r � R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REA_PROCES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_not_wa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_not_wai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r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R(r)) </w:t>
      </w:r>
      <w:r>
        <w:rPr>
          <w:rtl w:val="true"/>
        </w:rPr>
        <w:t>׉</w:t>
      </w:r>
      <w:r>
        <w:rPr/>
        <w:t xml:space="preserve">f = R1(R2(r)) </w:t>
      </w:r>
      <w:r>
        <w:rPr>
          <w:rtl w:val="true"/>
        </w:rPr>
        <w:t>׉</w:t>
      </w:r>
      <w:r>
        <w:rPr/>
        <w:t>f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3_R2_com_thm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alphabet_WF_Skip�REA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3_R1_com_thm �(r�R2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1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1_alphabet_WF_Skip�REA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3_def �(r�R1 (R2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2(r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1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R2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WTR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ALPHABET_REA_thm2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A_R2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ALPHABET_OWT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.1 � ALPHABET_OWTR =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 [ALPHABET_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[REA_��REA�_t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��REA�_alphabet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_R1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wait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{wait}, wait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 (��REA r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=�R ({wait}, wait, Val (Bool true)))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R1 (R2 r)) ) 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ALPHABET_REA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R2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wa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=�R ({wait}, wait, Val (Bool true)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,n�wait,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wait_false_��R�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EA r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2 � R1 (R2 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�(=�R ({wait}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TR_WAIT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A_PREDICATE_wait_fal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��REA r.1) </w:t>
      </w:r>
      <w:r>
        <w:rPr>
          <w:rtl w:val="true"/>
        </w:rPr>
        <w:t>׉</w:t>
      </w:r>
      <w:r>
        <w:rPr/>
        <w:t>f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R1(R2(r)) </w:t>
      </w:r>
      <w:r>
        <w:rPr>
          <w:rtl w:val="true"/>
        </w:rPr>
        <w:t>׉</w:t>
      </w:r>
      <w:r>
        <w:rPr/>
        <w:t>f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A_PREDICATE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alse�R {wait}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fc_tac [REL_PREDICATE_False�R�_thm1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False�R {wait}).1 � r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{wait})�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((��REA r.1)  </w:t>
      </w:r>
      <w:r>
        <w:rPr>
          <w:rtl w:val="true"/>
        </w:rPr>
        <w:t>׉</w:t>
      </w:r>
      <w:r>
        <w:rPr/>
        <w:t xml:space="preserve">f, False�R {wa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R1 (R2 r))  </w:t>
      </w:r>
      <w:r>
        <w:rPr>
          <w:rtl w:val="true"/>
        </w:rPr>
        <w:t>׉</w:t>
      </w:r>
      <w:r>
        <w:rPr/>
        <w:t xml:space="preserve">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wait}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wait_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A_PREDICATE_wait_false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_R2_alphabet_thm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False�R�_��R�_ap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��REA r.1) </w:t>
      </w:r>
      <w:r>
        <w:rPr>
          <w:rtl w:val="true"/>
        </w:rPr>
        <w:t>׉</w:t>
      </w:r>
      <w:r>
        <w:rPr/>
        <w:t>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 � ((R1 (R2 r)) </w:t>
      </w:r>
      <w:r>
        <w:rPr>
          <w:rtl w:val="true"/>
        </w:rPr>
        <w:t>׉</w:t>
      </w:r>
      <w:r>
        <w:rPr/>
        <w:t>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{wait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def_�_R1_health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R1_def_�_R1_healthy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1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 = 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A_R1_def_�_REA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1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ide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+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PHABET_OW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 ((_ ��R _), Var tr, 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��R�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PREDICATE_��R�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,b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u1 �R b ��R u2) � REA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b,r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r1, r2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 r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��R b),r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r1, r2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 ��R r2 � REA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1,b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A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1�(b ��R u1),r2�(��R b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PREDICATE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PREDICATE_thm2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wait_�_REA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wait_�_REA_PREDICATE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ait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dash_okay_�_REA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REA_dash_okay_�_REA_PREDICATE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r: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ash okay � r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�_wait_fals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��R�_wait_false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r:REA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��R r) </w:t>
      </w:r>
      <w:r>
        <w:rPr>
          <w:rtl w:val="true"/>
        </w:rPr>
        <w:t>׉</w:t>
      </w:r>
      <w:r>
        <w:rPr/>
        <w:t xml:space="preserve">f = ��R (r </w:t>
      </w:r>
      <w:r>
        <w:rPr>
          <w:rtl w:val="true"/>
        </w:rPr>
        <w:t>׉</w:t>
      </w:r>
      <w:r>
        <w:rPr/>
        <w:t>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Bool false � VALU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it �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r, Val (Bool false),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fals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1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v�(Bool false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r, Val (Bool false),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 r, Val (Bool false),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��R r, Val (Bool false),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false_def �(r�(��R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�_wait_tru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��R�_wait_true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r:REA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��R r) </w:t>
      </w:r>
      <w:r>
        <w:rPr>
          <w:rtl w:val="true"/>
        </w:rPr>
        <w:t>׉</w:t>
      </w:r>
      <w:r>
        <w:rPr/>
        <w:t xml:space="preserve">t = ��R (r </w:t>
      </w:r>
      <w:r>
        <w:rPr>
          <w:rtl w:val="true"/>
        </w:rPr>
        <w:t>׉</w:t>
      </w:r>
      <w:r>
        <w:rPr/>
        <w:t>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Bool true � VALU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it �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r, Val (Bool true),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1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v�(Bool true),n�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r, Val (Bool true),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 r, Val (Bool true),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��R r, Val (Bool true),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Wait_is_true_def �(r�(��R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�_dash_okay_fals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��R�_dash_okay_false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r:REA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R r) Ӊf = ��R (r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 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Bool false � VALU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h okay �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r, Val (Bool false), 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fals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1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v�(Bool fals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r, Val (Bool false), 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 r, Val (Bool false), 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��R r, Val (Bool false), 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Okay_dash_is_fals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d�(��R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�_dash_okay_true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��R�_dash_okay_true_co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r:REA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R r) Ӊt = ��R (r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 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Bool true � VALU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h okay �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r, Val (Bool true), 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.1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N1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v�(Bool tru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r, Val (Bool true), 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 r, Val (Bool true), 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ubst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��R r, Val (Bool true), 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 [WF_Subst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Okay_dash_is_tru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d�(��R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out_file="utp-rea.th.doc", theory="utp-rea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