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P Reactive Axi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UTP's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H1_wait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H1_wait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r:REA_PREDICATE; b1,b2: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� /�R ((/�R(H1 r,Val b1, dash oka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H1 (/�R((/�R(r,Val b1, dash oka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b2, dash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=�R (a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ALPHABET_OW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��R�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��R�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+�R(ALPHABET_OWTR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��REA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okay_��REA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E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okay_��REA�_un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okay_��REA�_un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: ALPHABET_REA;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a,r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(=�R (a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EA a) ) ;�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 (=�R (a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H2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H2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� H2_healt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ealth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 : 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� R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= H1(R1(��REA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r.1 � H2 (R1 r) = R1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R1_H1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R1_H1_��R�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a:ALPHABET_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a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EA a = R1(H1(��R a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L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1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��R�_��R�_R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��R�_��R�_R1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1, r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R1 r1) ��R ��R (R1 r2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(r1 ��R (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ait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(R1 r,Val b, wait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 (/�R(r,Val b, wai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1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1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L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(R1 r,Val b, dash okay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1 (/�R(r,Val b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ide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WTR � r.1 � R2 (R2 r) = R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H1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H1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WTR � r.1 � H1 (R2 r) = R2 (H1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2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2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} � ALPHABET_OWTR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2 (R2 r) = R2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OWTR 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OWTR � r1.1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, b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ALPHABET_OWTR � 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, b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2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2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r � r1.1 � dash tr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H2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H2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� r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dash okay 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2 (R3 r) = R3 (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R1_H1_quasi_co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R1_H1_quasi_com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r : REA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1 (H1 r)) = R1 (H1 (R3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�_okay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�_okay_wait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=�R(r.1, okay, 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R3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=�R(r.1, okay, Val (Bool 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(r.1, wait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r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A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3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3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3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3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2 � R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3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wait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wait_tru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3 r,Val (Bool tru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/�R ((��REA r.1),Val (Bool true), 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wait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wait_false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r.1 � WF_Skip�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/�R (R3 r, Val (Bool false),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/�R (r, Val (Bool false), wai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3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3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3 r,Val b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/�R ((��REA r.1),Val b, 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R (=�R(r.1, wait,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/�R (r,Val b, dash okay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tr_��R�_dash_tr_Semi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tr_��R�_dash_tr_Semi�R�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(Bool(true)))) ;�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_okay_tr_��R�_dash_tr_Semi�R�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_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REA_�_okay_tr_��R�_dash_tr_Semi�R�_zero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(=�R (p.1,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p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))) ;�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=�R (p.1, okay, Val (Bool 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(p.1, 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��REA�_Semi�R�_rea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��REA�_Semi�R�_re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: REA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��REA p.1) ;�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p �R (=�R (p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(p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 (r1 ��R r2) = r1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��R�_�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��R�_�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: REA_PREDICATE; 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r1,b,r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{r1, r2, b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R (r1 �R b ��R r2) = r1 �R b �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closure_Semi�R�_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closure_Semi�R�_R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1, r2 : RE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r1, r2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{r1, r2} � R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(r1 ;�R r2) = r1 ;�R r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REA_R_dash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axiom (["REA_R_dash_oka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 : REA_PREDICATE; b : BOOL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r.1 � WF_Skip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/�R (R r, Val b, 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/�R ((��REA r.1),Val b, 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 (=�R (r.1, wait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R1 (R2 (/�R (r,Val b, dash 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