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$okay$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okay_const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okay_def, ALPHABET_OKAY_def, OKAY_def, OKAY_DASH_def,</w:t>
        <w:tab/>
        <w:tab/>
        <w:tab/>
        <w:t>Okay_dash_is_tru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_dash_is_false_def, UnrestOKAY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 z_get_spec [�okay�, �ALPHABET_OK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KAY�, �OKAY'�,�(_ Ӊ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_ Ӊf)�,�unrestOKAY�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$okay$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okay,dash okay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v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kay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b okay = Bool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okay = 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b okay � BOOL_VAL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DASH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DASH_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ash okay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b (dash okay) = Bool(tr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 (dash okay) = Bool(false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clau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dash okay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okay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okay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okay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okay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okay)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okay)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okay)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okay)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okay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okay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okay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okay = Bool(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okay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okay)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okay)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okay) = 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REL_�_true_eq_fal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�_false_eq_true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okay = Bool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(dash okay) =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[OKAY_values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AY_DASH_values_thm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OKAY_valu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AY_DASH_value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Equals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Equals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KAY � a � n �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KAY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OKA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okay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okay 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okay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okay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Equals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Equals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OKAY � a � n � ALPHABET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fals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KAY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OKA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okay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okay 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okay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okay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okay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okay,dash okay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OKAY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okay}, okay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ALPHABET_OKA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OKAY_ALPHABET_OKAY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OKAY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 dash okay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okay, Var okay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okay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okay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WF_Equals�R�_thm2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WF_Equals�R�_thm2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; v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okay, dash okay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okay, Val(v)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okay, Val(v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Val(v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m_rewrite_tac[EXPRESSION_def]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l_�_a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EL_PREDICATE_�_WF_Equals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.1 = {okay,dash oka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n�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'.1 = {okay,dash oka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dash 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t) ��R (r2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t) ��R (r2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t) ��R (r2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r) Ӊt = ��R (r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��R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f) ��R (r2 Ӊ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f) ��R (r2 Ӊ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1,r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1.1 � dash okay � 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r1 ��R r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1 Ӊf) ��R (r2 Ӊ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r1 ��R r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r1 ��R r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r1,u2�r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�R r) Ӊf = ��R (r Ӊf)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��R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r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ef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ef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ALPHABET_OKAY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not_OKAY_def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not_OKAY_def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(ALPHABET_OKAY, okay, 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fals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�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�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is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is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r Ӊt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tru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is_REL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is_REL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r Ӊf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fals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Ӊt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tru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r Ӊf).1 = r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dash okay � NAME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r,e�(Val (Bool fals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converge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converge_sub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Ӊt ��R 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tru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ubst�R�_�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sub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subs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Ӊf ��R 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,Val(Bool(false)),dash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Subst�R�_�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ash_diverge_subs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OKAY_okay_dash_diverge_subs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r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r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 r ��R ��R (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r Ӊf ��R ��R (=�R (r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r.1,dash okay,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Equals�R�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OKAY_okay_dash_diverge_subst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OKAY_okay_dist_over_��R�_��R�_dis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OKAY_okay_dist_over_��R�_��R�_dis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u1,u2,b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u1,b,u2) � WF_Co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OKAY ��R (u1 �R b ��R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 ((OKAY ��R u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 b ��R (OKAY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R u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u1,b,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OKA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b),u1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b ��R u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u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(OKAY ��R u1),b,OKAY ��R u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Cond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u1, b, u2) � WF_Co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u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def_tuples �(u1, b, u2) � WF_Co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OKAY ��R u1,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 ��R u2) � WF_Con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WF_Cond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_b_u2�(OKAY ��R u1, b, OKAY ��R u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u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b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u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b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okay.th.doc", theory="utp-oka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