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P Designs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oka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de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d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PP to accept the refinement symbo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_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erWriterSupport.PrettyNames.add_new_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(["refinedby"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 "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erWriterSupport.PrettyNames.Simple)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PHABET_DES� � {a:ALPHABET |  ALPHABET_OKAY �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_PREDICATE� � {u:REL_PREDICATE | u.1 � ALPHABET_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ctic Restri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DES_PREDICATE_PAIR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d1,d2:DES_PREDICATE | d1.1 = d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WF_DESIGN_PAIR� � {d1,d2:WF_DES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d1.1.1 = d2.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Assign�D� � {aa:WF_Assign�R | aa.1 � ALPHABET_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F_Skip�D� � {a:ALPHABET_DES | a � WF_Skip�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ES_FUNCTIO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f:WF_DES_PREDICATE_PAIR � 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(�a:ALPHABE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(�pair:dom f; u_ran:ran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a = pair.1.1 = u_ran.1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igns Constru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 �D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D� _: WF_DES_PREDICATE_PAIR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 xml:space="preserve">d:WF_DES_PREDICATE_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d.1 �D d.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d.1.1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��R d.1) 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=�R(d.1.1,dash(okay)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d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IGN� � ran ( _ �D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ې</w:t>
      </w:r>
      <w:r>
        <w:rPr/>
        <w:t>�</w:t>
      </w:r>
      <w:r>
        <w:rPr/>
        <w:t>D�: WF_Skip�D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WF_Skip�D � ��D a = True�R a �D (��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sign�D� : WF_Assign�D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a:WF_Assign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ssign�D(aa) = True�R aa.1 �D (Assign�R(a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p�D� : ALPHABET_DES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_DES � Top�D(a) = =�R(a,okay,Val(Bool(fals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ot�D� : ALPHABET_DES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:ALPHABET_DES � Bot�D(a) = True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1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H1 d = (=�R({okay},okay,Val(Bool(true)))) ��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1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1_healthy = {d:REL_PREDICATE | H1 d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2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2_health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dash okay � d.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�R (/�R (d,Val(Bool(false)),dash oka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R (/�R (d,Val(Bool(true)),dash okay)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= True�R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 : ALPHABET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' � dashed 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�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| a � un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a' = dash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J a'= ( (=�R(a � a',okay,Val(Bool(true)))) ��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(=�R(a � a',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Val(Bool(true))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R (��R ((a � a')\ ALPHABET_OKAY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2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dash okay � d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H2 d = (d ;�R (J (out_a d.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2_J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2_J_healthy = {d:REL_PREDICATE | dash okay � d.1 � H2 d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3� : REL_PREDICATE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:REL_PREDICATE;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 a � WF_Skip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(d,(��R a)) � 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H3 d = (d ;�R (��R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3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3_healthy = {d:REL_PREDICATE | H3 d =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4_healthy� :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4_health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{d:REL_PREDICA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a:ALPHABET | (d,True�R a) � WF_Semi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True�R a ;�R d = True�R a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