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Desig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ALPHABET_D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DES_PREDICATE_PAI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DESIGN_PAIR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Assign�D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F_Skip�D�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_def, DESIG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p_D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_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D_def, Bot_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_def, H1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_def, H2_def, H2_J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3_def, H3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4_healthy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LPHABET_DE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ES_PREDIC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DES_PREDICATE_PA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DESIGN_PA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Assign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F_Skip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�D _)�, �DESIG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ssign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op�D�,�Bot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1�,�H1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2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,�H2�,�H2_J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3�,�H3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4_health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Design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_DES � a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DES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 � 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{okay, dash okay}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.1 � ALPHABET_DE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, REL_PREDICAT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F_DES_PREDICATE_PAI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F_DES_PREDICATE_PAI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pair_d:WF_DES_PREDICATE_PA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ir_d.1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pair_d.2 � 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d.1).1 = (pair_d.2)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air_d.2,pair_d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fun_ext" 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okay_�_ALPHABET_D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okay_�_ALPHABET_D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:ALPHABET_DES � {okay,dash okay}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��D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PREDICATE_��D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WF_DES_PREDICATE_PA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.1 �D d.2)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DES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okay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dash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d.1.1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d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 (=�R (d.1.1, dash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sm_rewrite_tac[DES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d.1.1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d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 (=�R (d.1.1, dash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1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1 d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H1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J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J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'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' �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dash okay � a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J (a')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J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5,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�_homogeneo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a � dash � a �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 �oka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okay � a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undashed_�_dashed_�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okay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ash okay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(dash �a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(Bool(true)))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 � dash � a �,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Equals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 � dash � a �,dash 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Equals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1, a2 : ALPHABET � a1 � a2 � ALPHAB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� dash � a �,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 � dash � a �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 � dash � a �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� REL_PREDIC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 =�R (a, n, e) � REL_PREDIC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dash � a �) \ ALPHABET_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kay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homogeneous_set_dif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dash � a �) \ ALPHABET_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OKAY_def,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(a � dash � a �) \ ALPHABET_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Skip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� dash � a �) \ 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 � dash � a �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��R 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(a � dash � a �) \ ALPHABET_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 � dash � a �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��R 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(a � dash � a �) \ ALPHABET_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� dash � a �) \ 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 � dash � a �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� dash � a �,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 � dash � a �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OKAY_def,ALPHABET_D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9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��D�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��D�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WF_DES_PREDICATE_PA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.1 �D d.2).1 = d.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DES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okay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dash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d.1.1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d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 (=�R (d.1.1, dash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.1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1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1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1 d).1 = d.1 � {okay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okay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okay},okay,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J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J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'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' �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okay � 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a � undashed � a'=dash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J (a')).1 = a � a'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J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5,6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�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�_homogeneo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a � dash � a � � homogeneou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homogeneou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 � 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4 (asm_tac o z_�_elim �oka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wap_asm_concl_tac �okay � a'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a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undashed_�_dashed_�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okay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PC_T1 "initial" 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ash okay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ALPHABET_�_thm �(a1�a,a2�(dash �a�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(Bool(true))) � a � dash � a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 � dash � a �,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Equals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 � dash � a �,dash okay,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Equals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1, a2 : ALPHABET � a1 � a2 � ALPHAB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� dash � a �,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 � dash � a �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 � dash � a �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u1, u2 : 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 ��R u2 � REL_PREDIC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a : ALPHABET; n : NAME; e :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(a, n, e) � 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� =�R (a, n, e) � REL_PREDIC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dash � a �) \ ALPHABET_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omogeneous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kay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trip_asm_tac okay_con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homogeneous_set_dif_thm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 � dash � a �) \ ALPHABET_O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OKAY_def,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(a � dash � a �) \ ALPHABET_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kip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Skip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� dash � a �) \ 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 � dash � a �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��R 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(a � dash � a �) \ ALPHABET_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 � dash � a �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��R 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(a � dash � a �) \ ALPHABET_OKAY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 � dash � a �) \ 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 � dash � a �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a � dash � a �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 � dash � a �,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 � dash � a �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OKAY_def,ALPHABET_D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29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J_co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Semi�R�_J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d.1,(J (out_a d.1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J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Equals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d.1, a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, n) �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un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J_comp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Semi�R�_J_com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d.1,(J (out_a d.1)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J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Equals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d.1, a) � composable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9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, n) �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undashed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un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J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Semi�R�_J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d ;�R J (out_a d.1)).1 = d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Semi�R�_J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J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7]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undashed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Semi�R�_J_alphabet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Semi�R�_J_alphabet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d ;�R J (out_a d.1)).1 = d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Semi�R�_J_com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J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7]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out_undashed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in_a_�_out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2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d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2 d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2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com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2::3::[5,6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2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ash okay � d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H2 d).1 = d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2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J_Semi�R�_J_�_com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J_Semi�R�_J_�_com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'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' � dashed � dash okay � 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(J a').1,(J a').1) � composabl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J_alphabet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ash_�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rewrite_tac[composabl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40::((interval 1 16)@(interval 18 36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(x, n) � dash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ed_�_undashe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 �dash n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�_dashe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9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def, dashed_def,z_ra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,undashed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z_�_app_�_rel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x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n � dom dash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 [z_dom_thm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z_�_tac �dash n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x = dash 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app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2 (asm_tac o z_�_elim �(x1�x,x2�n)�));</w:t>
        <w:tab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True�R�_Semi�R�_left_ze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IGNS_True�R�_Semi�R�_left_zero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d:WF_DES_PREDICATE_PAIR; a:ALPHABET_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(True�R a),(d.1 �D d.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F_Sem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True�R a) ;�R (d.1 �D d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True�R (a � (out_a d.1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DES_PREDICATE_PAIR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��D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implic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OKAY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ALPHABET_OKAY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okay, dash okay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 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l (Bool 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okay, dash okay}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DROP_ASM_T �a � ALPHABET_DES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 [ALPHABET_DES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PHABET_OKAY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d.1)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d.1).1, n�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d.1)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u2�(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d.1)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u2�(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DEFINITION OF 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d.1)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�R d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(d.1)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gation of a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(d.1)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TYP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.1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thm1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Tru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.1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u�d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.1.1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d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d.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{okay, dash okay} � (d.1).1) � (d.1).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okay, dash okay} � (d.1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ft Distribution of Semi over 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 ��R ��R d.1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= (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��R d.2).1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a, (d.1).1) 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DROP_ASM_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True�R a, d.1 �D d.2) � WF_Semi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stantiate_def DES_��D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d�d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eq_sym_nth_asm_tac 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True�R a, 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 ��R ��R d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��R�_right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True�R 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��R (=�R (d.1.1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d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3�(=�R (d.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We prove the the left-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junction is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 � (out_a (d.1).1)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stantiate_def ALPHABET_ou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(d.1).1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stantiate_def ALPHABET_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1�a, a2�out_a (d.1).1)�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0 �(a�a � (out_a (d.1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 ��R ��R d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True�R (a � (out_a (d.1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ALPHAB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Left Distribution of Semi over 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.1 = (��R d.1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True�R a, 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emi�R�_��R�_right_di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True�R 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��R (=�R (d.1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We prove the the left-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junction is tru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R (d.1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True�R (a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f okay is not true that it is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KAY_Equals_fals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Preparing for right one point asignment thm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Bool fals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Val (Bool fals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 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(false)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 (false), n �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 (Val (Bool (false))) � d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_and_forget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 (false), n �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un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 [okay_def,okay_const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.1.1,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Val (Bool fals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.1.1,dash okay, 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dash okay,e�Val (Bool false)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True�R a,(=�R (d.1.1,okay, Val (Bool false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emi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Semi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.1,n�okay,e�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True�R a, Val (Bool fals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Subst�R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Semi�R�_right_one_poin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 � d.1.1, old � okay, e � Val (Bool (fals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� True�R 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Subst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e�Val (Bool 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True�R a, ��R d.1) � WF_Semi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a,u2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True�R a ;�R 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 u�((True�R a) ;�R 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u2�(��R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 � in_a a = a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undashed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a � (in_a a � out_a (d.1)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a � in_a a) � out_a (d.1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in_a_def 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 out_a_def �d.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def, 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.1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(True�R a).1, (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 d.2)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� composabl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True�R a, =�R (d.1.1, dash okay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 ��R d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Semi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WF_Semi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Semi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d.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True�R (a � out_a (d.1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.1 � a � out_a (d.1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emi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R (d.1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n_a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ut_a_def �(a�d.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undashed_def,dashe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.1.1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True�R�_��R�_zero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(a � out_a (d.1)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�((True�R a ;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�R (d.1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 ��R d.2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Healthiness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1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H1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d:REL_PREDICATE � H1(H1 (d)) = H1(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,DES_H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 �(d�(H1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_WF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 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3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{okay}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H2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ash okay � d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2 (H2 (d)) = H2(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(H2(d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DES_H2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d�d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2_def 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dashed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strip_asm_tac dashed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ASM_T �dashed � ALPHABET�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rewrite_tac [ALPHABET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asm_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out_a d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pply_def_and_forget out_a_def �d.1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ll_asm_fc_tac [ALPHABET_dash_�_dashed_thm])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ut_a d.1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ALPHABET_out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Semi�R�_J_comp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2::3::[5,6]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Semi�R�_J_�_com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emi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 ;�R J (out_a d.1))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H2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 ;�R J (out_a d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Semi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u2�(J (out_a d.1)),u3�(J (out_a d.1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eq_sym_nth_asm_tac 1) THEN (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J_Semi�R�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5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ALPHABET_DES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ALPHABET_DES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a:ALPHABET_D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S_def, 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d1,d2: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1 ��R d2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S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d1,d2: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1 ��R d2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S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d1,d2: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1 ��R d2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PHABET_DES_def, 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PREDICATE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� d:DES_PRED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d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�_DES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�_DES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OKAY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ALPHABET_OKAY = {okay, dash okay}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LPHABET_def]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�_DES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�_DES_PREDICA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OKAY'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OKAY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dash 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ALPHABET_OKAY = {okay, dash okay}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PREDICATE_Equal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ALPHABET_OKA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LPHABET_def]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okay_dash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PREDICATE_okay_dash_con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:DES_PREDICATE � d Ӊt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, Val (Bool true), dash okay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 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,e�Val(Bool(tru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okay_dash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PREDICATE_okay_dash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:DES_PREDICATE � d Ӊf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, Val (Bool false), dash okay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_Subst�R�) THEN1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 [WF_Subst�R�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 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Subst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Subst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,e�Val(Bool(false)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desig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KAY ��R P) ��R (OKAY' ��R Q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OKAY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Design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,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LPHABET_OKAY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[ALPHABET_dash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LPHABET_OKAY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WF_Equals�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LPHABET_OKAY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Equals�R�_��R�_alphabet_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ALPHABET_OKAY = {okay, dash okay}�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P.1 = Q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P, Q) � WF_DES_PREDICATE_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L_Equals�R�_��R�_alphabet_ex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con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OKAY Ӊt =  OKA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okay, dash okay} � ALPHABET_OKAY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KAY_okay_WF_Equals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 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ALPHABET_OKAY = {okay, dash okay}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OKAY Ӊf =  OKAY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okay, dash okay} � ALPHABET_OKAY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KAY_okay_WF_Equals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 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ALPHABET_OKAY = {okay, dash okay}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_�_dash_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con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OKAY' Ӊt = True�R(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ASH_def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okay, dash okay} � ALPHABET_OKAY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KAY_okay_WF_Equals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 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ALPHABET_OKAY = {okay, dash okay}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KAY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=�R (ALPHABET_OKAY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 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v�Bool(true), new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ALPHABET_EXPRESS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Equals�R�_exp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OKAY' Ӊf = False�R(ALPHABET_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ASH_def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ALPHABET_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okay, dash okay} � ALPHABET_OKAY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OKAY_okay_WF_Equals�R�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 v�Bool(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ALPHABET_OKAY = {okay, dash okay}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ash okay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=�R (ALPHABET_OKAY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=�R (ALPHABET_OKAY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Subst�R�_ap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ALPHABET_OKAY, 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v�Bool(true), newv�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LPHABET_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fal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ALPHABET_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ALPHABET_EXPRESSION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C_T1 "z_sets_ext" 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Equals�R�_exp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1�Bool(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2�Bool(true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�_false_eq_tr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con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con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1,d2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 ��R d2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1 Ӊt) ��R (d2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1 ��R d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1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2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d1 ��R d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di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di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1,d2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 ��R d2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1 Ӊf) ��R (d2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1 ��R d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1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2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d1 ��R d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,v�Bool(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con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con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1,d2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 ��R d2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1 Ӊt) ��R (d2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1 ��R d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1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2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d1 ��R d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di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di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1,d2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 ��R d2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1 Ӊf) ��R (d2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1 ��R d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1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2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d1 ��R d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,v�Bool(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con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con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d:DES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d) Ӊt = ��R (d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��R d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di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di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d:DES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d) Ӊf = ��R (d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��R d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��R d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,v�Bool(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con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con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1,d2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 ��R d2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1 Ӊt) ��R (d2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1 ��R d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1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2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d1 ��R d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diverge_��R�_dis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diverge_��R�_distr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1,d2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 ��R d2) Ӊf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1 Ӊf) ��R (d2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1 ��R d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1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2,Val(Bool(fals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d1 ��R d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,v�Bool(fals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converg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converg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d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nrestTypedVar(d,dash okay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d Ӊt =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d,n�dash okay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, Val (Bool tru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L_PREDICATE_�_WF_Subst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 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ash okay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(dash okay) �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kay_con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diverge_i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diverge_i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d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unrestTypedVar(d,dash okay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d Ӊf =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BOOL_VAL �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sm_prove_tac [BOOL_VAL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UnrestTypedVar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d,n�dash okay,T�BOOL_VAL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2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, Val (Bool false), 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[REL_PREDICATE_�_WF_Subst�R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� b :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ash okay � dom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b (dash okay) � BOOL_VAL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okay_con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Subst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\subsubsection{Lemma F.65}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esign_con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design_con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P,(dash okay)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Q,(dash okay)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Ӊt =  (OKAY ��R P) ��R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DASH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,d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d1�OKAY',d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(OKAY ��R P),d2�(OKAY'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,d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con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',d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OKAY_converg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_OKAY_DASH_con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converg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converg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Q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0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, 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ru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True�R ALPHABET_OKAY),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u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\subsubsection{Lemma F.66}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esign_diverg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design_diverg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P,(dash okay)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unrestTypedVar(Q,(dash okay),BOOL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Ӊf =  ��R (OKAY ��R 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DASH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,d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d1�OKAY',d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(OKAY ��R P),d2�(OKAY'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,d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',d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OKAY_diverg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LPHABET_OKAY),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u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(ALPHABET_OKAY � Q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6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39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False�R (ALPHABET_OKAY � Q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Q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(OKAY ��R P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 ��R 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u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OKAY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_OKAY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P, Q) � WF_DES_PREDICATE_PAIR�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37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, 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 ��R 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LPHABET_OKAY,a2�Q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KAY � Q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�(��R (OKAY ��R P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conj�R�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conj�R�_desig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1,d2) � WF_DESIGN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1.1 �D d1.2) conj�R 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 (d1.1 ��R d2.1) 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(d1.1 ��R d1.2) ��R (d2.1 ��R d2.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DES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d1.1 �D d1.2, d2.1 �D d2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 *** Goal "1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1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1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),u2�d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  <w:tab/>
        <w:tab/>
        <w:tab/>
        <w:tab/>
        <w:tab/>
        <w:tab/>
        <w:tab/>
        <w:tab/>
        <w:t>�(u1�(=�R (d1.2.1, dash okay, Val (Bool true))),u2�d1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1.2.1, okay, Val (Bool true)) ��R 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1.2.1, okay, Val (Bool true)) ��R d1.1)), </w:t>
        <w:tab/>
        <w:tab/>
        <w:tab/>
        <w:tab/>
        <w:t xml:space="preserve">  </w:t>
        <w:tab/>
        <w:tab/>
        <w:tab/>
        <w:t xml:space="preserve">  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2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),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dash okay, Val (Bool true))),u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 ��R 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d2.2.1, dash okay, Val (Bool true))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2.2.1, okay, Val (Bool true)) 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2.2.1, okay, Val (Bool true)) ��R d2.1)), </w:t>
        <w:tab/>
        <w:tab/>
        <w:tab/>
        <w:tab/>
        <w:t xml:space="preserve">  u2�(=�R (d2.2.1, dash okay, Val (Bool true))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1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1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),u2�d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dash okay, Val (Bool true))),u2�d1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1.2.1, okay, Val (Bool true)) ��R 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1.2.1, okay, Val (Bool true)) ��R d1.1)),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2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1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7,10]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),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dash okay, Val (Bool true))),u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 ��R 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2.2.1, dash okay, Val (Bool true))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),u2�(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dash okay, Val (Bool true))),u2�(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),u2�(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dash okay, Val (Bool true))),u2�(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1.2.1, n�okay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1.2.1, n�dash okay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 n�okay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 n�dash okay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(d1, d2) � WF_DESIGN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IGN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Conj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(d1.1 �D d1.2),(d2.1 �D d2.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1.2.1 = d2.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(d1, d2) � WF_DESIGN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IGN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2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n�(okay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n�(dash okay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=�R (d2.2.1, okay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(=�R (d2.2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d2.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d2.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d2.2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 (Bool true))).1 � d1.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d2.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1.2.1 = d2.1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(d1, d2) � WF_DESIGN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IGN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ribu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a�(=�R (d2.2.1,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�(d1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�(=�R (d2.2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�(d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(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d1.1 ��R d2.1, (d1.1 ��R d1.2) ��R d2.1 ��R d2.2) � </w:t>
        <w:tab/>
        <w:tab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d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DES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d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2�d1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d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(d1.1 ��R d1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2�(d2.1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DES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d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2�d1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1�d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d1.1 ��R d1.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2.1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d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d1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d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d1.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(d1, d2) � WF_DESIGN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IGN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ign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GET_NTH_ASM_T 1 (asm_tac o z_�_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d�(d1.1 ��R d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1.1 ��R d1.2) ��R d2.1 ��R d2.2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conv_tac (ONCE_MAP_C z_sel�t_lang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once_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.1,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6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IST_DROP_NTH_ASM_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(interval 2 20)@(interval 22 47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C_T1 "initial" lemma_tac �d1.1.1 � d1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1.1.1 � d1.1.1 = d1.1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ALPHABET_�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esign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design_alphabet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.1 = P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 �(P,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P, Q) � WF_DES_PREDICATE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okay � NAM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P.1,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nth_de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P.1, dash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P.1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 (=�R (P.1, dash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=�R (P.1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 (=�R (P.1, dash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� 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 �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 n�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 n�dash okay, e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ost_condition_OKAY_int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post_condition_OKAY_intro_thm"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� P,Q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 �D Q = P �D OKAY ��R Q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(P, Q) � WF_DES_PREDICATE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P,Q) � </w:t>
        <w:tab/>
        <w:tab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OKAY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ab/>
        <w:t>�(a�ALPHABET_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LPHABET_OKAY, okay, Val (Bool true)))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KAY),n�(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(=�R (ALPHABET_OKAY, okay, 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KAY),n�(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ALPHABET_OKAY, okay, Val (Bool true))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DES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(=�R (ALPHABET_OKAY, okay, Val (Bool true))), d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 P.1 = (=�R (ALPHABET_OKAY, okay, Val (Bool true)) ��R Q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okay, Val (Bool true))), 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KAY),n�(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Q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Q.1= Q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OKAY � Q.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(P, Q) � WF_DES_PREDICATE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P, =�R (ALPHABET_OKAY, okay, Val (Bool true)) ��R Q) 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DES_PREDICATE_PAIR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(=�R (ALPHABET_OKAY, okay, Val (Bool true))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OKAY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OKAY_DASH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ALPHABET_OKA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(dash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5 3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ALPHABET_OKAY, dash okay, Val (Bool true))).1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KAY),n�(dash 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ALPHABET_OKAY � (=�R (ALPHABET_OKAY, dash okay, Val (Bool true)))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KAY),n�(dash okay)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=�R (ALPHABET_OKAY, dash okay, Val (Bool true))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DES_PREDICATE_def,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Q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=�R (ALPHABET_OKAY, okay, Val (Bool true)) ��R Q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=�R (ALPHABET_OKAY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=�R (ALPHABET_OKAY, dash okay, Val (Bool true))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=�R (ALPHABET_OKAY, dash okay, Val (Bool true))))�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KAY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LPHABET_OKAY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KAY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 u1, u2 : REL_PREDICATE � u1 ��R u2 � REL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ALPHABET_OKAY, dash okay, Val (Bool true)) ��R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KAY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b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(=�R (ALPHABET_OKAY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�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R (ALPHABET_OKAY, dash okay, Val (Bool true))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intchoice�R�_design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intchoice�R�_designs_thm",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� d1,d2: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1,d2) � WF_DESIGN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(d1.1 �D d1.2) intchoice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2.1 �D d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(d1.1 ��R d2.1) �D (d1.2 ��R 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WF_DES_PREDICATE_PAI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d1.1 �D d1.2, d2.1 �D d2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REL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REL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 *** Goal "1.1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1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1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),u2�d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  <w:tab/>
        <w:tab/>
        <w:tab/>
        <w:tab/>
        <w:tab/>
        <w:tab/>
        <w:tab/>
        <w:tab/>
        <w:t>�(u1�(=�R (d1.2.1, dash okay, Val (Bool true))),u2�d1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1.2.1, okay, Val (Bool true)) ��R 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1.2.1, okay, Val (Bool true)) ��R d1.1)), </w:t>
        <w:tab/>
        <w:tab/>
        <w:tab/>
        <w:tab/>
        <w:t xml:space="preserve">  </w:t>
        <w:tab/>
        <w:tab/>
        <w:tab/>
        <w:t xml:space="preserve">  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2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),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dash okay, Val (Bool true))),u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 ��R 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=�R (d2.2.1, dash okay, Val (Bool true))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2.2.1, okay, Val (Bool true)) 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2.2.1, okay, Val (Bool true)) ��R d2.1)), </w:t>
        <w:tab/>
        <w:tab/>
        <w:tab/>
        <w:tab/>
        <w:t xml:space="preserve">  u2�(=�R (d2.2.1, dash okay, Val (Bool true))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2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1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1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),u2�d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dash okay, Val (Bool true))),u2�d1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1.2.1, okay, Val (Bool true)) ��R 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1.2.1, okay, Val (Bool true)) ��R d1.1)),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2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1.1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3.2.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5,7,10]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),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dash okay, Val (Bool true))),u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 ��R 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2.2.1, dash okay, Val (Bool true))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),u2�(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dash okay, Val (Bool true))),u2�(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),u2�(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dash okay, Val (Bool true))),u2�(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1.2.1, n�okay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1.2.1, n�dash okay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 n�okay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 n�dash okay,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(d1, d2) � WF_DESIGN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IGN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Internal_choic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air_u�((d1.1 �D d1.2),(d2.1 �D d2.2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ign_def �d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Val (Bool true) � 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1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1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ash okay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1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V (Val (Bool true)) � d2.2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Bool true � VALU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VALU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2.2.1,v�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" *** *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2.2.1, dash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WF_Equals�R�_def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�R�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),u2�d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dash okay, Val (Bool true))),u2�d1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),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dash okay, Val (Bool true))),u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 ��R 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2.2.1, dash okay, Val (Bool true))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Transformation*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okay, Val (Bool true))),u2�d1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),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2.2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1.2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1.2.1, okay, Val (Bool true)))),u2�(��R 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 (��R (=�R (d1.2.1, okay, Val (Bool true))) ��R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2.2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(=�R (d1.2.1, okay, Val (Bool true))) ��R ��R d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��R =�R (d1.2.1, dash okay, Val (Bool true)) ��R d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2.2.1, okay, Val (Bool true))) ��R ��R 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d2.2.1, dash okay, Val (Bool true))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1.2.1, okay, Val (Bool true))) ��R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1.2.1, dash okay, Val (Bool true)) ��R d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d2.2.1, okay, Val (Bool true))) ��R 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1.2.1, dash okay, Val (Bool true)) ��R d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2.2.1, okay, Val (Bool true))) ��R 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1.2.1, okay, Val (Bool true))) ��R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2.2.1, okay, Val (Bool true))) ��R ��R 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d1.2.1, dash okay, Val (Bool true)) ��R d1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1.2.1, okay, Val (Bool true))) ��R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2.2.1, okay, Val (Bool true))) ��R 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(��R (=�R (d1.2.1, okay, Val (Bool true))) ��R ��R d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=�R (d2.2.1, okay, Val (Bool true))) ��R ��R 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1.2.1, dash okay, Val (Bool true)) ��R d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d2.2.1, dash okay, Val (Bool true))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d1.2.1 = d2.2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(d1, d2) � WF_DESIGN_PAIR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IGN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5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2.2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2.2.1, okay, Val (Bool true))) ��R 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2.2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2.2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d2.2.1, okay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2�(��R (=�R (d2.2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1�(��R 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2.2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2.2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d1.1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��R (=�R (d2.2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 ��R (=�R (d2.2.1, okay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 (d2.2.1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��R (=�R (d2.2.1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��R (=�R (d2.2.1, okay, 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2�(d1.1 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=�R (d2.2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1.1 ��R d2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 =�R (d2.2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1.2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d2.2.1, okay, Val (Bool true)) ��R d1.1 ��R d2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2.2.1, dash okay, Val (Bool true)) ��R d1.2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(d1.1 ��R d2.1),(d1.2 ��R d2.2)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.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d2.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.2.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Design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(d1.1 ��R d2.1),(d1.2 ��R d2.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d2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false_pr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false_pr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a:ALPHABET; u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False�R a,u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 False�R a �D u) = True�R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a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Design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False�R a,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  <w:tab/>
        <w:tab/>
        <w:tab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, okay, Val (Bool true)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okay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okay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swap_nth_asm_concl_tac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  <w:tab/>
        <w:tab/>
        <w:tab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mma_tac �a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n�(okay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a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swap_nth_asm_concl_ta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  <w:tab/>
        <w:tab/>
        <w:tab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V 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mma_tac �a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NAME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tantiate_def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,v�(Bool true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�_WF_Equals�R�_thm </w:t>
        <w:tab/>
        <w:tab/>
        <w:tab/>
        <w:tab/>
        <w:t>�(a�a,n�(dash okay)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=�R (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thm</w:t>
        <w:tab/>
        <w:tab/>
        <w:tab/>
        <w:tab/>
        <w:t>�(a�a,n�(dash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u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ll_asm_fc_tac[DES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False�R a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all_asm_fc_tac[DES_PREDICA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=�R (a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okay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NAM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1 (prove_tac[EXPRESSION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instantiate_def REL_PREDICATE_Equals�R�_thm</w:t>
        <w:tab/>
        <w:tab/>
        <w:tab/>
        <w:tab/>
        <w:t>�(a�a,n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�(Val (Bool true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=�R (a, okay, Val (Bool true))).1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okay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1 (apply_def_and_forget </w:t>
        <w:tab/>
        <w:tab/>
        <w:tab/>
        <w:tab/>
        <w:tab/>
        <w:tab/>
        <w:t>REL_PREDICATE_Equals�R�_alphabet_thm</w:t>
        <w:tab/>
        <w:tab/>
        <w:tab/>
        <w:tab/>
        <w:t>�(a�a,n�(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False�R�_��R�_zero_thm1 </w:t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�(=�R (a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  <w:tab/>
        <w:tab/>
        <w:tab/>
        <w:tab/>
        <w:tab/>
        <w:t>�(u1�(=�R (a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u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a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R u).1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  <w:tab/>
        <w:tab/>
        <w:tab/>
        <w:t xml:space="preserve">�(u1�(=�R (a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(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ash okay � NAM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 (Bool true) � EXPRESSIO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  <w:tab/>
        <w:tab/>
        <w:tab/>
        <w:tab/>
        <w:tab/>
        <w:tab/>
        <w:tab/>
        <w:t>REL_PREDICATE_Equals�R�_alphabet_thm</w:t>
        <w:tab/>
        <w:tab/>
        <w:tab/>
        <w:tab/>
        <w:t>�(a�a,n�(dash ok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  <w:tab/>
        <w:tab/>
        <w:tab/>
        <w:tab/>
        <w:tab/>
        <w:tab/>
        <w:tab/>
        <w:t>REL_PREDICATE_False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vacuous_thm </w:t>
        <w:tab/>
        <w:tab/>
        <w:tab/>
        <w:tab/>
        <w:tab/>
        <w:t>�(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�(=�R (a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u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1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1_healthy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d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 � H1_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 = H1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 � H1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2_healthy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d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d � H2_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�R (d Ӊf) ��R (d Ӊt)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True�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ash okay � d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 � H2_healthy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2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false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healthy_okay_dash_options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H2_healthy_okay_dash_options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d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d � H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d Ӊt) ��R (d Ӊf)  = d Ӊ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PEAT z_strip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2_health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is_REL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is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d Ӊf) ��R d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d Ӊt) ��R d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�R�_Eq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f),u2�(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 �(r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(r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rue�R�_��R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t),u2�(d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 �(r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(r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t),u2�(d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d Ӊf).1 � (d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 �(r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(r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�R�_��R�_simpl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2_healthy_okay_dash_options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H2_healthy_okay_dash_options_�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d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d � H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d Ӊt) ��R (d Ӊf)  = d Ӊ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PEAT z_strip_ta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2_health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is_REL_PREDICAT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is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d Ӊf) ��R d Ӊ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d Ӊt) ��R d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t),u2�(d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simpl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f),u2�(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��R�_��R�_Eq_True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f),u2�(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 �(r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(r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rue�R�_��R�_i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1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.1 � (d Ӊf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(r�d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True�R�_��R�_id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_post_rewri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pre_post_rewrit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d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 � H1_healthy � d � H2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 = (��R (d Ӊf))  �D (d Ӊt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H1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H1 d Ӊf = d Ӊ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 = H1 d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H1 d Ӊf = d Ӊf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H1_health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H1 d Ӊt = d Ӊ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eq_sym_nth_asm_tac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rewrit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d = H1 d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H1 d Ӊt = d Ӊt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strip_asm_tac okay_de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{okay}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  <w:tab/>
        <w:t xml:space="preserve">                             (apply_def_and_forget REL_FV_Val_thm �Bool 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once_def_backwards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d ��R True�R d.1) Ӊf = d Ӊ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d ��R True�R d.1) Ӊt = d Ӊ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True�R�_��R�_i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d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d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  <w:tab/>
        <w:t xml:space="preserve">                             (apply_def_and_forget REL_FV_Val_thm �Bool tru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, n�dash okay, 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.1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4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2�(=�R (d.1, dash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3�(��R(=�R(d.1,dash okay,Val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sub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subs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 Ӊt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OKAY_okay_dash_converge_is_REL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d Ӊf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OKAY_okay_dash_diverge_is_REL_PREDICATE_th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d Ӊt) ��R 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(d Ӊf) ��R ��R 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d Ӊt) ��R 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d Ӊt) ��R 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d Ӊt) ��R 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u_��R�_��R�_u_Eq_True�R�_th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.1, dash okay,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��R 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d Ӊ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REL_PREDICATE_��R�_thm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,n�dash okay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d.1 � ((��R 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 (Bool true))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d Ӊt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 (=�R(d.1,dash okay,Val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(d.1,dash okay,Val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,n�dash okay,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True�R�_��R�_id_thm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�(��R (=�R (d.1, dash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f),u2�(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H2_healthy_okay_dash_options_��R�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=�R(d.1,dash okay,Val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(d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(d.1,dash okay,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��R (=�R (d.1, dash okay, Val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(d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=�R(d.1,dash okay,Val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.1, dash okay, Val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backwards_and_forget REL_��R�_assoc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.1, dash okay, Val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(d Ӊf) ��R =�R(d.1,dash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l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REL_��R�_com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��R (=�R (d.1,dash okay,Val(Bool true)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� (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(=�R(d.1,dash okay,Val(Bool true)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d Ӊt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d.1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d.1, n�dash okay, e�Val(Bool(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abs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��R (=�R (d.1, dash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d.1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H2_healthy_okay_dash_options_��R�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d Ӊ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.1, dash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R (=�R ({okay}, okay, Val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=�R (d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 Ӊt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��R(=�R ({okay}, okay, 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d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d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��R (=�R ({okay}, okay, Val 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d Ӊ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 (��R((=�R({okay},okay,Val(Bool 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R (��R (d Ӊf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R (d Ӊf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deMorg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okay}, okay, Val (Bool true)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2�(��R (d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double_negati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d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[1]@(interval 3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��R (d Ӊf)) � 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=�R({okay}, okay, Val (Bool 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��R (d Ӊf)) � REL_PREDICAT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PREDICATE_��R�_thm1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��R (d Ӊ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d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d Ӊt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{okay} � (��R (d Ӊf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v�Boo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�(��R (d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��R (d Ӊf), d Ӊ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converge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��R (d Ӊf) , d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1_H2_is_healthy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1_H2_is_healthy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d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1(H2(d)) � H1_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H1(H2(d)) � H2_healthy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1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H2_J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2_J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H1_alphabet_thm �H2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�_lef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H2_alphabet_thm �d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H2_H1_c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H1 d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DES_H1_alphabet_thm �d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2_idem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DICATE_Desig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PREDICATE_Desig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,Q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 �D Q)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,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ROP_NTH_ASM_T 6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write_tac[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P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dash 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ROP_NTH_ASM_T 8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write_tac[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dash 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P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,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ROP_NTH_ASM_T 6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write_tac[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P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dash 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ROP_NTH_ASM_T 8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write_tac[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dash 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P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P.1, okay, Val (Bool true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P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wap_nth_asm_concl_tac 9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wap_nth_asm_concl_tac 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dash 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H1_healthy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H1_healthy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P,Q:DES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P, 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 �D Q) � H1_health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H1_health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Desig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1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 �D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,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dash 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ROP_NTH_ASM_T 5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write_tac[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dash 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P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.1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P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ROP_NTH_ASM_T 7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write_tac[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P.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P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{okay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C_T1 "z_sets_ext" prove_tac[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NAM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EXPRESSION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lemma_tac �FV (Val (Bool true)) � {okay}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1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(prove_tac[VALUE_def])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REL_FV_Val_�_a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v�(Bool true))�)) 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=�R ({okay}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L_PREDICAT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_asm_fc_tac[REL_PREDICATE_Equals�R�_thm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dash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.1, okay, Val (Bool true)) ��R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P.1, dash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{okay}, okay, Val (Bool true))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=�R (P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P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P.1, okay, Val (Bool true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P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wap_nth_asm_concl_tac 8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wap_nth_asm_concl_tac 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6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,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wap_nth_asm_concl_tac 6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{okay}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okay},n�okay,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R (P.1, okay, Val (Bool true)) ��R 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=�R (P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R P).1 = P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(=�R (P.1, okay, Val (Bool true)))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 P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swap_nth_asm_concl_tac 10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write_tac[WF_Equals�R�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wap_nth_asm_concl_tac 1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mma_tac �(P.1, okay, Val (Bool tru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ve_tac[WF_Equals�R�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P.1,n�okay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.1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 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P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 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P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P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�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_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okay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2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prov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ash_okay_�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dash_okay_�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a:ALPHABET_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a, dash okay, Val (Bool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NAM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ove_tac[NAM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_NTH_ASM_T 2 ante_tac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C_T1 "z_sets_ext" prove_tac[ALPHABET_OKAY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a,dash okay,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Equals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Equals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pre_condition_OKAY_intro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DES_pre_condition_OKAY_intro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P,Q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.1 = Q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P �D Q) = ((OKAY ��R P) �D 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�(P,Q) 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P,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okay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Q.1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 � WF_Equal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once_def_backwards_and_forget 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Q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LPHABET_OKAY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def,NAM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 true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def_�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ALPHABET_OKAY � (=�R (Q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, Val (Bool true))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_asm_fc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1 (asm_rewrite_tac[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wap_nth_asm_concl_tac 14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write_tac[ALPHABET_DES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wap_nth_asm_concl_tac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Equals�R�_��R�_alphabet_ex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(=�R (Q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[1,3]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Q.1,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Q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Q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Q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OKAY ��R P, Q) � WF_DES_PREDICATE_PAIR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DES_PREDICAT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ALPHABET_def,NAME_def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D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4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alphabet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1 36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_Equals�R�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OKAY ��R P, Q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DES_PREDICATE_PA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tuples_and_forget Desig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OKAY ��R P,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Q.1, okay, 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3�(=�R (ALPHABET_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kay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backwards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u1�(=�R (ALPHABET_OKAY, ok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(P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converge_��R�_distr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converge_��R�_distr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1,d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1.1 � dash okay � d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 ��R d2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1 Ӊt) ��R (d2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1 ��R d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1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2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d1 ��R d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okay_dash_converge_��R�_distr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okay_dash_converge_��R�_distr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d1,d2:REL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sh okay � d1.1 � dash okay � d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d1 ��R d2) Ӊ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1 Ӊt) ��R (d2 Ӊ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ash okay � (d1 ��R d2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tru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L_BOOL_false_�_VALU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l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1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d2,Val(Bool(true)),dash ok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Subst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(rewrite_tac [WF_Subst�R�_def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m_prove_tac[]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(d1 ��R d2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Okay_dash_is_tru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�d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REL_Subst�R�_��R�_dis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d1,u2�d2,v�Bool(true),n�dash okay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DES_design_diverge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DES_design_diverge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 P,Q: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(P,Q) � WF_DES_PREDICATE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P �D Q) Ӊ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��R (OKAY ��R (P Ӊf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desig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P�P,Q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ASH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ALPHABET_OKAY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DES_OKAY_DASH_�_DES_PREDICA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,d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nth_def 2 �(d1�OKAY',d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DROP_ASM_T � d1, d2 : DES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1 ��R d2 � DES_PREDICATE�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(OKAY ��R P),d2�(OKAY' ��R Q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,d2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okay_dash_diverge_��R�_dist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',d2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DES_OKAY_diverg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is_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co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False�R ALPHABET_OKAY),u2�Q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zero_th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LPHABET_OKAY,u�Q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False�R (ALPHABET_OKAY � (Q Ӊf)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ES_thm]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False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7)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PREDICATE_okay_dash_diverg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_PREDICATE_��R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d1�OKAY,d2�(P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]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OKAY ��R P Ӊ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2�False�R (ALPHABET_OKAY � (Q Ӊf).1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ALPHABET_OKAY � (Q Ӊf)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R (OKAY ��R P Ӊf)).1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 ��R P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OKAY,u2�P Ӊf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ALPHABET_OKAY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_OKAY_alphabe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AY_okay_dash_diverge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r�P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def_tuples �(P, Q) � WF_DES_PREDICATE_PA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WF_DES_PREDICATE_PAI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IST_DROP_NTH_ASM_T (interval 2 27) discard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PREDICATE_thm, 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OKAY ��R P Ӊf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DES_PREDICATE_thm,ALPHABET_D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1�ALPHABET_OKAY,a2�(Q Ӊf).1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False�R�_��R�_id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(ALPHABET_OKAY � (Q Ӊf)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�(��R (OKAY ��R P Ӊf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des.th.doc", theory="utp-de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