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nded Z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y has extra theorems for sequences, and (possibly) other Z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delete_theory "utp-z-library" handle Fail _ =&gt;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heory "utp-z-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s[("z_type_check_only",false),("z_use_axioms",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standard_z_paras",false),("standard_z_terms",false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Z op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 _ �prefix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prefix�Z _ : seq X � seq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,t:seq X � s prefix�Z t � s �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-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-�Z� _ : ((seq X) � (seq X))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s,t: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| t prefix�Z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�r:seq X � s = t � 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�Z� _ : ((seq X) � (seq X)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:seq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1 = �� � s1 ��Z s2 = {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� s2 = �� � s1 ��Z s2 = 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,e2:X; tl1,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 �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s1 �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�Z (�e2��tl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(�e1��tl1) �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 _ ��Z� _ ��Z� 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X]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 ��Z� _ ��Z� _ : ((seq X) � (� X) � (seq X)) � � (se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1,s2:seq X; cs: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s1 = �� � s2 = �� � s1 �Z cs �Z s2 = 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=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:X; tl1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e1 � cs � 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e1 � cs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=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2:X; 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 (e2 � cs � 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e2 � cs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�� �Z cs 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� (s1 � �� � s2 � ��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(� e1,e2:X; tl1,tl2: seq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| s1 = �e1��tl1 � s2 = �e2��tl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= e2 � e1 � cs)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t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= e2 � e1 � cs) � 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| s � (tl1 �Z cs �Z (�e2��tl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>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s1 �Z cs �Z s2 = {�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tl1 �Z cs �Z (�e2��t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� ((e1 � e2 � e1 � cs � e2 � cs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s1 �Z cs �Z s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(�e1��tl1) �Z cs �Z t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2��s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 xml:space="preserve">{s:seq 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| s � (tl1 �Z cs �Z (�e2��t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 �e1��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Z Theor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c"z_libr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[prefix_Z_def, seqDif_Z_def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z_get_spec [�(_ prefix�Z _)�, �(_ -�Z _)�]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inglet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� head �x� = 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get_spec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eqd_app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ingleton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; xs : (seq _)�head (�x� � xs ) = 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rewrite_tac[z_get_spec�(seq�1 _)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�head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epare to use z_�_seq_app_eq_thm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�(1, x) � �x� � x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seq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inglet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inglet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� tail �x� = ��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get_spec�(seq�1 _)�, 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z_get_spec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x1 � # �x� + ~ 1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PC_T "ini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lemma_tac �0 &lt; 1�) THEN1 (prove_tac[]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�_less_trans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singleton_�_app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app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([],�x : �; s : (seq _); i : do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 (�x�� s) (1 + i)  = s i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app_eq_tac THEN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lemma_tac�i = 0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i_contr_tac THEN DROP_NTH_ASM_T 6 ante_t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ll_var_elim_asm_ta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LEMMA_T �i = n� asm_rewrite_thm_tac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z_�_tac�i� THEN 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ROB ARTHA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ingleton_�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ingleton_�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([],�x:�; xs : (seq _)�tail (�x� � xs ) = xs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rewrite_tac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� � x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rewrite_tac[z_get_spec�(seq�1 _)�]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 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conv_tac (ONCE_MAP_C z_size_seqd_con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lin_arith" asm_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 rewrite_tac[z_gen_pred_elim[� � �{x}�]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_get_spec�tail�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ze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conv_tac (ONCE_MAP_C z_size_seqd_conv THEN_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_MAP_C z_anf_con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 �1 .. #xs = dom xs� rewrite_thm_tac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PC_T1 "z_sets_ext" 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5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ac[z_fun_dom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DROP_NTH_ASM_T 2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_ASM_T (rewrite_thm_tac o eq_sym_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ALL_FC_T1 fc_�_can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_T1 "z_library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.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lemma_tac �x1 � dom xs� TH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POP_ASM_T ante_tac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_T1 "z_library_ext" prove_tac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singleton_�_app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(GET_NTH_ASM_T 6 (strip_asm_tac 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rule[z_seq_thm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ALL_FC_T rewrite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_pc "z_langua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seq_�_app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seq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 : (seq _); m : dom s; x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m, x) � s � s m = x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_UNTIL is_�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# s � 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T rewrite_tac [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 �# s = # s� asm_tac THEN1 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size_seq_thm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m � dom s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(MAP_EVERY asm_tac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�_rel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app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goal ([], � s, t : (seq 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(� m : dom s � (s � t) m = s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(� n : dom t � (s � t) (n + # s) = t n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m, s m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lef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ALL_FC_T1 fc_�_canon rewrite_ta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m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t � � � m � 1 .. # s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s � t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(n + # s, t n) � s �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_right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 "z_rel_ext"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n� THEN asm_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n + # s � dom (s � t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dom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lemma_tac �# s � � � n � 1 .. # t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2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dom_seq_thm,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1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.2.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s � t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_fc_tac [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ac [z_�_seq_�_app_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singleton_�_�_seq�1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singleton_�_�_seq�1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s : (seq _); x :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x� � s � (seq�1 _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lemma_tac �x� � (seq _)�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_tac [z_seqd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get_spec �(seq�1 _)�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FC_T rewrite_tac [z_size_�_thm, z_�_�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size_singleton_seq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ac [z_�_elim �s� z_size_seq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lin_arith" asm_prov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head_seq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head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_goal ([], �� x l � �head �$"Z'��" (Cons x l)� = x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head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PHILIP CLAYT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tail_seqd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tail_seqd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� x l � �tail �$"Z'��" (Cons x l)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$"Z'��" l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once_rewrite_tac [z_seqd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tac (�_elim �l� z_seqd_�_seq_th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FC_T rewrite_tac [z_tail_singleton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ROM MARCEL OLIVEIR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app_�_rel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app_�_rel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 X:�; Y:�;f: X � Y; x: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x � dom 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x ,f x) � f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PEAT z_strip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3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z_dom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z_fun_app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ifun_dom_eq_ran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fun_dom_eq_ran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def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dom_�_eq_�_ran_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dom_�_eq_�_ran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x=x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y=y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 � dom f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 (lemma_tac �x' � dom f�) THEN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ll_asm_fc_tac [z_fun_dom_clauses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asm_rewrite_tac []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�_ran_�_eq_�_dom_�_eq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�_ran_�_eq_�_dom_�_eq_thm",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�x,x',y,y':�; f: �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y=y' � f(x)=y � f(x')=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� x=x'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ASM_T �f � � � �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rewrite_tac [z_�_thm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eq_sym_nth_asm_tac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wap_nth_asm_concl_tac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asm_rewrit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</w:t>
      </w:r>
      <w:r>
        <w:rPr/>
        <w:t>۶</w:t>
      </w:r>
      <w:r>
        <w:rPr/>
        <w:t xml:space="preserve">_�_distribu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�_�_distribu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��x � (P1(x) � � P2(x) � � P3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P2(x) � � P1(x) � � P3(x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(P3(x) � � P1(x) � � P2(x))�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�( ( (�x� P1(x) � Q1(x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x� P3(x) � Q3(x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 �x� (P1(x) � Q1(x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2(x) � Q2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(P3(x) � Q3(x)) ) 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1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2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3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4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5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6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7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*** Goal "8" ***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GET_NTH_ASM_T 1 (asm_tac o �_elim �x�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DROP_NTH_ASM_T 1 ante_t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(�_tac �x�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 �z_inocuous_ref_dash_quantification_thm�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thm ("z_inocuous_ref_dash_quantification_thm",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_goal ([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�ref',cs:� � 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ref1,ref2: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' = ((ref1 � ref2) �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</w:t>
        <w:tab/>
        <w:t xml:space="preserve">(ref1 � ref2) \ cs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z_�_tac �(ref1�ref',ref2�ref')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prove_tac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PC_T1 "z_sets_ext" all_asm_fc_tac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_th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_output_theory{out_file="utp-z-library.th.do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="utp-z-library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