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UTP $wait$, $trace$, and $ref$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wait_def, tr_def, ref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PHABET_WAIT_def, ALPHABET_TR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PHABET_REF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wait�, �tr�, �ref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ALPHABET_WAIT�, �ALPHABET_T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LPHABET_R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wait_const = get_axiom "-" "Constraint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tr_const = get_axiom "-" "Constraint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ref_const = get_axiom "-" "Constraint 3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Reactiv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�_NAM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�_NAME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{tr, dash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it, dash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, dash ref} � NAM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asm_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p_asm_tac dash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[z_fun_�_clauses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valu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valu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wait,dash wait}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b wait = Bool(true) � b wait = Bool(fal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b (dash wait)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wait) = Bool(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BOOL_VAL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 (all_asm_fc_tac 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clauses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REA_wait_clauses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: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wait,dash wait} � d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wait = Bool(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wait = Bool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wait = Bool(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wait = Bool(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(dash wait) = Bool(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wait) = Bool(fals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� (b (dash wait) = Bool(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(dash wait) = Bool(tru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wait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wait = Bool(fals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wait = Bool(fals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wait = Bool(tru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(dash wait) = Bool(tru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(dash wait) = Bool(fals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 b (dash wait) = Bool(false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b (dash wait) = Bool(true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REPEAT z_strip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rove_tac[REL_�_true_eq_false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_�_false_eq_true_th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Y (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b wait = Bool false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swap_asm_concl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b (dash wait) = 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als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WTR_wait_values_thm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WTR_wait_values_thm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Equals_tru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Equals_tru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WAIT � a � n � ALPHABET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=�R (a,n,Val(Bool(tru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 (a,n,Val(Bool(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fals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false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ALPHABET_WAI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wait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wait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wait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wait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wait = (Eval (x1, Val (Bool fals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wait,dash wait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WTR_wait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wait,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wait, 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(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wait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wait)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x1 (dash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Eval (x1, Val (Bool fals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wait,dash wait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WTR_wait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Equals_fals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Equals_false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:ALPHABET; n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LPHABET_WAIT � a � n � ALPHABET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=�R (a,n,Val(Bool(false))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R (=�R (a,n,Val(Bool(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�_NAME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tru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l (Bool false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(Bool fals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,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ny_un_fun � U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bin_fun � BINARY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any_rel � RELAT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rewrite_tac[any_u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_bin_fun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_rel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(prove_tac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tru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true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l (Bool false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(v�Bool false, n�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1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Val 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ALPHABET_WAIT � a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n � ALPHABET_WAI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wait,(Val (Bool fals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tuples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wait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wait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x1 wait = (Eval (x1, Val (Bool tru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wait,dash wait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WTR_wait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wait,Val (Bool fals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REL_PREDICATE_Equals�R�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Not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�(=�R (a, dash wait, 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_PREDICATE_Equals�R�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a,n�dash wait,e�(Val (Bool true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_n_e�(a,dash wait,(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True_def �(a�a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1 (dash wait) = Eval (x1, 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INDINGS_�_Bool_false_eq_Bool_true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dom x1 = a�) THEN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(x1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BINDING_EXPRESSION�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rewrite_tac[WF_BINDING_EXPRESSION�R�_def]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wap_asm_conc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x1 (dash wa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 (Eval (x1, Val (Bool true)))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ROP_NTH_ASM_T 5 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(apply_def_and_forget Eva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b�x1, v�(Bool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�dash wait,exp1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2�(Val (Bool tr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1�any_un_fun,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�any_rel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( (lemma_tac �{wait,dash wait} � dom x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 (lemma_tac �dom x1 =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C_T1 "z_sets_ext" asm_prove_tac[]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(asm_rewrite_tac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PC_T1 "z_sets_ext" asm_prove_tac[])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N (all_asm_fc_tac [WTR_wait_clauses_thm]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dash_tr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tr_dash_tr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({tr, dash tr}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 �ALPHABET_TR � ALPHABET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instantiate_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_WF_ALPHABET_EXPRESSION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a�{tr, dash tr},n�t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��R�_dash_tr_�_WF_ALPHABET_EXPRESS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WTR_tr_��R�_dash_tr_�_WF_ALPHABET_EXPRESSION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ALPHABET_TR 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a,Rel ((_ ��R _),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ar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l(Bool(true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WF_ALPHABET_EXPRESSION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(_ ��R _) � (RELATION)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RELATION_def]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Prefix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un_fun � U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u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any_bin_fun � BINARY_F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ny_bin_fu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r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(lemma_tac �Rel ((_ ��R _), Var tr, Var (dash tr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Bool(true) � VALUE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lemma_tac �Val(Bool(true)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V(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a 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dash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LIST_DROP_NTH_ASM_T (interval 1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T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FV(Val(Bool(true))) � a 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pply_def FV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(v�Bool(true), n�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1�Var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2�Var (dash 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�any_u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2�any_bin_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�(_ ��R _))�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TR_def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 FV(Rel ((_ ��R _),Var tr, Var(dash t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FV(Val(Bool(true))) � 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1 (PC_T1 "z_sets_ext" asm_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prove_tac[WF_ALPHABET_EXPRESSION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dash_tr_�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tr_dash_tr_��R�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=�+�R(ALPHABET_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ALPHABET_TR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strip_asm_tac tr_d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ll_asm_fc_tac [ALPHABET_dash_thm1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sm_prove_tac[ALPHABET_def, ALPHABET_TR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ALPHABET_TR � ALPHABET_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ve_tac[ALPHABET_TR_def])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TR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(tru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(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dash_tr_�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tr_dash_tr_��R�_thm1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�a: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LPHABET_TR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=�+�R(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((_ ��R _),Var(t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(Bool(tru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TR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(tru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(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Equals_exp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ALPHABET_TR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ALPHABET_TR_thm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TR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ALPHABET_WAI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ALPHABET_WAIT_thm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WAIT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WAI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ALPHABET_REF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WTR_ALPHABET_REF_thm�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ALPHABET_REF � ALPHABET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REF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sm_prove_tac[ALPHABET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WF_Equals�R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WF_Equals�R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({wait}, wait, Val (Bool tru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{wait}, wait, Val (Bool false)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tru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tru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fals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WF_Equals�R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prov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_asm_fc_tac [REL_FV_Val_�_a_thm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wait_WF_Equals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wait_WF_Equals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wait, dash wait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wait, Var wait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ai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wait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wait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tr_WF_Equals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tr_WF_Equals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tr, dash tr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tr, Var tr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tr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WTR_ref_WF_Equals�R�_thm1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WTR_ref_WF_Equals�R�_thm1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a: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{ref, dash ref}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, dash ref, Var ref) � WF_Equals�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ref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r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FV(Var(ref)) � a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sm_rewrite_tac[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m_prove_tac[ALPHABET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(ref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wtr.th.doc", theory="utp-wtr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