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ofs on CSP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th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_control ("tactic_subgoal_warning",~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[CSP1_def, CSP1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P2_def, CSP2_healthy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def, SKIP_def, CHAO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rnalChoice_CSP_def, Prefixing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SP1�,�CSP1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SP2�,�CSP2_health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STOP�, �SKIP�, �CHAO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_ ��CSP _)�, �(_ ��CSP _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ws on Reactive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1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CSP1 r � REL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CSP1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�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alphabet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1_alphabet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CSP1 r).1 = r.1 � {okay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 ALPHABET_T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fals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(PC_T1 "initial" lemma_tac �okay � {okay}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C_T1"z_sets_ext" prove_tac[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PREDICATE_�_WF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��R�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 ({okay}, okay,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=�+�R (ALPHABET_TR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��R�_alphabet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�(=�R ({okay}, okay,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+�R (ALPHABET_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a�{okay},n�okay,e�Val (Bool fals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strip_asm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R_tr_dash_tr_WF_ALPHABET_EXPRESSION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tr, dash tr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C_T1 "z_sets_ext" asm_prove_tac[ALPHABET_def]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tr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Var (dash tr) � EXPRESSION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prove_tac[EXPRESSION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ALPHABET_TR � ALPHABET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ve_tac[ALPHABET_TR_def, ALPHABET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L_��R�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(true)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VALUE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(true)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write_tac[EXPRESSION_def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(lemma_tac �ALPHABET_TR � ALPHABET_TR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PC_T1 "z_sets_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ve_tac[ALPHABET_TR_def])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asm_fc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WTR_tr_��R�_dash_tr_�_WF_ALPHABET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PREDICATE_Equals_exps�R�_alphabet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a�ALPHABET_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1�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 (dash t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2�Val (Bool true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1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CSP_CSP1_idem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SP1 (CSP1 (r)) = CSP1(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CSP_CSP1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(r�(CSP1 r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1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Bool false � VALUE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Val(Bool false) � EXPRESSION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m_rewrite_tac[EXPRESSION_def, VALUE_def]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FV_Val_�_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co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OKAY_okay_WF_Equals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nam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PREDICATE_Equals�R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tr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ALPHABET_dash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REL_Var_�_EXPRESSION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 (lemma_tac �{tr, dash tr} � ALPHABET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strip_asm_tac WTR_ALPHABET_TR_th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ROP_NTH_ASM_T 1 ante_ta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(rewrite_tac [ALPHABET_TR_def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trip_asm_tac WTR_tr_dash_tr_��R�_th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ALPHABET_TR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instantiate_def REL_PREDICATE_��R�_th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(u1�(=�R ({okay}, okay, Val (Bool fals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2�(=�+�R ({tr, dash tr}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assoc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(u1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2�(=�R ({okay}, okay,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R (=�+�R ({tr, dash t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l ((_ ��R _), Var 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 (Bool true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3�(=�R ({okay}, okay,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=�+�R ({tr, dash tr}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 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pply_def_and_fo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_��R�_idem_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u�(=�R ({okay}, okay,Val (Bool false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R (=�+�R ({tr, dash tr}, Rel ((_ ��R _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ar tr, Var (dash tr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 (Bool true))))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REA_PREDICATE_�_DES_PREDICATE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REA_PREDICATE_�_DES_PREDICATE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r:REA_PREDICATE � r � DES_PREDICATE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REA_PREDICATE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ALPHABET_REA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rewrite_tac [DES_PREDICATE_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DES_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ABET_OKAY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H2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2_H2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 okay, dash tr, dash wait, 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 r = H2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H2_def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2_def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CSP_CSP2_idem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_thm ("CSP_CSP2_idem_th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r:REL_PRE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{dash okay, dash tr, dash wait, 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r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SP2 (CSP2 r) = CSP2 r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2_H2_thm �(r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 [DES_H2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{dash okay, dash tr, dash wait, dash r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H2 r).1�)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pply_def_and_forget DES_H2_alphabet_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(d�r)�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CSP_CSP2_H2_thm �(r�H2 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pply_def_and_forget DES_H2_idem_thm �(d�r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_output_theory{out_file="utp-csp.th.doc", theory="utp-csp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