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Theory for the Observational Variable $oka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oka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kay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�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{okay, dash okay}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b okay,b (dash okay)}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OKAY� � {okay, dash ok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OKAY, unrestOKAY'� : REL_PREDICATE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OKAY(r) = unrestTypedVar(r,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OKAY'(r) = unrestTypedVar(r,dash 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