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$okay$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okay_def, ALPHABET_OKAY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�okay�, �ALPHABET_OKAY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kay_const = get_axiom "-" "Constrai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$okay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�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�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okay,dash okay}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valu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valu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okay,dash okay}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b okay = Bool(true) � b okay = Bool(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b (dash okay)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okay) = 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 (all_asm_fc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claus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clau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okay,dash okay}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okay = Bool(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okay = Bool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okay = Bool(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okay = Bool(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(dash okay) = Bool(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okay) = Bool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(dash okay) = Bool(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okay) = Bool(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okay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okay = Bool(fals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okay = Bool(fals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okay = Bool(tr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(dash okay)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(dash okay) = Bool(fals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(dash okay) = Bool(fals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(dash okay) = Bool(true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REL_�_true_eq_fal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_�_false_eq_true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 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 okay = Bool 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b (dash okay) = 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OKAY_values_thm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OKAY_value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Equals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Equals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OKAY � a � n � 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=�R (a,n,Val(Bool(tru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 (a,n,Val(Bool(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fals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fals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KAY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ALPHABET_OKA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okay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okay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okay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okay = (Eval (x1, Val (Bool fals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okay,dash okay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OKAY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okay,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okay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okay)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x1 (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Eval (x1, Val (Bool fals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okay,dash okay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OKAY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Equals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Equals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OKAY � a � n � 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=�R (a,n,Val(Bool(fals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 (a,n,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fals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fals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KAY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ALPHABET_OKA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okay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okay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okay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okay = (Eval (x1, Val (Bool tru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okay,dash okay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OKAY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okay,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okay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okay)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x1 (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Eval (x1, Val (Bool tru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okay,dash okay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OKAY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({okay}, okay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fals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ALPHABET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OKAY_ALPHABET_OKAY_thm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OKAY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WF_Equals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WF_Equals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okay, dash okay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okay, Var okay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okay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okay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WF_Equals�R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WF_Equals�R�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okay, dash okay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okay, Val(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okay, Val(v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EXPRESSION_def])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FV_Val_�_a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L_PREDICATE_�_WF_Equals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okay.th.doc", theory="utp-oka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