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ofs on UTP Desig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the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t_control ("tactic_subgoal_warning",~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[ALPHABET_DES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_PREDICAT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F_DES_PREDICATE_PAI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F_DESIGN_PAI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F_Assign�D�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F_Skip�D�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_def, DESIG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kip_D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_D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D_def, Bot_D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1_def, H1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2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_def, H2_def, H2_J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3_def, H3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4_healthy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z_get_spec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LPHABET_DE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DES_PREDICATE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WF_DES_PREDICATE_PAI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WF_DESIGN_PAI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WF_Assign�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WF_Skip�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_ �D _)�, �DESIG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ssign�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op�D�,�Bot�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H1�,�H1_health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H2_health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,�H2�,�H2_J_health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H3�,�H3_health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H4_health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ws on Design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DES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DES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_DES � a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D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PREDICAT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DES_PREDICAT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d:DES_PREDICAT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{okay, dash okay} � d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d.1 � ALPHABET_DE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DES_PREDICATE_def, REL_PREDICAT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PHABET_DES_def, ALPHABET_OKA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WF_DES_PREDICATE_PAIR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WF_DES_PREDICATE_PAIR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pair_d:WF_DES_PREDICATE_PAI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air_d.1 � DES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pair_d.2 � DES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pair_d.1).1 = (pair_d.2)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pair_d.2,pair_d.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F_DES_PREDICATE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DES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okay_dash_okay_�_ALPHABET_DES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DES_okay_dash_okay_�_ALPHABET_DES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a:ALPHABET_DES � {okay,dash okay}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DES_def, ALPHABET_OKA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PREDICATE_��D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DES_PREDICATE_��D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d:WF_DES_PREDICATE_PAI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.1 �D d.2) � DES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Design_def �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WF_DES_PREDICATE_PAI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tru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Bool tru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okay � NAM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C_T1 "z_sets_ext" asm_prov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ALPHABET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ny_un_fun � U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bin_fun � BI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rel � RELATION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any_un_fu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y_bin_fu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ny_rel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V(Val (Bool true)) � d.1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 FV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v�Bool true, n�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1�Val 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Val 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�_NAM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_WF_Equal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d.1.1,n�dash okay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Equal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d.1.1,n�okay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nth_def 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d.1.1,n�dash okay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R (d.1.1, okay, Val (Bool true)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d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nth_def 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R (d.1.1, dash okay, Val (Bool true)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d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=�R (d.1.1, okay, 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d.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2�( (=�R (d.1.1, dash okay, Val (Bool tru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d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sm_rewrite_tac[DES_PREDICATE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DE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OKA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=�R (d.1.1, okay, 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d.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2�( (=�R (d.1.1, dash okay, Val (Bool tru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d.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d.1.1,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d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d.1.1, dash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d.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d.1.1,n�okay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d.1.1,n�dash okay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lef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d.1.1,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d.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lef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d.1.1,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d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H1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DES_H1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d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H1 d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H1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z_fun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J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DES_J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'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a' � d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dash okay � a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J (a') � DES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J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,5,6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�_�_�_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�_NAM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�_�_homogeneo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okay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a � dash � a � � homogeneou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homogeneou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 � okay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3 (asm_tac o z_�_elim �okay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asm_concl_tac �okay � a'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ROP_ASM_T �a � ALPHABET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rip_asm_tac dashed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ROP_ASM_T �dashed � ALPHABET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ALPHABET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strip_asm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undashed_�_dashed_�_th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PC_T1 "initial" lemma_tac �okay � a � dash � a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[ALPHABET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PC_T1 "initial" lemma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dash okay � a � dash � a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[ALPHABET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�_thm �(a1�a,a2�(dash �a�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Bool tru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tru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ny_un_fun � U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bin_fun � BI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rel � RELATION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any_un_fu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y_bin_fu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ny_rel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V(Val(Bool(true))) � a � dash � a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 FV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(v�Bool true, n�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p1�Val 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p2�Val 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�any_rel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a � dash � a �,okay,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WF_Equals�R�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a � dash � a �,dash okay,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WF_Equals�R�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a1, a2 : ALPHABET � a1 � a2 � ALPHAB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Equal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 � dash � a �,n�okay, e�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a�a � dash � a �,n�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�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R (a � dash � a �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2�(=�R (a � dash � a �, 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 u1, u2 : REL_PREDICAT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1 ��R u2 � REL_PREDICA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a : ALPHABET; n : NAME; e :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 (a, n, e) � WF_Equals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� =�R (a, n, e) � REL_PREDICA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a � dash � a �) \ ALPHABET_OK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homogeneous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ALPHABET_OKAY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strip_asm_tac okay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strip_asm_tac okay_cons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ALPHABET_homogeneous_set_dif_thm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a � dash � a �) \ ALPHABET_OK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C_T1 "z_sets_ext"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sm_prov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ALPHABET_OKAY_def,ALPHABET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(a � dash � a �) \ ALPHABET_OK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kip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WF_Skip�R�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 � dash � a �) \ ALPHABET_OKA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 � dash � a �, okay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��R =�R (a � dash � a �, 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��R ((a � dash � a �) \ ALPHABET_OKAY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DES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 � dash � a �, okay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��R =�R (a � dash � a �, 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��R ((a � dash � a �) \ ALPHABET_OKAY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 � dash � a �) \ ALPHABET_OKA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R (a � dash � a �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2�(=�R (a � dash � a �, 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 � dash � a �,n�okay, e�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a�a � dash � a �,n�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�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rewrite_tac [ALPHABET_OKAY_def,ALPHABET_DES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29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��D�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DES_��D�_alphabe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d:WF_DES_PREDICATE_PAI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.1 �D d.2).1 = d.1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Design_def �d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WF_DES_PREDICATE_PAI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tru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Bool tru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okay � NAM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C_T1 "z_sets_ext" asm_prov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ALPHABET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ny_un_fun � U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bin_fun � BI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rel � RELATION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any_un_fu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y_bin_fu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ny_rel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V(Val (Bool true)) � d.1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 FV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v�Bool true, n�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1�Val 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Val 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�_NAM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_WF_Equal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d.1.1,n�dash okay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Equal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d.1.1,n�okay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nth_def 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d.1.1,n�dash okay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R (d.1.1, okay, Val (Bool true)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d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nth_def 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R (d.1.1, dash okay, Val (Bool true)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d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=�R (d.1.1, okay, 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d.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2�( (=�R (d.1.1, dash okay, Val (Bool tru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d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d.1.1,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d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d.1.1, dash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d.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d.1.1,n�okay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d.1.1,n�dash okay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H1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DES_H1_alphabe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d:REL_PREDICAT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H1 d).1 = d.1 � {okay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H1_def �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tru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Bool tru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okay � NAM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C_T1 "z_sets_ext" asm_prov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ALPHABET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ny_un_fun � U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bin_fun � BI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rel � RELATION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any_un_fu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y_bin_fu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ny_rel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V(Val (Bool true)) � {okay}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 FV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v�Bool true, n�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1�Val 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Val 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nam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_WF_Equal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okay},n�okay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Equal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okay},n�okay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R ({okay},okay,Val (Bool true)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d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okay},n�okay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J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DES_J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'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' �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dash okay � 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�a: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a � undashed � a'=dash �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(J (a')).1 = a � a'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J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,5,6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�_�_�_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�_NAM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�_�_homogeneo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okay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a � dash � a � � homogeneou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homogeneou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 � okay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3 (asm_tac o z_�_elim �okay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asm_concl_tac �okay � a'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ROP_ASM_T �a � ALPHABET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rip_asm_tac dashed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ROP_ASM_T �dashed � ALPHABET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ALPHABET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strip_asm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undashed_�_dashed_�_th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PC_T1 "initial" lemma_tac �okay � a � dash � a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[ALPHABET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PC_T1 "initial" lemma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dash okay � a � dash � a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[ALPHABET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�_thm �(a1�a,a2�(dash �a�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Bool tru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tru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ny_un_fun � U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bin_fun � BI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rel � RELATION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any_un_fu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y_bin_fu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ny_rel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V(Val(Bool(true))) � a � dash � a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 FV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(v�Bool true, n�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p1�Val 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p2�Val 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�any_rel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a � dash � a �,okay,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WF_Equals�R�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a � dash � a �,dash okay,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WF_Equals�R�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a1, a2 : ALPHABET � a1 � a2 � ALPHAB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Equal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 � dash � a �,n�okay, e�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a�a � dash � a �,n�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�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R (a � dash � a �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2�(=�R (a � dash � a �, 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 u1, u2 : REL_PREDICAT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1 ��R u2 � REL_PREDICA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a : ALPHABET; n : NAME; e :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 (a, n, e) � WF_Equals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� =�R (a, n, e) � REL_PREDICA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a � dash � a �) \ ALPHABET_OK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homogeneous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ALPHABET_OKAY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strip_asm_tac okay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strip_asm_tac okay_cons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ALPHABET_homogeneous_set_dif_thm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a � dash � a �) \ ALPHABET_OK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C_T1 "z_sets_ext"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sm_prov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ALPHABET_OKAY_def,ALPHABET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(a � dash � a �) \ ALPHABET_OK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kip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WF_Skip�R�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 � dash � a �) \ ALPHABET_OKA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 � dash � a �, okay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��R =�R (a � dash � a �, 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��R ((a � dash � a �) \ ALPHABET_OKAY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 � dash � a �, okay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��R =�R (a � dash � a �, 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��R ((a � dash � a �) \ ALPHABET_OKAY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 � dash � a �) \ ALPHABET_OKA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R (a � dash � a �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2�(=�R (a � dash � a �, 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 � dash � a �,n�okay, e�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a�a � dash � a �,n�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�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rewrite_tac [ALPHABET_OKAY_def,ALPHABET_DES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29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Semi�R�_J_comp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DES_Semi�R�_J_comp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d:DES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d.1,(J (out_a d.1))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composabl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�_NAME_thm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out_a d.1 � dashed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pply_def_and_forget out_a_def �d.1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(strip_asm_tac dashed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DROP_ASM_T �dashed � ALPHABET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ALPHABET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asm_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okay � out_a d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pply_def_and_forget out_a_def �d.1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ll_asm_fc_tac [ALPHABET_dash_�_dashed_thm])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out_a d.1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ALPHABET_out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DES_J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out_Equals_dash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d.1, a) � composabl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omposabl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dash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39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(x, n) � dash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n � undashed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undashed_def,z_ra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Semi�R�_J_comp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DES_Semi�R�_J_comp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d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dash okay � d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d.1,(J (out_a d.1))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composabl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�_NAME_thm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out_a d.1 � dashed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pply_def_and_forget out_a_def �d.1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(strip_asm_tac dashed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DROP_ASM_T �dashed � ALPHABET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ALPHABET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asm_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okay � out_a d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pply_def_and_forget out_a_def �d.1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ll_asm_fc_tac [ALPHABET_dash_�_dashed_thm])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out_a d.1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ALPHABET_out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DES_J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out_Equals_dash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d.1, a) � composabl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omposabl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dash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39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(x, n) � dash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n � undashed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undashed_def,z_ra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Semi�R�_J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DES_Semi�R�_J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d:DES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d ;�R J (out_a d.1)).1 = d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�_NAME_thm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out_a d.1 � dashed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pply_def_and_forget out_a_def �d.1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(strip_asm_tac dashed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DROP_ASM_T �dashed � ALPHABET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ALPHABET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asm_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okay � out_a d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pply_def_and_forget out_a_def �d.1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ll_asm_fc_tac [ALPHABET_dash_�_dashed_thm])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out_a d.1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ALPHABET_out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J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DES_Semi�R�_J_com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_WF_Semi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d,u2�(J (out_a d.1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d,u2�(J (out_a d.1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ES_J_alphabet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5,7] discard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dash_�_�_�_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dash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out_undashed_�_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in_a_�_out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Semi�R�_J_alphabet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DES_Semi�R�_J_alphabet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d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dash okay � d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d ;�R J (out_a d.1)).1 = d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�_NAME_thm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out_a d.1 � dashed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pply_def_and_forget out_a_def �d.1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(strip_asm_tac dashed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DROP_ASM_T �dashed � ALPHABET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ALPHABET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asm_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okay � out_a d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pply_def_and_forget out_a_def �d.1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ll_asm_fc_tac [ALPHABET_dash_�_dashed_thm])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out_a d.1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ALPHABET_out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J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DES_Semi�R�_J_comp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_WF_Semi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d,u2�(J (out_a d.1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d,u2�(J (out_a d.1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ES_J_alphabet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5,7] discard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dash_�_�_�_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dash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out_undashed_�_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in_a_�_out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H2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DES_H2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d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dash okay � d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H2 d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H2_def �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�_NAME_thm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out_a d.1 � dashed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pply_def_and_forget out_a_def �d.1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(strip_asm_tac dashed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DROP_ASM_T �dashed � ALPHABET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ALPHABET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asm_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okay � out_a d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pply_def_and_forget out_a_def �d.1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ll_asm_fc_tac [ALPHABET_dash_�_dashed_thm])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out_a d.1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ALPHABET_out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J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Semi�R�_J_alphabet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Semi�R�_J_comp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2::3::[5,6]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H2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DES_H2_alphabe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d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dash okay � d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H2 d).1 = d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H2_def �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�_NAME_thm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out_a d.1 � dashed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pply_def_and_forget out_a_def �d.1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(strip_asm_tac dashed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DROP_ASM_T �dashed � ALPHABET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ALPHABET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asm_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okay � out_a d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pply_def_and_forget out_a_def �d.1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ll_asm_fc_tac [ALPHABET_dash_�_dashed_thm])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out_a d.1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ALPHABET_out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J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J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Semi�R�_J_alphabet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J_Semi�R�_J_�_comp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DES_J_Semi�R�_J_�_comp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a':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' � dashed � dash okay � 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(J a').1,(J a').1) � composabl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ES_J_alphabet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dash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rewrite_tac[composabl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40::((interval 1 16)@(interval 18 36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ALPHABET_def,undashed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app_�_re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(x, n) � dash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ALPHABET_def,undashed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ed_�_undashed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dashed_def,z_ra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dash n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ALPHABET_def,undashed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�_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9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undashed_def, dashed_def,z_ra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ALPHABET_def,undashed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x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ALPHABET_def,undashed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app_�_re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x � dom dash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 [z_dom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z_�_tac �dash n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 � dom dash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 [z_dom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z_�_tac �dash n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x = dash 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z_fun_app_clauses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2 (asm_tac o z_�_elim �(x1�x,x2�n)�));</w:t>
        <w:tab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True�R�_Semi�R�_left_zero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DESIGNS_True�R�_Semi�R�_left_zero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d:WF_DES_PREDICATE_PAIR; a:ALPHABET_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(True�R a),(d.1 �D d.2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True�R a) ;�R (d.1 �D d.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(True�R (a � (out_a d.1.1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WF_DES_PREDICATE_PAIR_thm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PREDICATE_thm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ES_thm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PREDICATE_��D�_thm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Design_def �(d�d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efinition of implication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YP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LPHABET_OKAY � d.1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sm_rewrite_tac[ALPHABET_OKAY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�_NAM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{okay, dash okay}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prove_tac [ALPHABET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Val (Bool true)) � EXPRESSION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Bool tru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ny_un_fun � U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bin_fun � BI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rel � RELATION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any_un_fu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y_bin_fu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ny_rel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V(Val (Bool true)) � d.1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 FV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v�Bool true, n�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1�Val 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Val 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{okay, dash okay}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a � ALPHABET_DES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 [ALPHABET_DES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OKAY_def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Equal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d.1).1,n�okay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d.1).1, n�dash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R ((d.1).1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,u2�(d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R ((d.1).1, 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,u2�(d.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EFINITION OF 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mplie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R ((d.1).1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 ��R d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2�(=�R ((d.1).1, 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 ��R d.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Negation of a conjun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�R�_deMorga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R ((d.1).1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d.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YP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=�R (d.1.1, okay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�d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��R (=�R (d.1.1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al (Bool true))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��R d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True�R�_thm1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LPHABET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Tru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d.1.1,n�okay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d.1.1,n�dash okay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=�R (d.1.1, okay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�d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��R (=�R (d.1.1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��R d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R (d.1.1, 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d.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��R (=�R (d.1.1, okay, Val (Bool tru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��R d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2�(=�R (d.1.1, dash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d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{okay, dash okay} � (d.1).1) � (d.1).1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okay, dash okay} � (d.1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Left Distribution of Semi over 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��R (=�R (d.1.1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 ��R ��R d.1)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 xml:space="preserve">= (=�R (d.1.1, 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l (Bool true)) ��R d.2).1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a, (d.1).1) � composabl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DROP_ASM_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(True�R a, d.1 �D d.2) � WF_Semi�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[WF_Semi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instantiate_def DES_��D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d�d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eq_sym_nth_asm_tac 3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True�R a, ��R (=�R (d.1.1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l (Bool true))) ��R ��R d.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emi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sm_rewrite_tac[WF_Semi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Semi�R�_��R�_right_dis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True�R a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2�(��R (=�R (d.1.1, okay, Val (Bool tru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��R d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3�(=�R (d.1.1, dash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d.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* We prove the the left-hand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isjunction is tru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 � (out_a (d.1).1)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instantiate_def ALPHABET_ou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a�(d.1).1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instantiate_def ALPHABET_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a1�a, a2�out_a (d.1).1)�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0 �(a�a � (out_a (d.1)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True�R a ;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(=�R (d.1.1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l (Bool true))) ��R ��R d.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True�R (a � (out_a (d.1).1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LPHAB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Left Distribution of Semi over 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��R (=�R (d.1.1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.1 = (��R d.1).1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asm_rewrit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True�R a, ��R (=�R (d.1.1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l (Bool true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emi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sm_rewrite_tac[WF_Semi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Semi�R�_��R�_right_dis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True�R a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��R (=�R (d.1.1, okay, 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3�(��R d.1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* We prove the the left-hand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isjunction is tru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True�R a ;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(=�R (d.1.1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l (Bool tru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True�R (a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okay � ALPHABET_OKAY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prove_tac[ALPHABET_OKAY_def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If okay is not true that it is fals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OKAY_Equals_fals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d.1.1,n�oka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* Preparing for right one point asignment thm *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Bool false) � VALU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Val (Bool false)) � EXPRESSION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V (Val (Bool (false)))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FV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(v�Bool (false), n �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p1�Val (Bool (fals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p2�Val (Bool (fals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V (Val (Bool (false))) � d.1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FV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(v�Bool (false), n �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p1�Val (Bool (fals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p2�Val (Bool (fals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okay � undashed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okay_def,okay_const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d.1.1,okay, Val (Bool fals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_WF_Equal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d.1.1,n�okay,e�Val (Bool false)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d.1.1,dash okay, Val (Bool fals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_WF_Equal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d.1.1,n�dash okay,e�Val (Bool false)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True�R a,(=�R (d.1.1,okay, Val (Bool false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emi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emi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d.1.1,n�okay,e�Val (Bool fals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a ( (lemma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True�R a, Val (Bool false), dash ok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WF_Subst�R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WF_Subst�R�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Equals�R�_Semi�R�_right_one_poin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 � d.1.1, old � okay, e � Val (Bool (fals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 � True�R 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True�R�_Subst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e�Val (Bool false),n�dash okay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True�R a, ��R d.1) � WF_Semi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sm_rewrite_tac[WF_Semi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(instantiate_def REL_PREDICATE_Semi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True�R a,u2�(��R d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True�R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True�R a ;�R ��R d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True�R�_��R�_zero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 u�((True�R a) ;�R ��R d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True�R a),u2�(��R d.1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 � in_a a = a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n_a_def 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undashed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 � ALPHABET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a � in_a a � out_a (d.1)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(a � in_a a) � out_a (d.1)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in_a_def 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out_a_def �d.1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undashed_def, dashed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 � ALPHABET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d.1.1 � ALPHABET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(True�R a).1, (=�R (d.1.1, 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 ��R d.2)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>� composabl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True�R a, =�R (d.1.1, dash okay,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al (Bool true)) ��R d.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WF_Semi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WF_Semi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Semi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True�R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2�(=�R (d.1.1, dash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d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True�R (a � out_a (d.1)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2�(True�R a ;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=�R (d.1.1, 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 ��R d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True�R a ;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=�R (d.1.1, 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d.2).1 � a � out_a (d.1)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True�R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2�(=�R (d.1.1, dash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d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n_a_def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ut_a_def �(a�d.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undashed_def,dashed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 � ALPHABET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d.1.1 � ALPHABET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True�R�_��R�_zero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a�(a � out_a (d.1).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�((True�R a ;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=�R (d.1.1, 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 ��R d.2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ws on Healthiness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H1_ide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DES_H1_idem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d:REL_PREDICATE � H1(H1 (d)) = H1(d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,DES_H1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H1_def �(d�(H1 d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tru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Bool tru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ny_un_fun � U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bin_fun � BI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rel � RELATION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any_un_fu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y_bin_fu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ny_rel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V(Val (Bool true)) � {okay}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 FV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v�Bool true, n�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1�Val 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Val 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nam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_WF_Equal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okay},n�okay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Equal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okay},n�okay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H1_def �(d�d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{okay},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=�R ({okay},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3�d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=�R ({okay}, okay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H2_ide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DES_H2_idem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d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dash okay � d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H2 (H2 (d)) = H2(d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H2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ash okay � (H2(d)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pply_def_and_forget DES_H2_alphabe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d�d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H2_def �(d�d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�_NAME_thm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out_a d.1 � dashed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pply_def_and_forget out_a_def �d.1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(strip_asm_tac dashed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DROP_ASM_T �dashed � ALPHABET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ALPHABET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asm_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okay � out_a d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pply_def_and_forget out_a_def �d.1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ll_asm_fc_tac [ALPHABET_dash_�_dashed_thm])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out_a d.1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ALPHABET_out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J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Semi�R�_J_alphabet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Semi�R�_J_comp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2::3::[5,6]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J_Semi�R�_J_�_com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okay � (d ;�R J (out_a d.1)).1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asm_rewrit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H2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d ;�R J (out_a d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Semi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d,u2�(J (out_a d.1)),u3�(J (out_a d.1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J_Semi�R�_ide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2 5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z_output_theory{out_file="utp-des.th.doc", theory="utp-des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