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Circus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circu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circ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_DECLS� � {vars:seq VAR_NAME; types: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dom vars � (� _) � dom types � (�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#(ran vars) = #(ran types)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IRCUS_PREDICATE� :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IRCUS_PREDICATE = {c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unrestALPHABET_CSP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unrestALPHABET_CSP'(c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IRCUS_CONDITION� :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S_CONDITION = {c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(��R(ALPHABET_CSP,c) � REL_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unrestALPHABET_CSP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unrestALPHABET_CSP'(c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C� � {a:WF_Skip�R | ALPHABET_CSP �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emi�C� � {a1,a2:CSP_PROCESS | (a1,a2) � WF_Semi�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r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n:VAR_NAME; t:SET_VAL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n � ALPHABET_CSP � n � undashed � {n,dash(n)} �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Assign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ns:seq VAR_NAME; exps: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(�n:ran ns � n � a � n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e:ran exps � FV(e) � a � FV(e)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#ns = #exps 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LPHABET_CSP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pecStatment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; f:seq VAR_NAME; preC: 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postC: CIRCU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(�n:ran f � n � a � n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a � homoge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preC.1 = postC.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LPHABET_CSP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Condition�C� � {a:ALPHABET; g: 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a � homogeneous � a = g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chemaExp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decls:VAR_DECLS; p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p.1 \ ALPHABET_CSP) = ran (decls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param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EXPRESSION; a:CSP_PROCESS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x � a.1 � FV(e) �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l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SET_VAL; a:CSP_PROCESS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x � FV(e) � x � a.1 � FV(e) � 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res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SET_VAL; a:CSP_PROCESS; y:V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x,y} � a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res�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:VAR_NAME; t:SET_VAL; a:CSP_PROCESS; y:VA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x � y � {x,y} � a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ircus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op� : WF_Ski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WF_Skip�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top a = R(True�R a �D ( =�R(a, dash tr,Var(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R =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Bool(true)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kip� : WF_Ski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WF_Skip�C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kip a = R(True�R a �D ( =�R(a, dash tr,Var(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R =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Bool(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R (��R (a\ALPHABET_CSP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WF_Ski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WF_Skip�C � Chaos a = R(False�R a �D True�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C� _ : WF_Semi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_u2: WF_Semi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u1_u2.1 ;�C u1_u2.2 = u1_u2.1 ;�R u1_u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&amp;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amp;�C� _ : (CIRCUS_CONDITION 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:CIRCUS_CONDITION; a: 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g &amp;�C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g ��R ��R (a Ӊf </w:t>
      </w:r>
      <w:r>
        <w:rPr>
          <w:rtl w:val="true"/>
        </w:rPr>
        <w:t>׉</w:t>
      </w:r>
      <w:r>
        <w:rPr/>
        <w:t>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((g ��R (a Ӊt </w:t>
      </w:r>
      <w:r>
        <w:rPr>
          <w:rtl w:val="true"/>
        </w:rPr>
        <w:t>׉</w:t>
      </w:r>
      <w:r>
        <w:rPr/>
        <w:t xml:space="preserve">f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��R ( ��R g ��R =�R(a.1, dash tr, Var(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=�R(a.1,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Bool(true)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ۣ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ۣ�</w:t>
      </w:r>
      <w:r>
        <w:rPr/>
        <w:t>C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a: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a.1 ��C aa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(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�R (aa.1 Ӊf </w:t>
      </w:r>
      <w:r>
        <w:rPr>
          <w:rtl w:val="true"/>
        </w:rPr>
        <w:t>׉</w:t>
      </w:r>
      <w:r>
        <w:rPr/>
        <w:t xml:space="preserve">f) ��R ��R (aa.2 Ӊf </w:t>
      </w:r>
      <w:r>
        <w:rPr>
          <w:rtl w:val="true"/>
        </w:rPr>
        <w:t>׉</w:t>
      </w:r>
      <w:r>
        <w:rPr/>
        <w:t xml:space="preserve">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((aa.1 Ӊt </w:t>
      </w:r>
      <w:r>
        <w:rPr>
          <w:rtl w:val="true"/>
        </w:rPr>
        <w:t>׉</w:t>
      </w:r>
      <w:r>
        <w:rPr/>
        <w:t xml:space="preserve">f) ��R (aa.2 Ӊt </w:t>
      </w:r>
      <w:r>
        <w:rPr>
          <w:rtl w:val="true"/>
        </w:rPr>
        <w:t>׉</w:t>
      </w:r>
      <w:r>
        <w:rPr/>
        <w:t>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((=�+�R(aa.1.1,Var(dash tr)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(=�R (aa.1.1,dash wait,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(aa.1 Ӊt </w:t>
      </w:r>
      <w:r>
        <w:rPr>
          <w:rtl w:val="true"/>
        </w:rPr>
        <w:t>׉</w:t>
      </w:r>
      <w:r>
        <w:rPr/>
        <w:t xml:space="preserve">f) ��R (aa.2 Ӊt </w:t>
      </w:r>
      <w:r>
        <w:rPr>
          <w:rtl w:val="true"/>
        </w:rPr>
        <w:t>׉</w:t>
      </w:r>
      <w:r>
        <w:rPr/>
        <w:t>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C� _: WF_CSP_PROCESS_PAIR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a: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a.1 ��C aa.2 = aa.1 ��R a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Syn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>CSync� _: (VAR_NAME 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c ��CSync a = R(True�R a.1 �D do_C(c,Val(Sync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��R (a.1\ALPHABET_CSP))) ;�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� _: ((VAR_NAME � EXPRESSION) � CSP_PROCES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e:EXPRESS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(c,e) ��C a = R(True�R a.1 �D do_C(c,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��R (a.1\ALPHABET_CSP))) ;�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out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out� _: ((VAR_NAME � EXPRESSION) � CSP_PROCES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e:EXPRESS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c,e) ��Cout a = (c,e) ��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C�: WF_Var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:VAR_NAME; t:SET_VAL; a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n,t,a) � WF_Va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var�C (n,t,a) = varT�R(a.1,n,t) ;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endT�R(a.1,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NonRef�: (VAR_NAME � VAR_NAME � CIRCUS_CONDIT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x:VAR_NAME; p: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NonRef(c,x,p) = Set(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/�R(p,Val(v),x) = True�R 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Pair(Channel(c),v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Traces�: (VAR_NAME � VAR_NAME � CIRCUS_CONDIT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x:VAR_NAME; p: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Traces(c,x,p) = Set(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/�R(p,Val(v),x) = True�R 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Seq(�Pair(Channel(c),v)�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_I�: (VAR_NAME � VAR_NAME � CIRCUS_CONDITION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x:VAR_NAME; p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do_I(c,x,p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 (=�R(ALPHABET_CSP,dash tr, Var(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=�+�R(ALPHABET_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2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NonRef(c,x,p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r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Set(�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=�R(ALPHABET_CSP,dash wait,Val(Bool(true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=�+�R (ALPHABET_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Traces(c,x,p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Val (Bool 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in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inR� _: ((VAR_NAME � VAR_NAME � CIRCUS_CONDIT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x:VAR_NAME; p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(c,x,p) ��CinR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ar�C(x,Set({v: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True�R a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do_I(c,x,p) ��R ��R(a.1 \ {x, dash 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ۭ�</w:t>
      </w:r>
      <w:r>
        <w:rPr/>
        <w:t>Cin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ۭ�</w:t>
      </w:r>
      <w:r>
        <w:rPr/>
        <w:t xml:space="preserve">Cin� _: ((VAR_NAME � VAR_NAME) � CSP_PROCES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:VAR_NAME; x:VAR_NAME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c,x) ��Cin a = (c,x,True�R a.1) ��Cin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TrInter� : (SEQ_EVENT_VAL � SEQ_EVENT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1,s2 : SEQ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TrInter(s1,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({s:((Seq�~�)s1) ��Z ((Seq�~�)s2) � Seq(s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TrPar� : (PAIR_SEQ_EVENT_VAL � SET_EVENT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T_SEQ_EVEN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s:PAIR_SEQ_EVENT_VAL 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TrPar(ps,c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Set({s:((Seq�~�)((Pair�~�)ps)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Z ((Set�~�)cs) 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(Seq�~�)((Pair�~�)ps).2) � Seq(s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TrParPred�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TrParPred c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tr, dash t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SeqDif�R _), 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un�2(MTr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Fun�2(Mk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one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wo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cs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Sync�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Sync c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=�+�R({one tr,two t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one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cs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two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cs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ranchesWaiting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anchesWait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�R({one wait},one wait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R =�R({two wait},two wait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ranchesNotWaiting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anchesWaiting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�R({one wait},one wait,Val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R =�R({two wait},two wait,Val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RefPar�: SET_EVENT_VAL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RefPar(c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dash re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 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Var(dash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 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</w:t>
        <w:tab/>
        <w:tab/>
        <w:t xml:space="preserve">Fun�2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one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wo ref) �</w:t>
        <w:tab/>
        <w:tab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(c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</w:t>
        <w:tab/>
        <w:tab/>
        <w:t xml:space="preserve">Fun�2((_ \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Fun�2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one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wo r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cs))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St�: (ALPHABET � ALPHABET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� � MSt(st,ns1,ns2) = True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t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n: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n � ns1 � MSt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R({dash n,one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dash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one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�R MSt(st \ 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ns1,n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 � ns2 � MSt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R({dash n,two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dash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two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�R MSt(st \ 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ns1,n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 � ns1 � ns2 � MSt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(=�R({dash n,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dash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Var(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�R MSt(st \ 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ns1,n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WtRefStPar�: (SET_EVENT_VAL � ALPHABET � ALPHABET � 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WtRefStPar(cs,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Waiting ��R MRefPar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{dash wait}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NotWaiting ��R MSt(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Par�: (SET_EVENT_VAL � ALPHABET � ALPHABET � ALPHABE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Par(cs,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MTrParPred(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MSync(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MWtRefStPar(cs,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ivPar�: (CSP_PROCESS � CSP_PROCESS � SET_EVENT_VAL 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1,a2:CSP_PROCESS; cs:SET_EVENT_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DivPar (a1,a2,c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-�R({dash(one tr),dash(two t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1 Ӊf </w:t>
      </w:r>
      <w:r>
        <w:rPr>
          <w:rtl w:val="true"/>
        </w:rPr>
        <w:t>׉</w:t>
      </w:r>
      <w:r>
        <w:rPr/>
        <w:t xml:space="preserve">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1.1, dash(one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2 </w:t>
      </w:r>
      <w:r>
        <w:rPr>
          <w:rtl w:val="true"/>
        </w:rPr>
        <w:t>׉</w:t>
      </w:r>
      <w:r>
        <w:rPr/>
        <w:t xml:space="preserve">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2.1, dash(two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MSync(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C� _ �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C� _ ��C� _: (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ALPHABET � SET_EVENT_VAL � 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1,a2:CSP_PROCESS; cs:SET_EVENT_VAL; ns1,ns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(a1,a2) � WF_CSP_PROCESS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ns1 � dashed = ns2 � dash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ns1 � ns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a1 �C (ns1,cs,ns2) �C a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�R (DivPar(a1,a2,cs)) ��R ��R (DivPar(a2,a1,c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( (((a1 Ӊt </w:t>
      </w:r>
      <w:r>
        <w:rPr>
          <w:rtl w:val="true"/>
        </w:rPr>
        <w:t>׉</w:t>
      </w:r>
      <w:r>
        <w:rPr/>
        <w:t xml:space="preserve">f) ;�C U(one,out_a a1.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(a2 Ӊt </w:t>
      </w:r>
      <w:r>
        <w:rPr>
          <w:rtl w:val="true"/>
        </w:rPr>
        <w:t>׉</w:t>
      </w:r>
      <w:r>
        <w:rPr/>
        <w:t xml:space="preserve">f) ;�C U(two,out_a a2.1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+�R ({tr} � (a1.1 \ (ALPHABET_CSP � dashed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;�C (MPar(cs,a1.1\(ALPHABET_CSP � dashed),ns1,ns2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TrInterPred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TrInterPr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tr, dash t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SeqDif�R _), 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un�2(MT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one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two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r(tr)) 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RefInter�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RefInt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=�+�R ({dash re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Rel ( 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Var(dash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Fun�2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one r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two ref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MWtRefStInter�: (ALPHABET � ALPHABET � ALPHABET)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WtRefStInter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NotWaiting ��R MRef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{dash wait},dash 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ranchesWaiting ��R MSt(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nter�: (ALPHABET � ALPHABET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s1,ns2,st:ALPHAB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Inter(st,ns1,ns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MTrInter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MWtRefStInter(st,ns1,n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vInter�: (CSP_PROCESS � CSP_PROCESS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1,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DivInter (a1,a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-�R({dash(one tr),dash(two t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1 Ӊf </w:t>
      </w:r>
      <w:r>
        <w:rPr>
          <w:rtl w:val="true"/>
        </w:rPr>
        <w:t>׉</w:t>
      </w:r>
      <w:r>
        <w:rPr/>
        <w:t xml:space="preserve">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1.1, dash(one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a2 </w:t>
      </w:r>
      <w:r>
        <w:rPr>
          <w:rtl w:val="true"/>
        </w:rPr>
        <w:t>׉</w:t>
      </w:r>
      <w:r>
        <w:rPr/>
        <w:t xml:space="preserve">f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2.1, dash(two tr), Var(t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 ���C� _ ���C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 ���C� _ ���C� _: (CSP_PROCESS � (ALPHABET � 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CSP_PROCESS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1,a2:CSP_PROCESS; ns1,ns2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1,a2) � WF_CSP_PROCESS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s1 � ns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a1 ��C (ns1,ns2) ��C a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�R (DivInter(a1,a2)) ��R ��R (DivInter(a2,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((((a1 Ӊt </w:t>
      </w:r>
      <w:r>
        <w:rPr>
          <w:rtl w:val="true"/>
        </w:rPr>
        <w:t>׉</w:t>
      </w:r>
      <w:r>
        <w:rPr/>
        <w:t xml:space="preserve">f) ;�C U(one,out_a a1.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(a2 Ӊt </w:t>
      </w:r>
      <w:r>
        <w:rPr>
          <w:rtl w:val="true"/>
        </w:rPr>
        <w:t>׉</w:t>
      </w:r>
      <w:r>
        <w:rPr/>
        <w:t xml:space="preserve">f);�C U(two,out_a a1.1))) +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{tr} � (a1.1 \ (ALPHABET_CSP � dashed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��R (a1.1 \ ALPHABET_CSP))) ;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MInter((a1.1 \ ALPHABET_CSP)\dashed,ns1,n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�\�C� _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 �\�C� _: (CSP_PROCESS � SET_EVENT_VAL)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CSP_PROCESS; cs:SET_EVENT_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s:VA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s � 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a \�C c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 ��-�R( 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</w:t>
        <w:tab/>
        <w:t xml:space="preserve">(/�R(/�R((a ��R {s}), Var(s), 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</w:t>
        <w:tab/>
        <w:tab/>
        <w:t xml:space="preserve">Fun�2((_ �R _), Val(cs), Var(ref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</w:t>
        <w:tab/>
        <w:tab/>
        <w:tab/>
        <w:tab/>
        <w:tab/>
        <w:t>dash r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</w:t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</w:t>
        <w:tab/>
        <w:t>(=�+�R({tr,dash tr,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</w:t>
        <w:tab/>
        <w:t xml:space="preserve">   </w:t>
        <w:tab/>
        <w:t xml:space="preserve">Fun�2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</w:t>
        <w:tab/>
        <w:tab/>
        <w:t xml:space="preserve">Var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r(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</w:t>
        <w:tab/>
        <w:t xml:space="preserve">Fun�2((_ \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Set(EVENT_VAL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cs)))) ) ) ;�C Skip(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IRCUS_FUNCT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f:CSP_PROCESS � 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(�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�u_dom:dom f; u_ran:ran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u_dom.1 = u_ran.1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͉</w:t>
      </w:r>
      <w:r>
        <w:rPr/>
        <w:t>C� : CIRCUS_FUNCTION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: CIRCUS_FUNCTION � ͉C f = ͉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sign�C� : WF_Assign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ns: seq VAR_NAME; exps: s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ns,exps) � WF_Assig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ssign�C(a,ns,exp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( True�R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( Assign�R(a,ns,ex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 dash tr, 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dash wait, Val(Bool(false)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Statment�C� : WF_SpecStatment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f: seq VAR_NAME; preC: 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ostC: CIRCU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f,preC,postC) � WF_SpecStatmen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pecStatment�C(a,f,preC,postC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( p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(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 dash tr, 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=�R(a, dash wait, Val(Bool(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��R(a \ (ALPHABET_C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� ((ran f) � {n:ran f � dash n}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{�C� _ �}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{�C� _ �}�C� : WF_Condition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g: 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g) � WF_Conditi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�C (a,g) }�C = R(g �D True�R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</w:t>
      </w:r>
      <w:r>
        <w:rPr/>
        <w:t>ۧ�</w:t>
      </w:r>
      <w:r>
        <w:rPr/>
        <w:t xml:space="preserve">C� _ </w:t>
      </w:r>
      <w:r>
        <w:rPr/>
        <w:t>ۢ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ۧ�</w:t>
      </w:r>
      <w:r>
        <w:rPr/>
        <w:t xml:space="preserve">C� _ </w:t>
      </w:r>
      <w:r>
        <w:rPr/>
        <w:t>ۢ�</w:t>
      </w:r>
      <w:r>
        <w:rPr/>
        <w:t>C� : WF_Condition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g: CIRCUS_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,g) � WF_Conditi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C (a,g) ��C = R(True�R(a) �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ing� : (VAR_DECLS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ecls:VAR_DECLS;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ran (decls.1)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decl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n:VAR_NAME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n = head(decls.1) � e = head(decl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Typing(decls,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=�+�R (a, Rel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n),e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 (Bool 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decl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n:VAR_NAME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n = head(decls.1) � e = head(decl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Typing(decls,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=�+�R (a, Rel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Var(n),e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 Typing((tail decl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 tail decls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>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chemaExp�C�: WF_SchemaExp�C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cls:VAR_DECLS; p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decls,p) � WF_SchemaEx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(�f:seq VAR_NAME | ran f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       � ran (decls.1 � dashed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dash �ran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chemaExp�C(decls,p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pecStatment�C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ran(decls.1) � ALPHABET_CSP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-�R(ran(decls.1) \ unda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Typing(decls,p.1)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yping(decls,p.1) ��R p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GUARDED_ACTIONS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conditions:seq CIRCUS_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ctions:seq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dom conditions � (� _) � dom actions � (�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#(ran conditions) = #(ran actions)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lidGuards� : GUARDED_ACTIONS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: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gaction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ValidGuards(gactions) =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gaction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ValidGuard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g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idGuards(tail gaction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tail gactions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nDivActions� : GUARDED_ACTIONS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: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gaction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onDiv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g ��R (��R (a Ӊf </w:t>
      </w:r>
      <w:r>
        <w:rPr>
          <w:rtl w:val="true"/>
        </w:rPr>
        <w:t>׉</w:t>
      </w:r>
      <w:r>
        <w:rPr/>
        <w:t>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gaction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NonDiv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(g ��R (��R (a Ӊf </w:t>
      </w:r>
      <w:r>
        <w:rPr>
          <w:rtl w:val="true"/>
        </w:rPr>
        <w:t>׉</w:t>
      </w:r>
      <w:r>
        <w:rPr/>
        <w:t xml:space="preserve">f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NonDivActions(tail gaction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 tail gactions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Actions� : GUARDED_ACTIONS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: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gactions.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Exec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g ��R (a Ӊt </w:t>
      </w:r>
      <w:r>
        <w:rPr>
          <w:rtl w:val="true"/>
        </w:rPr>
        <w:t>׉</w:t>
      </w:r>
      <w:r>
        <w:rPr/>
        <w:t>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gactions.1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 � g:CIRCUS_CONDITION; a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g = head(gactions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head(gaction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ExecActions(gactions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(g ��R (a Ӊt </w:t>
      </w:r>
      <w:r>
        <w:rPr>
          <w:rtl w:val="true"/>
        </w:rPr>
        <w:t>׉</w:t>
      </w:r>
      <w:r>
        <w:rPr/>
        <w:t xml:space="preserve">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ExecActions(tail gaction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tail gactions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if�C� _ �fi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f�C� _ �fi�C� : GUARDED_ACTION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actions : GUARDED_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if�C gactions fi�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(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ValidGuards(gactions) ��R NonDivActions(gac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ExecActions(gac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�ifb�C� _ ��C� _ �else�C� _ ��C� _ �fib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ifb�C� _ ��C� _ �else�C� _ ��C� _ �fib�C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CIRCUS_CONDITION � 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CIRCUS_CONDITION � CSP_PROCES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g1,g2:CIRCUS_CONDITION; a1,a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a1,a2) � WF_CSP_PROCESS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ifb�C g1 �C a1 else�C g2 �C a2 fib�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( ( (g1 ��R g2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(g1 ��R (��R (a1 Ӊf </w:t>
      </w:r>
      <w:r>
        <w:rPr>
          <w:rtl w:val="true"/>
        </w:rPr>
        <w:t>׉</w:t>
      </w:r>
      <w:r>
        <w:rPr/>
        <w:t xml:space="preserve">f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g2 ��R (��R (a2 Ӊf </w:t>
      </w:r>
      <w:r>
        <w:rPr>
          <w:rtl w:val="true"/>
        </w:rPr>
        <w:t>׉</w:t>
      </w:r>
      <w:r>
        <w:rPr/>
        <w:t>f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(g1 ��R (��R (a1 Ӊt </w:t>
      </w:r>
      <w:r>
        <w:rPr>
          <w:rtl w:val="true"/>
        </w:rPr>
        <w:t>׉</w:t>
      </w:r>
      <w:r>
        <w:rPr/>
        <w:t xml:space="preserve">f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g2 ��R (��R (a2 Ӊt </w:t>
      </w:r>
      <w:r>
        <w:rPr>
          <w:rtl w:val="true"/>
        </w:rPr>
        <w:t>׉</w:t>
      </w:r>
      <w:r>
        <w:rPr/>
        <w:t>f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aram�C�: (VAR_NAME � EXPRESSION � CSP_PROCESS � EXPRESS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EXPRESSION; a:CSP_PROCESS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e) � WF_para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param�C(x,T,a,e) = /�R(a,e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val�C�: (VAR_NAME � SET_VAL � CSP_PROCESS � EXPRESSION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SET_VAL; a:CSP_PROCESS; e: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e) � WF_va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val�C(x,t,a,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r�C (x,t,Assign�R(a.1,�x�,�e�) ;�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s�C�: (VAR_NAME � SET_VAL � CSP_PROCESS � VAR_NAM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SET_VAL; a:CSP_PROCESS; y:VA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y) � WF_re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res�C(x,t,a,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r�C (x,t,a ;�R Assign�R(a.1,�y�,�Var(x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vres�C�: (VAR_NAME � SET_VAL � CSP_PROCESS � VAR_NAM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x:VAR_NAME; t:SET_VAL; a:CSP_PROCESS; y:VA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(x,t,a,y) � WF_vre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 vres�C(x,t,a,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ar�C (x,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Assign�R(a.1,�x�,�Var(y)�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Assign�R(a.1,�y�,�Var(x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1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CSP_PROCESS � C1 a = a ;�R Skip(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1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1_healthy = {a:CSP_PROCESS | a = C1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2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:CSP_PROCESS � C2 a = (a ��C (a.1,�) ��C Skip(a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2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2_healthy = {a:CSP_PROCESS | a = C2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3� : CSP_PROCESS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:CSP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C3 a = R(((��R (a Ӊf </w:t>
      </w:r>
      <w:r>
        <w:rPr>
          <w:rtl w:val="true"/>
        </w:rPr>
        <w:t>׉</w:t>
      </w:r>
      <w:r>
        <w:rPr/>
        <w:t xml:space="preserve">f)) ;�R True�R(a.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a Ӊt </w:t>
      </w:r>
      <w:r>
        <w:rPr>
          <w:rtl w:val="true"/>
        </w:rPr>
        <w:t>׉</w:t>
      </w:r>
      <w:r>
        <w:rPr/>
        <w:t>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3_healthy� : �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_healthy = {a:CSP_PROCESS | a = C3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IRCUS_ACTION� � {c:CSP_PROCESS | c � C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� c � C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� c � C3_heal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_output_theory{out_file="utp-circus.th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"utp-circu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