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Theory for the Observational Variables $wait$, $trace$, and $ref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wtr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w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w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ait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{wait, dash wait}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{b wait,b (dash wait)} �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{tr, dash tr}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{b tr,b (dash tr)} � 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f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{ref, dash ref}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{b ref,b (dash ref)} � 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WAIT� � {wait, dash 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TR� � {tr, dash 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REF� � {ref, dash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WAIT, unrestWAIT'� : REL_PREDICATE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WAIT(r) = unrestTypedVar(r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unrestWAIT'(r) = unrestTypedVar(r,dash 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TR, unrestTR'� : REL_PREDICATE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TR(r) = unrestTypedVar(r,tr,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unrestTR'(r) = unrestTypedVar(r,dash tr,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REF, unrestREF'� : REL_PREDICATE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REF(r) = unrestTypedVar(r,ref,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unrestREF'(r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unrestTypedVar(r,dash ref,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