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Relations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rel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PP to accept the refinement symb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_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rWriterSupport.PrettyNames.add_new_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(["refinedby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WriterSupport.PrettyNames.Simpl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PP to accept the equivalence symb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_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rWriterSupport.PrettyNames.add_new_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(["equivalentto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WriterSupport.PrettyNames.Simpl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 and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NAME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nam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�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sh� : 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e�, �two� : 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 one � ran two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ed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hed = ra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dashed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ashed = {n : NAME | n � ran d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in_a� :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 � in_a a = a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out_a� :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 � out_a a = a �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homogeneous� :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ogeneous = {a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     | (� n : undashed � n � a � dash n �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posable� : � (ALPHABET �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osable = {a1, a2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            | (� n : undashed � n � a2 � dash n � a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VALUE� ::= Int(�) | Bool(BO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Channel(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Seq(seq VALUE) | Set(� 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Pair(VALUE �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_VAL� � {n:� � Int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OL_VAL� � {Bool(true),Bool(fal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NNEL_VAL� � {n:NAME � Channel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Q_VAL� � {s:seq VALUE � Seq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VAL� � {s:� VALUE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IR_VAL� � {v1,v2:VALUE � Pair(v1,v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VENT_VAL� � {c:CHANNEL_VAL; v:VALUE � Pair(c,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Q_EVENT_VAL� � {s:seq EVENT_VAL � Seq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EVENT_VAL� � {s:� EVENT_VAL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SEQ_EVENT_VAL� � {s:� SEQ_EVENT_VAL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IR_SEQ_EVENT_VAL� � {s1,s2:SEQ_EVENT_VAL � Pair(s1,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ARY_F�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y_un_fun� :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NARY_F� �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y_bin_fun� :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LATION�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y_rel� :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EXPRESSION� ::= Val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Var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Fun�1 (UNARY_F �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Fun�2 (BINARY_F � EXPRESSION �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Rel (RELATION � EXPRESSION �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DING� � NAM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DINGS� �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V� : EXPRESSION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:VALUE; n:NAME; exp1,exp2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f1:UNARY_F; f2:BINARY_F; r: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V (Val(v)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V (Var(n)) =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V(Fun�1(f1,exp1)) = FV(ex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V(Fun�2(f2,exp1,exp2)) = FV(exp1) � FV(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V(Rel(r,exp1,exp2)) = FV(exp1) � FV(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BINDING_EXPRESSION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b:BINDING; e:EXPRESSION | FV(e) � dom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val� : WF_BINDING_EXPRESSION�R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:BINDING; v:VALUE; n:NAME; exp1,exp2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f1:UNARY_F; f2:BINARY_F; r: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Eval (b,Val(v)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((b,Var(n)) � WF_BINDING_EXPRESSION�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val (b,Var(n)) = b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((b,exp1) � WF_BINDING_EXPRESSION�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val (b,Fun�1(f1,exp1)) = f1 (Eval(b,exp1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 ((b,exp1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b,exp2) � WF_BINDING_EXPRESSION�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Eval (b,Fun�2(f2,exp1,exp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2 (Eval(b,exp1),Eval(b,exp2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 ((b,exp1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b,exp2) � WF_BINDING_EXPRESSION�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Eval (b,Rel(r,exp1,exp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Bool((Eval(b,exp1),Eval(b,exp2)) �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TP Relation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EL_PREDICATE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a:ALPHABET; bs:BINDINGS | (�b:bs � dom b = a) � (a,b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Var� : REL_PREDICATE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UnrestVar u = {n:u.1 | (� b:u.2; 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b � {n � v} � u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TypedVar� : (REL_PREDICATE � NAME � � VALUE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; n:NAME; T:�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restTypedVar(r,n,T) � (�b:r.2; v:T � b � {n � v} � r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EL_CONDITION� :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_CONDITION = {r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(r.1 \ undashed) � UnrestVar(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dashCond� : REL_CONDITION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:REL_CONDI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ashCond(u) = ({n:u.1 | n � undashed � dash n} � u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b: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n:dom b � undashed � dash n � b 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n:dash �dom b � dashed� </w:t>
        <w:tab/>
        <w:tab/>
        <w:tab/>
        <w:t>�</w:t>
        <w:tab/>
        <w:tab/>
        <w:tab/>
        <w:tab/>
        <w:t>� n � b (dash n)}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� : ((NAME � NAME) � ALPHABE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:NAME � NAME ; a'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a' �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�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a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a' = dash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U (f,a'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{n:NAME | n � a � dash(f n)} �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 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dom b = {n:NAME | n � a � dash(f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(� n:NAME | n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b(dash(f n)) = b(n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c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Equals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a:ALPHABET; n:NAME; e:EXPRESSION | n � a � FV(e)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ALPHABET_EXPRESSIO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a:ALPHABET;e1,e2:EXPRESSION | (FV(e1) � FV(e2))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Cond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u1,b,u2:REL_PREDICATE | (b.1 � u1.1 � u1.1 = u2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Semi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u1,u2:REL_PREDICATE | (u1.1, u2.1) � compo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R� � {a:ALPHABET | a � homogeneo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Assign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a:ALPHABET; ns:seq NAME; exps:seq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(�n:ran ns � n � a � n � undas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�e:ran exps � FV(e) � a � FV(e) � undas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#ns = #exps 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� homoge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Subst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u:REL_PREDICATE; e:EXPRESSION; n: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FV(e) � u.1 � n � u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Var�R_End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a:ALPHABET; n:NAME | a � homogeneous �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{n,dash(n)}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VarT�R_EndT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a:ALPHABET; n:NAME; T:SET_VAL | (a,n) � WF_Var�R_End�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Extend_rest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u : REL_PREDICATE; a :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a � undashed � (a � {n:a � dash n}) � u.1 =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REL_PREDICATE_PAI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u1,u2:REL_PREDICATE | u1.1 = u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Glb�R_Lub�R� � {a:ALPHABET; us: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(�u_us:us � u_us.1 =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perations on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ۼ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ۼ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_ ��R _) = {s1,s2: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((Seq�~�)s1) prefix�Z ((Seq�~�)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_ �&lt;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&lt;�R� _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&lt;�R _) = {s1,s2: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((Seq�~�)s1) prefix�Z ((Seq�~�)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Seq�~�)s1) � ((Seq�~�)s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ۍ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ۍ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R _) = {e:VALUE; s:SET_VAL | e � ((Set�~�)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ێ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ێ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R _) = {e:VALUE; s:SET_VAL | e � ((Set�~�)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ۀ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ۀ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R _) = {s1,s2:SET_VAL | ((Set�~�)s1) � ((Set�~�)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Singleton�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:VALUE � MkSingleton(v) = Seq(�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Pair�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1,v2:VALUE � MkPair(v1,v2) = Pair(v1,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SeqDif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SeqDif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s1,s2} � 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(Seq�~�) s2) prefix�Z ((Seq�~�)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1 SeqDif�R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q( ((Seq�~�)s1) -�Z ((Seq�~�)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s1,s2} � 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1 �R s2 = Seq( ((Seq�~�)s1) � ((Seq�~�)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,st 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s � SEQ_VAL � st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 �R st = Seq(((Seq�~�)s) � ((Set�~�)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s1,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1 �R s2 = Set( ((Set�~�)s1) � ((Set�~�)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ۡ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ۡ�</w:t>
      </w:r>
      <w:r>
        <w:rPr/>
        <w:t>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s1,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1 ��R s2 = Set( ((Set�~�)s1) � ((Set�~�)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\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\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s1,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1 \�R s2 = Set( ((Set�~�)s1) \ ((Set�~�)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ations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e�R� :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 � True�R a = (a, {b : BINDING | dom b = 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alse�R� :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 � False�R a = (a,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REL_PREDICATE � REL_PREDICATE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u1.1 = u2.1 � u1.2 = u2.2 � u1 �R u2 = True�R u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u1.1 � u2.1 � u1.2 � u2.2 � u1 �R u2 = False�R u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R� : WF_Equals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n_e: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=�R (a_n_e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a_n_e.1, {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| dom b = a_n_e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 b(a_n_e.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Eval(b,a_n_e.3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+�R� : WF_ALPHABET_EXPRESSION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e_e: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=�+�R (a_e_e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a_e_e.1, {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| dom b = a_e_e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 Eval(b,a_e_e.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Eval(b,a_e_e.3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۳�</w:t>
      </w:r>
      <w:r>
        <w:rPr/>
        <w:t>R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:REL_PREDICATE � ��R u = (u.1, (True�R u.1).2 \ u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۫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۫�</w:t>
      </w:r>
      <w:r>
        <w:rPr/>
        <w:t>R� _: REL_PREDICATE �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:REL_PREDICATE; a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u ��R a = (u.1 �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b:BINDING | (u.1 � b) � 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� dom b = u.1 � 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 </w:t>
      </w:r>
      <w:r>
        <w:rPr/>
        <w:t>۱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۱�</w:t>
      </w:r>
      <w:r>
        <w:rPr/>
        <w:t>R� _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,u2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u1 ��R u2 = 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 </w:t>
      </w:r>
      <w:r>
        <w:rPr/>
        <w:t>۲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۲�</w:t>
      </w:r>
      <w:r>
        <w:rPr/>
        <w:t>R� _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,u2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u1 ��R u2 = 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۴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۴�</w:t>
      </w:r>
      <w:r>
        <w:rPr/>
        <w:t>R� _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u2:REL_PREDICATE � u1 ��R u2 = (��R u1) ��R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 </w:t>
      </w:r>
      <w:r>
        <w:rPr/>
        <w:t>ۤ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ۤ�</w:t>
      </w:r>
      <w:r>
        <w:rPr/>
        <w:t>R� _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,u2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u1 ��R u2 = (u1 ��R u2) ��R (u2 �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��R� _ </w:t>
      </w:r>
      <w:r>
        <w:rPr>
          <w:rtl w:val="true"/>
        </w:rPr>
        <w:t>ے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��R� _ </w:t>
      </w:r>
      <w:r>
        <w:rPr>
          <w:rtl w:val="true"/>
        </w:rPr>
        <w:t>ے</w:t>
      </w:r>
      <w:r>
        <w:rPr/>
        <w:t>�</w:t>
      </w:r>
      <w:r>
        <w:rPr/>
        <w:t>R� _ : WF_Co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_b_u2: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u1_b_u2.1 �R u1_b_u2.2 ��R u1_b_u2.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1_b_u2.2 ��R u1_b_u2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((��R u1_b_u2.2) ��R u1_b_u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;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;�R� _: WF_Semi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_u2: WF_Semi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u1_u2.1 ;�R u1_u2.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in_a u1_u2.1.1 � out_a u1_u2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{b1:u1_u2.1.2; b2:u1_u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(�n:dom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|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b2(n)=b1 (dash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(undashed � b1) � (dashed � b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ې</w:t>
      </w:r>
      <w:r>
        <w:rPr/>
        <w:t>�</w:t>
      </w:r>
      <w:r>
        <w:rPr/>
        <w:t>R�: WF_Skip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��R a = (a, 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dom 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(� n:a |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b(n) = b(dash(n))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sign�R� : WF_Assign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a: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#aa.2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�n:NAME | n = head(aa.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Assign�R(a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=�R(aa.1,dash(n),head aa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��R (aa.1 \ {n, dash(n)}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#aa.2 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�n:NAME | n = head(aa.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Assign�R(a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=�R(aa.1,dash(n),head aa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(Assign�R(aa.1 \ {n,dash(n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tail aa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tail aa.3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-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-�R� _: REL_PREDICATE �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u -�R a = (u.1 \ a, {b:u.2 � a � 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۶�</w:t>
      </w:r>
      <w:r>
        <w:rPr/>
        <w:t>-�R�: 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; u:REL_PREDICATE � ��-�R (a, u) = u -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۵�</w:t>
      </w:r>
      <w:r>
        <w:rPr/>
        <w:t>-�R�: 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�-�R (a, u) = ��R (��-�R(a,��R 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۶�</w:t>
      </w:r>
      <w:r>
        <w:rPr/>
        <w:t>R�: 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�R (a, u) = (��-�R (a, u)) �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۵�</w:t>
      </w:r>
      <w:r>
        <w:rPr/>
        <w:t>R�: 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�R (a, u) = ��R (��R(a,��R 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 of substitution requires that the that that is being replaced is in the alphabet of the predicate.  If we didn't have this requirement, the substitution of a name that is not in the alphabet of the predicate would yield to the predicat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/�R� : WF_Subs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u_e_n: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/�R u_e_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_e_n.1.1,{b:BINDING | dom b = u_e_n.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b � {u_e_n.3 � Eval(b,u_e_n.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u_e_n.1.2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intchoice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intchoice�R� _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pair_u:WF_REL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air_u.1 intchoice�R pair_u.2 = pair_u.1 ��R pair_u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conj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conj�R� _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pair_u:WF_REL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air_u.1 conj�R pair_u.2 = pair_u.1 ��R pair_u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�R�: WF_Var�R_E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_n:WF_Var�R_End�R � var�R a_n = ��-�R ({a_n.2},��R a_n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nd�R�: WF_Var�R_E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a_n:WF_Var�R_E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end�R a_n = ��-�R ({dash a_n.2},��R a_n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+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+�R� _: WF_Extend_res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_a:WF_Extend_re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u_a.1 +�R u_a.2 = u_a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��R(u_a.2 � {n:u_a.2 � dash 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</w:t>
      </w:r>
      <w:r>
        <w:rPr/>
        <w:t>ۧ�</w:t>
      </w:r>
      <w:r>
        <w:rPr/>
        <w:t xml:space="preserve">R� _ </w:t>
      </w:r>
      <w:r>
        <w:rPr/>
        <w:t>ۢ�</w:t>
      </w:r>
      <w:r>
        <w:rPr/>
        <w:t>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ۧ�</w:t>
      </w:r>
      <w:r>
        <w:rPr/>
        <w:t xml:space="preserve">R� _ </w:t>
      </w:r>
      <w:r>
        <w:rPr/>
        <w:t>ۢ�</w:t>
      </w:r>
      <w:r>
        <w:rPr/>
        <w:t>R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�R u ��R = ��-�R (u.1,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É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ÉR� _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ir_u: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pair_u.1 ÉR pair_u.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(pair_u.2 ��R pair_u.1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Complete Latt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notonic� : � (REL_PREDICATE � REL_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otonic = {f: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            | (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(u1 ÉR u2) ��R (f(u1) ÉR f(u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True�R 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t�R�: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:ALPHABET � Bot�R a = True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p�R�: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:ALPHABET � Top�R a = False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reatest lower b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ۥ</w:t>
      </w:r>
      <w:r>
        <w:rPr/>
        <w:t>�</w:t>
      </w:r>
      <w:r>
        <w:rPr/>
        <w:t>R� : WF_Glb�R_Lub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_us: WF_Glb�R_Lub�R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u ÉR (��R a_us) = True�R 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.1 = a_us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�u1:a_us.2 � (u ÉR u1) = True�R �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ast upper b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މ</w:t>
      </w:r>
      <w:r>
        <w:rPr/>
        <w:t>R� : WF_Glb�R_Lub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_us: WF_Glb�R_Lub�R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(</w:t>
      </w:r>
      <w:r>
        <w:rPr>
          <w:rtl w:val="true"/>
        </w:rPr>
        <w:t>މ</w:t>
      </w:r>
      <w:r>
        <w:rPr/>
        <w:t xml:space="preserve">R a_us ÉR u) = True�R 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.1 = a_us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(�u1:a_us.2 � (u1 ÉR u) = True�R 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u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EL_FUNCTIO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f:REL_PREDICATE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(�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�u_dom:dom f; u_ran:ran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u_dom.1 = u_ran.1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͉</w:t>
      </w:r>
      <w:r>
        <w:rPr/>
        <w:t>R� : REL_FUNCTION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f: REL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�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(�u_dom:dom f � a = u_d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͉R f = ��R(a,{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| a =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f(u) ÉR u = True�R �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simpler definition of the greatest fixed point, we make the follow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\\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 (� (�X � � F (� X)))</w:t>
        <w:tab/>
        <w:t>&amp; Definition of � \\ 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 (� {Y | (�X � � F (� X))(Y) � Y}) &amp; Definition of � \\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 (� {Y | � F (� Y) � Y}) &amp; �-reduction \\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 {�Y | � F (� Y) � Y} &amp; Generalisation of de Morgan \\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 � {Z | � F (Z) � � Z} &amp; Set-comprehension and Predicate Calculus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 � {Z | Z � F(Z)} &amp; Refinement and Predicate Calc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ΉR� : REL_FUNCTION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f: REL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�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(�u_dom:dom f � a = u_d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ΉR f = </w:t>
      </w:r>
      <w:r>
        <w:rPr>
          <w:rtl w:val="true"/>
        </w:rPr>
        <w:t>މ</w:t>
      </w:r>
      <w:r>
        <w:rPr/>
        <w:t xml:space="preserve">R(a,{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| a =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u ÉR f(u) = True�R �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T�R�: WF_VarT�R_End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a_n_t:WF_VarT�R_End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varT�R a_n_t = ��R(a_n_t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{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| v � ((Set�~�)a_n_t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 var�R (a_n_t.1,a_n_t.2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Assign�R(a_n_t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�a_n_t.2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�Val(v)�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ndT�R�: WF_VarT�R_End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a_n_t:WF_VarT�R_End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endT�R a_n_t = ��R(a_n_t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{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| v � ((Set�~�)a_n_t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 Assign�R(a_n_t.1, �a_n_t.2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�Val(v)�) ;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 end�R (a_n_t.1,a_n_t.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