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NAME_def, any_name_def, ALPHABE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_def, dashed_def, 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a_def, out_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ogeneous_def, composabl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_VAL_def, BOOL_VAL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VAL_def, SEQ_V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AL_def, PAIR_VAL_def, EVENT_V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_EVENT_VAL_def, SET_EVENT_V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_F_def, 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_F_def, 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_def, any_re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BINDING_EXPRESSIO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Equals�R�_def, WF_ALPHABET_EXPRESSION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Cond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emi�R�_def, WF_Skip�R�_def, 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ubst�R�_def, WF_Var�R�_End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Extend_rest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REL_PREDICATE_PAI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Glb�R�_Lub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ix_def, Prefix_exc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membe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Dif_def, SeqCa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_def, BINDINGS_def, Eval_def, FV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EDICATE_def, UnrestVa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_def, False_def, Equivalenc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ls_def, Equals_exp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_def, Extend_unres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_def, Or_def, Impli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_def, Semi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def, Assig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ac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s_Sub_def, ForAll_Sub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s_def, ForAll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def, Internal_choic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def, End_def, Extend_res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versal_clo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tonic_de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_def, Top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b_def, Lub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_FUNCTION_def, LeastFixedPoin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estFixedPoint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NAME�, �any_name�, �ALPHAB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ash�, �dashed�, �undashe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in_a�, �out_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homogeneous�, �composable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L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INT_VAL�, �BOOL_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HANNEL_VAL�, �SEQ_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ET_VAL�, �PAIR_VAL�, �EVENT_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EQ_EVENT_VAL�, �SET_EVENT_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UNARY_F�, �any_un_f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INARY_F�, �any_bin_f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LATION�, �any_re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XPRESSIO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BINDING_EXPRESSION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Equals�R�, �WF_ALPHABET_EXPRESSIO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Cond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emi�R�, �WF_Skip�R�, �WF_Assign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ubst�R�, �WF_Var�R_End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Extend_rest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REL_PREDICATE_PA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F_Glb�R_Lub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�R _)�, �(_ &lt;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SeqDif�R _)�, �(_ 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INDING�, �BINDINGS�, �Eval�, �F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_PREDICATE�, �UnrestV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rue�R�, �False�R�, �(_ 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=�R�, �=�+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�, 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R_)�, �(_ ��R _)�, 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�R _ ��R _)�, �(_ ;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, �Assign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_ -�R _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-�R�, �-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�, 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/�R�, �(_ intchoice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�R�, �end�R�, �(_ +�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��R _ ��R)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ÉR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monotoni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ot�R�, �Top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, �</w:t>
      </w:r>
      <w:r>
        <w:rPr>
          <w:rtl w:val="true"/>
        </w:rPr>
        <w:t>މ</w:t>
      </w:r>
      <w:r>
        <w:rPr/>
        <w:t xml:space="preserve">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_FUNCTION�, �͉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Ή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 Tac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for identifying assumptions other than by value or index.  $DROP\_MATCH\_ASMS\_T\ tms\ ttac$ selects assumptions that are term instances of any term in $tms$ and applies these to $t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term_instance xvs tm1 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 alist) = term_match tm1 t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ny_xvs_free_in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fv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ny xvs (fn xv =&gt; xv term_mem 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overlapping (t1, t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_xvs_free_in t1 and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_xvs_free_in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ot (any alist is_overl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ROP_MATCH_ASMS_T tms ttac : TACTIC = (fn g as 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FILTER_ASMS_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asm =&gt; any t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val fv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term_un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map frees (conc::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s_term_instance fvs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ta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\_FREE\_ASMS\_T\ vars\ ttac$ selects assumptions that have free variables appearing in $vars$ and applies these to $t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ROP_FREE_IN_ASMS_T v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FILTER_ASMS_T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fvs = free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vs (fn v =&gt; v term_mem 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rewrite_from_asm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peat_n e 0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peat_n e n = e::(repeat_n e (n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TACT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iven a definition, this tactic tries to rewrite the conclusion using an instantiation of the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pply_def def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1 (asm_tac o z_�_elim inst)) THEN</w:t>
        <w:tab/>
        <w:tab/>
        <w:tab/>
        <w:t>(rewrite_from_as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iven the index of a definition that is already in the assumptions, this tactic tries to rewrite the conclusion using an instantiation of the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pply_nth_def n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n (asm_tac o z_�_elim inst)) THEN</w:t>
        <w:tab/>
        <w:tab/>
        <w:tab/>
        <w:t>(rewrite_from_as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a definition to the conclusion and removes this definition from the assump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pply_def def in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stantiate_def def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GET_NTH_ASM_T 1 (asm_tac o z_�_elim inst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stantiate_nth_def n in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GET_NTH_ASM_T n (asm_tac o z_�_elim inst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ROP_NTH_ASM_T 1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stantiate_def_tuples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a definition to the conclusion - Consider tuples norm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tuples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_tuples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lies a definition to the conclusion and removes this definition from the assumptions - Consider tuples norm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_def_tuples_and_forget def in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tiate_def_tuples def i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 (LIST_DROP_NTH_ASM_T [1,2,3] discard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lement e and a list, this functions returns a list of pairs, where each pair has the element e as the first elment o the pair and an element of the list as the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ild_pairs e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uild_pairs e (y::ys) = (e,y)::(build_pairs e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sts, this function returns a list of pairs, where the first element comes from the first list and the second element fromthe 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art_prod [] y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art_prod x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cart_prod (x::xs) y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ild_pairs x ys)::(cart_prod xs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ps a list of pairs of assumtpions and tries to apply the transivity of equality rule, generating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gen_trans_thms (eq1,eq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eq_trans_rule (asm_rule eq1)) (asm_rule eq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n =&gt; (asm_rule 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, this function returns true if the conclusion is the Z true, an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not_true t = not (is_z_true (concl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actic that tries to insert pssible assumtpions originated from applying equality transitivity and symmetry to the assumtpion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gen_sym_and_trans_asms 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gen_sym_and_trans_asms (x::x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tac 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gen_sym_and_trans_asms x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actic that tries to insert pssible assumtpions originated from applying equality transitivity and symmetry to the assumtpion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trans_asm_tac cur_go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eq_asms = filter is_z_eq (fst (cur_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l trans_thms = (filter is_not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map gen_trans_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lat (cart_prod eq_asms eq_asms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_sym_and_trans_asms trans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sym_asm_tac cur_go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eq_asms = filter is_z_eq (fst (cur_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l eq_thms = map asm_rule eq_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l sym_thms = map eq_sym_rule eq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_sym_and_trans_asms sym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rewrite_and_prove context definitio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ewrite_tac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context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� 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BET_Su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Sub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 � a1 \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 a2 � a1 � a2 = a2 � a1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nam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{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dash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n: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dash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dash 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 � dash(n)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write_rule [ALPHABET_def]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dash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dash � NAME � NAME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write_and_prove_n_�_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ac �n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and_prove "z_fun_ext" [ALPHABET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_FC_T asm_rewrite_tac [ALPHABET_dash_�_dashed_thm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un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 : NAME � dash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z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z_�_def] dash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(n � undashed)) �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n � un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 � (� (n � 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un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(n � dashed)) � 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n � 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ed_�_undashed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ed_�_undashed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dashed � (� (n � undashe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ashed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undashed_�_dashed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undashed_�_dashed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undashed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ets_ext_thm,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a_�_out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 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PEAT z_strip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ed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a_�_out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a_�_out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 � in_a a � out_a 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 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ets_ext_thm,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ed_def,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a_dist_in_a_�_out_a_eq_out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ALPHABET_out_a_dist_in_a_�_out_a_eq_out_a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out_a (in_a a1 � out_a a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a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a�a1 � undashed � a2 � dashed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1 � undashed � a2 � dashed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a_dist_in_a_�_out_a_eq_in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in_a_dist_in_a_�_out_a_eq_in_a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in_a (in_a a1 � out_a a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a1 � undashed � a2 � dashed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1 � undashed � a2 � dashed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�_out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in_�_out_left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,a3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_a (a1 � a2) � out_a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 xml:space="preserve">= (in_a a1 � out_a a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in_a a2 � out_a a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_�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hom_�_comp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,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pec_nth_asm_tac 3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h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h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a) � compos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h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h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a) � compos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REPEAT z_strip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comp_�_h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hom_�_comp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un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undashed � ALPHABET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6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un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undashed � ALPHABET�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 � dom dash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dom dash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set_dif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set_d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\ {n, dash n}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, dash 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�_tac) 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'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'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homogeneous_dash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homogeneous_d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; n: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 \ {n},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; a:ALPHAB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 \ a,a2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dash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_n_�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comp_�_contr_comp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comp_�_contr_comp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1,a2:ALPHABET; a:ALPHAB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n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 \ 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n : undashed � n � a2 � dash n � a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a1_a2_a3_composabl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a1_a2_a3_composabl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,a2,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a1, 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in_a a1 � out_a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write_and_prove_n_�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write_and_prove_n_�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dash_�_undashe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a1_a2_a3_composabl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a1_a2_a3_composable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,a2,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a1, a2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a1, in_a a2 � out_a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in_a_def,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asm_ante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dashed_�_undashe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composabl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composab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1, a3) � compo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a1 � a2,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composabl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composabl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 a2, a3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a1, a2) � compo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 a3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a1, a2 � a3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and_prove "z_fun_ext"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n�n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set_dif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set_d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1,n2}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{n2,dash n2}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set_dif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set_dif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1,n2}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{n2,dash n2}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n2 � a \ {n1, dash n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i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ALPHABET_ou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undashed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� undashed � a2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(a1 � a2) =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undashed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in_undashed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in_undashed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1 � undashed � a2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_a (a1 � a2) =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undashed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 � dash �a�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�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�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(a � dash � a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ash_�_�_�_dash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ash_�_�_�_dash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�a�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�_homogeneou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�_homogeneo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dash �a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n � dashed�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 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� NAME � NAM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6 (asm_tac o z_�_elim �(x1�x,x2�n)�));</w:t>
        <w:tab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�_in_a_�_out_a_�_�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�_in_a_�_out_a_�_�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in_a a � n � out_a a �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ut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in_a_def,out_a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f, dashed_def, 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out_Equals_dash_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out_Equals_dash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2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a1 = dash � a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1,a2) � composable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dash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9 (asm_tac o z_�_elim 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n, dash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in_a_�_out_a_�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dash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 � out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in_a_�_out_a_�_�_a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NTH_ASM_T 1 (strip_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,n�dash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in_a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in_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n,dash n) �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�_app_�_rel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4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s : BINDINGS; b : b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NAM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true_eq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true_eq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Bool true = 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u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BOOL�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BOOL�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BOOL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true,x2�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false_eq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false_eq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Bool false = 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u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BOOL�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 � dom Boo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z_get_spec �BOOL�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ool � BOOL �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false,x2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Bool_false_eq_Bool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Bool_false_eq_Bool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Eval (b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Eval (b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[any_nam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_DROP_NTH_ASM_T [1,2,3]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REL_�_false_eq_true_thm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Bool_true_eq_Bool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Bool_true_eq_Bool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Eval (b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Eval (b, 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[any_nam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_DROP_NTH_ASM_T [1,2,3]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any_name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 [REL_�_true_eq_false_thm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�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s, gs : BINDINGS; f : fs; g : gs; n :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f � dashed � g) n = f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BINDING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FREE_IN_ASMS_T [�fs�, �gs�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om 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�_�_dash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�_�_dash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s, gs : BINDINGS; f : fs; g : gs; 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n � undashed � dash n � dom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f � dashed � g) (dash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g (dash n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BINDING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FREE_IN_ASMS_T [�fs�, �gs�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dash n � dom 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b:BINDING; n: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 � b) n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n � dom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BINDINGS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; a1,a2:ALPHABET; b: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dom b � n � a1 � a2 � a1 = {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2 � b) n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library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1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�n,y1�y,y2�b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asm_rewrite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Val_�_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l_�_a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v:VALUE � FV(Val(v)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v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Va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Val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b:BINDING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Val(v))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v, n�any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V_Va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FV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FV(Var(n)) =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name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 , n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BINDING_EXPRESSIO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WF_BINDING_EXPRESSIO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, Var(n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BINDING_EXPRESSION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BINDING_EXPRESSION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, n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val_Va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val_V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val(b,Var(n)) = b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u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bin_fu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y_re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b, v�Bool(true), n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_�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n:NAME � Var(n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��R�_�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n1,n2: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Var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bin_fun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bi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1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n2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n1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UTP Relation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.1 � ALPHABET � u.2 � BINDING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REL_PREDICATE_PAI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REL_PREDICATE_PAI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u:WF_REL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ir_u.1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u.2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1).1 = (pair_u.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2,pair_u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REL_PREDICATE_PAIR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1.1 =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u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Glb�R�_Lub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Glb�R�_Lub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:WF_Glb�R_Lub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_us.1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_us.2 �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Glb�R�_Lub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.1 � u2.1, 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2.1 � ALPHAB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1.1 � ALPHABE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neralisation of the lemma abo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s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1.1 � u2.1, 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2.1 � ALPHAB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1.1 � ALPHABE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x�x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x�x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x�x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neralisation of the lemma abo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extension of a REL_PREDICATE is a REL_PREDICA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unre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unre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s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REL_PREDICATE | u1.1 = u2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6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 Lemma used in the proofs that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REL_PREDICATE | u1.1 = u2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b : BINDING | dom b = u.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rue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rue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rue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Fals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.1,{}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False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False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alse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,e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 (a,n,e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 �(a_n_e�(a,n,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_exp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quals_exp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e1,e2) � WF_ALPHABET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 (a,e1,e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exp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a_e_e�(a,e1,e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,e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� a � FV(e)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a � FV(e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e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Equals�R�_WF_ALPHABET_EXTE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�REL_PREDICATE_WF_Equals�R�_WF_ALPHABET_EXTEN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n,e) � WF_Equal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Var(n),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Equals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a, Var n, e) � WF_ALPHABE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x1�NAM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extension of a REL_PREDICATE is a REL_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re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re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a) � 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+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tend_res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V(e1) � FV(e2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e1,e2) 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ALPHABET_EXPRESSION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WF_ALPHABET_EXPRESSION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{n, dash n} �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Var(n),Var(dash(n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n)) � FV(Var(dash(n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Var(n),Var(dash n)} � EXPRESSIO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.1,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ff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Co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Co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b.1 � u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.1 =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Co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Co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Co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.1 � u1.1 �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b,u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Co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R b �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u1_b_u2 � 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).1 = u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Cond�R�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Cond�R�_clause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��R 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,��R 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��R b,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R u1,��R b,��R u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q_sym_nth_asm_tac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Cond�R�_sy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Cond�R�_sy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b,u1) � WF_Cond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;�R u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emi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.1,u2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, u2) � WF_Semi�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Semi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.1,u2.1) � com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ki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ki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Ski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kip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Ski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Ski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kip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Assign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Assign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ns:seq 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s: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s,exps) � WF_Assig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n : ran ns � n � a � n � un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(� e : ran ex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FV e � a � FV e � un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(# ns = # exps � # exps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a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Assig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Contrac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Contrac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-�R a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Contract_def �(u�u, a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�NAME,x3�y1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�NAME,x3�y2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Sub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-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ists_Sub_def 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xist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a,u) � ALPHABET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Tru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rue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rue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True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Fals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False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False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False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PREDICATE_�_Sub�R�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-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ub_def 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�(��-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PREDICATE_��R�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(a,u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def 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�(�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�R (u,e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ubs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 � u.1 � n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(u,e,n) � WF_Subst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WF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�_WF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FV e � u.1 � n �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e,n) � WF_Subst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u ��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pair_u.1 ÉR pair_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f_def �(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2,u2�pair_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air_u.2 ��R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Var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Var�R�_E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, dash n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(a,n) � WF_Var�R_End�R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WF_Var�R�_End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WF_Var�R�_End�R�_WF_Ski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WF_Var�R�_End�R�_WF_Ski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) � WF_Var�R_End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Var�R�_End�R�_def,WF_Skip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nd�R (a,n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n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pair_u: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pair_u.1 intchoice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r_u.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pair_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1,u2�pair_u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Bo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Bo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t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Bot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op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op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Top�R(a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o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:WF_Glb�R_Lu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a_u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:WF_Glb�R_Lu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  <w:r>
        <w:rPr>
          <w:rtl w:val="true"/>
        </w:rPr>
        <w:t>މ</w:t>
      </w:r>
      <w:r>
        <w:rPr/>
        <w:t>R a_us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unrest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unrest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a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=�R (a,n,e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n,e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quals_exps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Equals_exps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e1,e2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e1,e2) � 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=�+�R (a,e1,e2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e1,e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xtend_rest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L_PREDICATE_Extend_rest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a) � 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 +�R a).1 = u.1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{n:a � 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xtend_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a�(u,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 � {n : a | true � dash n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8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= dash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kip�R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Extend_rest�R�_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n � {n,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dash n)) � {n, 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, dash 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prove_tac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n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(=�R({n, dash n}, n, Var(dash n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,dash n},n�n,e�Var(dash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.1 = u1.1 � u2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ff_def 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R b ��R u2).1 =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u1_b_u2 � 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thm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sequential com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emi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Semi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;�R u2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in_a u1.1 � out_a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def 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Var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Var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) � WF_Var�R_End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var�R (a,n)).1 = a \ {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Var_def 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Var�R�_End�R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def �(a�{n},u� ��R 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def �(u���R a,a�{n}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def �(a�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variable block e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End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End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n) � WF_Var�R_End�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end�R (a,n)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\ {dash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nd_def 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Var�R�_End�R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_Sub_def �(a�{dash n},u� ��R 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ct_def �(u���R a,a�{dash n}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def �(a�a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contra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Contrac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Contrac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-�R a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Contrac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existenci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Sub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)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ists_Sub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Contrac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existenci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(a,u)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xtend_unrest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a, u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_Sub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_Sub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-�R(a,u)).1 = u.1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Sub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�(��-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 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(a,u)).1 = u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orAll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�(��R (a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Subs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Subs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u,e,n) � WF_Sub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u,e,n)).1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 �(u_e_n�(u,e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 ��R).1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Universal_clos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u : 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pair_u.1 intchoice�R pair_u.2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ir_u.1)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pair_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air_u.1),u2�(pair_u.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a unive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�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u.1 ÉR pair_u.2).1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f_def �(pair_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2,u2�pair_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pair_u.2 ��R pair_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the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Bot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Bot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Bot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Bot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 of the alphabet of the Bott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Top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PREDICATE_Top�R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 ALPHABET � (Top�R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o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True�R a) = 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False�R a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Fals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True�R a � Fals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a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{}�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z_�_def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initial" z_�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n:a � n � Bool(true)}�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_def,z_�_def,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7 (asm_tac o z_�_elim �(x1�x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xiliary lemma that will be used in the following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quals�R�_Equals�R�_exp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�REL_Equals�R�_Equals�R�_exp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n:NAME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(a,n,e) = =�+�R(a,Var n,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PREDICATE_WF_Equals�R�_WF_ALPHABET_EXTEN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exp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 Var n, 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Eval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its own alphabet is idempot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.1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�u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4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ante_tac �u.1 � x � u.2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2,3,5]@(interval 7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x = dom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,3,4]@(interval 6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 �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asm_ante_tac [�u � REL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.2 � BINDINGS�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the union of its own alphabet with another alphabet b is the same as the extension only to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Extend_unrest_idem_thm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u.1 � a)</w:t>
        <w:tab/>
        <w:t>= (u ��R a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 � u.1 � 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, a � 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a subset of its alphabet has no 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Extend_unrest_idem_thm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:REL_PREDICAT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��R a)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 � a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x1 = u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sets_ex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� x1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theorem states that the extension of a REL_PREDICATE to an empty alphabet has no 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idem_thm3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idem_thm3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 ��R {})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�(u�u,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}�ALPHABET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om x1 = u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sets_ex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xtend_unrest_contra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Extend_unrest_contract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1,u2:REL_PREDICATE;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 = u1.1 � a1 =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a1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��R u2) ��R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1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2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xtend_unrest_contra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Extend_unrest_contract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1,u2:REL_PREDICATE; a1,a2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1 = u1.1 � a1 = 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�R u2) ��R a1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��R u2) ��R a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1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2.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�u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�u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tuple_eq_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1�u2, u2�u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u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1�u2, u2�u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sub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1, u2, 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 =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3 = u2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sub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up1, u2, 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 =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3 = u2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Idempotence"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BINDINGS_�_idemp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1,a2:ALPHABET; b:BI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1 � (a1 � a2) � b = a1 �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1 � (a2 � a1) � b = a1 � b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Idempotence"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BINDINGS_�_idem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BINDINGS_�_idemp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b:BINDING �  dom b � b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Alphabet extension over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�_dis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,u3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u1 ��R u2.1 �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 � u3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(u2 ��R u3.1).2 � (u3 ��R u2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2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�u1, a � u2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9 �(u�u2, a � u1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eq_sym_nth_asm_tac 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sym_nth_asm_tac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all_asm_fc_tac [z_�_thm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wap_nth_asm_concl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ets_ext_clauses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4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z_�_elim �(x'�(x'�NAME))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REPEAT z_strip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(all_asm_fc_tac [z_dom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z_�_tac �(y�(y��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(prove_tac[]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Alphabet extension over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�_dis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1,u2,u3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u1 ��R u2.1 � u3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 � u3.1)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(u1 ��R u2.1).2 � (u2 ��R u1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1 ��R u2.1).2 � 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�(u�u1, a � u2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u�u2, a � u1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2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(u2 ��R u3.1).2 � (u3 ��R u2.1)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2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�u1, a � u2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� u3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u1.1, a2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9 �(u�u2, a � u1.1 � u3.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4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l_asm_fc_tac [BINDINGS_�_idemp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4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�_elim 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(REPEAT z_strip_tac) THE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swap_nth_asm_concl_tac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GET_NTH_ASM_T 4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N (DROP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wap_nth_asm_concl_tac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GET_NTH_ASM_T 5 (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'�(x'�NAME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N (DROP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REPEAT z_strip_tac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'�(x'�NAME)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'�(x'�NAME))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z_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ac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e_tac []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BINDINGS_�_idemp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wap_nth_asm_concl_tac 1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z_sets_ext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1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2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3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3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4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5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6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2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7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0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8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3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9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 ((nth 2 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LIST (repeat_n (nth 4 tts) 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4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.2.2.2.2.10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(nth 5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Alphabet exten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xtend_unrest_co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Extend_unrest_com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u:REL_PREDICATE; a1,a2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 ��R a1 � a2) = (u ��R 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a2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a1, 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u, a � a1 � a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a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LPHABET_�_thm �(a1�a2, a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�(u�u, a � a2 � a1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5 �(x'�x'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5 �(x'�x'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tract�R�_comb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comb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 -�R a1) -�R a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-�R (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 -�R a1),a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2, x3) � a1 � b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x2,x2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3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x2,x2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a1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2::(interval 1 8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,x3�x3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tract�R�_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-�R a1 � a2 = u -�R a2 � a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a1�a2,a2�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1 � 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ontrac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a�a2 � a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z_�_tac �b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GET_NTH_ASM_T 10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2�x2�NAME,x3�x3�VALUE)�)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L_��R�_assoc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assoc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(u1 ��R u2) �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 �(u1�u2, u2�u3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 ��R u3.1).2 � (u3 ��R u2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u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2, u2�u3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com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1�u3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, a1�u2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u1 = True�R a) � (u2 = True�R a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2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x2�x2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2.6.5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x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x2�x2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3.4.5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2 � u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assoc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(u1 ��R u2) �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�R (u2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u2�u2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 �(u1�u2, u2�u3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 ��R u3.1).2 � (u3 ��R u2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u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from_asm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, 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2, u2�u3, 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com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 a1�u3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, a1�u2.1, 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 u1.2 � u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2.1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1 ��R u2.1).2 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2.1,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 � (u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1 ��R u2.1).2 � (u2 ��R u1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u1�u1,u2�u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1.1, u1.2 � u2.2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_thm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�(u1.1, u1.2 � u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sorption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ab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abs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 REL_PREDICATE | u2.1 � u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1 ��R (u1 ��R u2) = 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.1 �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1 ��R u2.1).2 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2.1,a2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u � (u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1 ��R u2.1).2 � (u2 ��R u1.1)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2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 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2, 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ituvity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)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3.1).2 � (u3 ��R u1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6 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3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3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n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1�u1,u2�u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u1�u1,u2�u3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Extend_unrest_contra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2,a1�u1.1,a2�u3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3,a1�u1.1,a2�u2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u2�u3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3.1 � u1.1 = u1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3.1 � u2.1 = u2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1 � u1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ituvity of ��R� over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) ��R (u1 �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u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1�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 �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2 ��R u3.1).2 � (u3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{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2.1).2 � (u2 ��R u1.1)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1 ��R u3.1).2 � (u3 ��R u1.1)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6 �(u1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u2 ��R u1.1)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2�(u1.1 � u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3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3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u1�u1,u2�u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u1�u1,u2�u3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Extend_unrest_contra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2,a1�u1.1,a2�u3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u1,u2�u3,a1�u1.1,a2�u2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1�u1,u2�u3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Extend_unrest_�_distr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3.1 � u1.1 = u1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3.1 � u2.1 = u2.1 �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2.1 � u1.1 = u1.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u.1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u.1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id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a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a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a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om b =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�a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,a�a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::32::(interval 1 12)@(interval 15 28)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 {b : BINDING | dom b = a}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 BINDIN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zero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 ��R True�R(u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u.1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11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zero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zero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.1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True�R(a) = Tru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a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dom b = a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om b =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�u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y�y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y�y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��R�_zero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True�R�_��R�_zero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True�R(a) = True�R(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,u2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a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 �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1::(interval 3 7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7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8 (asm_tac o z_�_elim �(x2�x2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�(x2�x2'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empty_�_BIND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d(dest_eq (concl (z_seta_false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b:BINDING | false}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empty_ALPHAB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d(dest_eq (concl (z_seta_false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n:NAME | false}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zero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 ��R False�R(u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And_def �(u1�u,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�empty_�_BINDING�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zero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zero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u.1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False�R(a) = Fals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u2�(a, 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�empty_�_BINDING�),a�u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u,a�a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u.1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a, �empty_�_BINDING�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id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False�R(u.1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Or_def �(u1�u,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�empty_�_BINDING�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lse�R� is the ��R�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False�R�_��R�_id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False�R�_��R�_id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�R False�R(a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u2�(a,�empty_�_BINDING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Extend_unrest_idem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a,�empty_�_BINDING�),a�u.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Extend_unrest_def �(u�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mpty_�_BINDING�),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sets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z � a � z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om x1 � x1 =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b�x1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cuous Implication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vacuou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vacuou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 u:REL_PREDICATE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False�R(a) ��R u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Fals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complement with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��R�_u_Eq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��R�_u_Eq_Fals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��R u) = Fals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als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.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complement with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��R�_u_Eq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��R�_u_Eq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�R (��R u) = True�R(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2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Extend_unrest_idem_thm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.1,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.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_def,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double_nega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double_negat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 REL_PREDICATE � ��R (��R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7 �(u�(u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_def,ALPHABET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of ��R� DeMorgan's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eMorga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��R (u1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1)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2 �(u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, {b : BINDING | dom b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2.2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17 �(a�u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{b : BINDING | dom b = u2.1} \ u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29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'�NAM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ROP_NTH_ASM_T 1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),</w:t>
        <w:tab/>
        <w:tab/>
        <w:tab/>
        <w:tab/>
        <w:tab/>
        <w:t>(GET_NTH_ASM_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write_tac 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 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R� of ��R� DeMorgan's La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deMorga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deMorga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��R (u1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1) ��R (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12 �(u�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u2 ��R u1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2.1, {b : BINDING | dom b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\ u2.2)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17 �(a�u1.1 � 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Extend_unrest_def 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nth_def 2 �(u�u2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1.1, {b : BINDING | dom b = u1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2.1, {b : BINDING | dom b = u2.1} \ u2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29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val t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�NAM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�NAME)�)),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GET_NTH_ASM_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x2�x2''�NAM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ROP_NTH_ASM_T 1 ante_t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z_strip_tac)),</w:t>
        <w:tab/>
        <w:tab/>
        <w:tab/>
        <w:tab/>
        <w:tab/>
        <w:t>(GET_NTH_ASM_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NTH_ASM_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(y�y�VALU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write_tac [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 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(PC_T1 "z_library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 t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 ��R� 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u_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u_�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Implies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��R�_u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u1 ��R (u2 ��R u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��R u2) ��R u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��R�_deMorga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eq_sym_nth_asm_tac 1) THEN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a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��R u2) ��R (u2 ��R u3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��R u3) 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),u2�(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 ��R u2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 Morg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u1�u1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1 �(u1�u2,u2�(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��R u1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u2�(u2 ��R ��R u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�(��R 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��R u3),u2�(��R u1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3,u3�(u2 ��R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Disjunc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(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3 and �u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9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identity fo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(��R u1) ��R (u3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Disjunc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u1 ��R u3 ��R u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u1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Branch of A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2 �(u1�(u3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(u3 ��R u2)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u1,u3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1 and �u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ight Branch of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u3 ��R u2)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junction of u2 and �u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4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ue is zero fo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mpotence of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modus_pone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modus_pone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��R u2) = True�R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u1 = True�R (a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 True i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Fals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lse is disjunction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False�R�_��R�_id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 ��R� 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u_��R�_u_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u_��R�_u_�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L_PREDICATE � u ��R 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Iff_def �(u1�u, u2�u)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u_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u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��R u2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(��R u1) ��R (��R u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�R a) � 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r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2.1, (��R u1 ��R u2.1)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u2 ��R u2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� (��R u2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1.1 � (��R u1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1 (asm_tac o z_�_elim �(x1�x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u2.1, (��R u1 ��R u2.1).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R u2 ��R u2.1)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� (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1.1 �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1)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1::2::3::(interval 5 19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2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(�_tac) THEN1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�_in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3.4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INDINGS_�_idemp_thm1 �(b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(�_tac) THEN1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�_in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1 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1.2.4.3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eq_sym_nth_asm_tac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z_dom_thm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INDINGS_�_idemp_thm1 �(b�x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u_��R�_��R�_u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Eq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Eq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u1 ��R u2) = True�R a � 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ff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(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vity of ��R over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),u3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 u2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vity of ��R over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1)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 ��R ��R u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u_��R�_��R�_u_Eq_Fals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u_��R�_��R�_u_Eq_Fals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Fals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u2.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� ((��R u2) ��R (��R u1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� (u1 ��R u2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0 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lse is ��R ide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R u2) ��R (��R u1)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 ��R ��R u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2),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se basic theor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Eq_thm �(u1�u1,u2�u2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u_��R�_u_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ubstitution of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sub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cond1,cond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nd1 =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R cond1 �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�R cond2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b,u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 u �R b ��R u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ing typing assumptions of combined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,b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b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u1�u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��R� over ��R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b)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��R� over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b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,u3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The disjunction of a predicate and its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ue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b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b) ��R 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alphabet of a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b ��R u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b.1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True�R�_��R�_id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(a�b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�(��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R u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b.1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R b ��R u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.1 � (��R b ��R u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mpotence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1 ��R u2 = u2 ��R u1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 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bsorp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 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b).1 �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def 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bsorption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ymmetry of Conditio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sym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��R�_��R�_sym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� u1 �R b ��R u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= u2 �R(��R b) ��R u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ing typing assumptions of combined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WF_Cond�R�_clau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Cond�R�_clau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,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��R b)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).1 � u2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 Not_def �(u�b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sym_nth_asm_tac 3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Cond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2,(��R b)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 ��R u1),u2�((��R b)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uble neg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ste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ste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n,Var(n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(a,dash(n),Var(n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a \ {n, dash n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�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r n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Skip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r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, dash n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n, Var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a \ {n, dash n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n,e�Var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� a \ {n, dash n} =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\ {n, dash n}) � a =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ce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, dash n}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dash n,Var n))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n, Var 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tend_unre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a \ {n, dash n}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kip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dash n,Var(n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0::19::(interval 1 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6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ases_tac �n' = 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DROP_NTH_ASM_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'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),exp2�(Va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 = n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' =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 "initial" (lemma_tac �n' � a \ {n, 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 "initial" (lemma_tac �dash n' � a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n,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0 (asm_tac o z_�_elim �(n'�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'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n' � a \ {n, dash n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dash n')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(dash n') � a \ {n, dash n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a \ {n, dash n}) � x1) n'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 \ {n, dash n}) � x1) (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2�x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DROP_NTH_ASM_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 conv_rule(ONCE_MA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_sym_conv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),exp2�(Va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\ {n, dash n}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, 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'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'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dash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 = n'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' =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 "initial" (lemma_tac �n' � a \ {n, 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 "initial" (lemma_tac �dash n' � a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n,dash n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,n2�n'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n'�NAME � dom (x1�BINDING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z_do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BINDINGS_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a \ {n, dash n} �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1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dash n') � dom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(dash n') � a \ {n, dash n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\ {n, dash n}),b�x1,n�dash 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Assign�R�_unchanged_not_metione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Assign�R�_unchanged_not_metioned_thm", </w:t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1,n2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�n1,n2�,�e,Var(n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1 �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R(a,�n1�,�e�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R(a,�n1,n2�,�e,Var(n2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1� � seq NAME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� � seq NAME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,n2� � seq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seqd_�_rw_thm, NAM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ize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ize_singleton_seq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e� � seq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 n2� � seq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singleton_seq_x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e, Var n2� � seq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z_seqd_�_rw_thm, EXPRESSION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ize_�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_size_singleton_seq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Assign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s��n1,n2�,exps��e, Var n2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n : ran �n1, n2� � n � a � n � 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' : ran �e, Var n2� � FV e'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 e' � undas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n�n1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n�n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(e'�e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5 (asm_tac o z_�_elim �(e'�Var n2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# �n1� = # �e�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z_size_singleton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# �e� = 0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z_size_singleton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�n1�, �e�) � WF_Assig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WF_Assig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z_ran_seqd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all_asm_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[NAME_def,EXPRESSION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s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HS Transform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1�, �e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HS Transform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, �n1, n2�, �e, Var n2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qd_�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�_thm,z_�_�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head_singleton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a�(a \ {n1, dash n1}, �n2�, �Var n2�))�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size_singleton_s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head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ssign�R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ize_seq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ran_seq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eq_sym_nth_asm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n1, n2} � dashed = {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30 3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interval 1 8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interval 11 24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x1 � dashed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{n1, n2} � dashed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rewrite_rule [] dash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dash � NAME � NAME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1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n1 = n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interval 1 20)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nterval 23 24)@(interval 26 3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n2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n1 � NAME � n2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\ {n1, dash n1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ll_asm_fc_tac[]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ogeneous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 n2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n1 = n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 "initial" (lemma_tac �n2 � a \ {n1, dash n1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1,n2�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 "initial" (lemma_tac �dash n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\ {n1,dash n1}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ALPHABET_�_set_dif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1�n1,n2�n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 \ {n1, dash n1}, n2, Var 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Var n2) � EXPRESSION�) THEN1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st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\ {n1, dash n1},n�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sociativity of Sequential Com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L_Semi�R�_assoc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;�R (u2 ;�R u3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u1 ;�R u2)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_def 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 Semi_def 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{b1:u2.2; b2: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� n:dom b2 | n � undashed � b2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b1) � (dashed � b2)}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1.1, in_a u2.1 � out_a u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1,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{b1 : u2.2; b2 : 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ndashed � b1 � dashed � b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5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in_a u2.1 � out_a u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1 : u2.2; b2 : u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 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ndashed � b1 � dashed � b2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{b1:u1.2; b2: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(� n:dom b2 | n � undashed � b2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undashed � b1) � (dashed � b2)}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_a u1.1 � out_a u2.1, u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 "2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</w:t>
        <w:tab/>
        <w:t>{b1 : u1.2; b2 : 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    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� undashed � b1 � dashed � b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in_a u1.1 � out_a 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{b1 : u1.2; b2 : 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� n : 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undashed � b2 n = b1 (das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ndashed � b1 � dashed � b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ut_a_dist_in_a_�_out_a_eq_out_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in_a_dist_in_a_�_out_a_eq_in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MATCH_ASMS_T [�X � ALPHAB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: X � dom b = Y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b1 � undashed � b1 � dashed � b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 � b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' � b1, b2' � b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b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var_elim_asm_tac1 THEN PC_T1 "z_rel_ext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undashed � b1' � dashed � b2' = b2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BINDINGS_�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write_rule [z_get_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omposabl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fc_tac [BINDINGS_thm] THEN PC_T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fun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�_�_dash_ap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�u1.2,gs�u2.2,f�b1,g�b1'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1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25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1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MATCH_ASMS_T [�X � ALPHAB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: X � dom b = Y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�(b1 � b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 � undashed � b2' � dashed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 � b2', b2''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write_rule [z_get_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omposabl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ll_asm_fc_tac 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NAM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fc_tac [BINDINGS_thm]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fun_ext" asm_prov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undashed � b1' � dashed � b2' = b1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�_�_dash_ap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�u2.2,gs�u3.2,f�b1',g�b2',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2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24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MATCH_ASMS_T [�X � ALPHABET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1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3 (asm_tac o z_�_elim 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b2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 2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BINDINGS_�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def,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NAME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fun_ext" prove_tac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x'�(x',y1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x'�(x',y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def, 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ets_ext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�_thm]) ) TH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z_�_thm,z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8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(x1, y) �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x1, y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3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ashed_def,undashe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def,BINDING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,NAME_def,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fun_ext" prove_tac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undashed_�_dashe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�(x'�(x',y1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 (asm_tac o z_�_elim �(x'�(x',y2))�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BINDINGS_def, 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z_sets_ext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z_�_thm]) ) TH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 [z_�_thm,z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in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out_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in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_a a = a � un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ut_a �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a : 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ut_a a = a � dash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7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9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x1 � 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2 (asm_tac o z_�_elim �(y�y�VAL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7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 : � � � (x, x1) � da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�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a1_a2_a3_composable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3�u3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lef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UTP_Semi�R�_��R�_lef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��R u2) ;�R u3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3)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3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2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4,5,6,7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u1 ��R u2).1,u3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1 ��R u2))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��R u2)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3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,u3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2.1,u3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9 �(u1�u2, 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3),u2�(u2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3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9)@(interval 14 2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left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lef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3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��R u2) ;�R u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3) ��R 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(u1.1, u3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composab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4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2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u1 ��R u2).1,u3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u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��R u2)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7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3),u2�(u2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(interval 3 11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right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right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�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3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u2.1 � homogeneou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3,4,6,7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3 ��R 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1.1,(u2 ��R u3)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u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0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2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,u2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u1.1,u3.1) � composabl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2),u2�(u1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ALPHABET_in_a_�_out_a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3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3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10)@(interval 15 2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�R�_right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�R�_right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u2 ��R u3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��R 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initial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composabl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1,2,4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[2]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LEF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1.1,(u2 ��R u3).1) � composabl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3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emi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(u2 ��R u3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6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u3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WRITING RIGHT HAND SI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;�R u2),u2�(u1 ;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1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 ;�R 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::(interval 3 12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XTENSIONA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tac �(b1�b1,b2�b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tr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Contract�R�_Semi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Contract�R�_Semi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1 -�R a) ;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-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�ALPHABET,u�u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comp_�_contr_comp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(u1 -�R a)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TRY (LIST_DROP_NTH_ASM_T [1,2,3]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ontrac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,a�a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;�R u2)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1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u1.1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n:a � n � un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: � � � (x1 � a � x1 � 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� 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ed_�_undashe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undashed � b � dashed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,b2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1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n,a1�dashed,a2�a,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7::28::29::31::32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10 12)@(interval 14 26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a � b1, b2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y : � � � (n, y) �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1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1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n � dom b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dom b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2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u1.1, u2.1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composabl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n,a1�dashed,a2�a,b�b1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7::14::15::16::31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10 12)@(interval 18 28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ntr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Contract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Contract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n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u2 -�R 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;�R u2) -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Contrac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�ALPHABET,u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PHABET_comp_�_contr_comp_thm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u1.1,a2�u2.1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ontrac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,a�a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;�R u2),a�a�ALPHABET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mi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u2�(u1,u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2.1 \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u2.1 \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n:a � n � dashe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: � � � (x1 � a � x1 � undash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x1�n�NAM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� 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ed_�_undashe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�NAM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sets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undashed � b1 � dashed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1'�b1,b2'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dom b2 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2 n = b1 (dash n)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dash n � NAME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un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2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� dom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dom b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,a1�undashed,a2�a,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17::18::19::20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4 14)@(interval 22 32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�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1'�b1, b2'�a � 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'�b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4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y : � � � (n, y) � 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n � NAME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n � undashed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undashed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ndashed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m_rewrite_tac [undashed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2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2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b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y�)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BINDINGS_�_ide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,a1�undashed,a2�a,b�b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::4::5::6::7::15::16::28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interval 11 13)@(interval 15 25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ctic application generates a funny warning message. However, if I don't have this warning, thing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undashed = {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un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 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existencial quantific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Semi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Semi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�-�R(a,u1)) ;�R u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(u1 ;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 ;�R 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Contract�R�_Semi�R�_expansi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existencial quantification over a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�_Sub�R�_expan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�_Sub�R�_expan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1,u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undashed =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,u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;�R (��-�R(a,u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(u1 ;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Semi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 ;�R 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Semi�R�_Contract�R�_expansi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1�u1,u2�u2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comb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comb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1,a2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-�R(a1,(��-�R(a2,u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1 � a2,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thm �(a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1,a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,u� (��-�R(a2,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 � 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comb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2,a2�a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Contract�R�_�_idem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1,a2�a2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-�R(a,u1) ��R  ��-�R(a,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u1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a�a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r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-�R (a, u1)),u2�(��-�R (a,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xtend_unrest_idem_thm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 �(a�u2.1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xists_Sub_def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r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5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xtend_unrest_idem_thm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1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b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2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x2�x2,x3�x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-�R(a,u1) ��R  ��-�R(a,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-�R(a,u1 ��R 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def �(a�a,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orAll_Sub_def �(a�u2.1,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Negation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-�R (u2.1,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Distribution of Existencial quantifica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u1).1 = (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Negation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Universal quant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1.1,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-�R (a, True�R a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u�Fals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Contrac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 -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Contrac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False�R a), 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als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({}�ALPHAB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_Sub�R�_u_Eq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_Sub�R�_u_Eq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-�R (u.1, u)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.1, ��R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Sub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xists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Contrac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Not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({}�ALPHAB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15::(interval 1 1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b : BINDING | dom b = {} 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:{b : BINDING | dom b = u.1} \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om b = u.1�) THEN1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:BINDING � dom b � b = {}�) THEN1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}�BINDING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,z_�_def,z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{b : {b : BINDING | dom b = u.1} \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rue � u.1 � b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initial" lemma_tac � x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x � {b : BINDING | dom b = u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u.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BINDING = {} 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PC_T1 "z_sets_ext" 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{}�BINDING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2 �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u.2 =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1 (asm_tac o z_�_elim �(x2�x2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u.2 � {b : BINDING | dom b = u.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{b : BINDING | dom b = u.1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sets_ext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3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b : {b : BINDING | dom b = u.1} \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.1 � b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 � BINDIN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,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b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(swap_nth_asm_concl_tac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z_�_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3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name_tac [(�x�,"x'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True�R a ��R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Universal_clo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True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Eq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Eq_True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u ��R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= True�R u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Sub�R�_u_Eq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��R u1 ��R u2 ��R = True�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=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��R�_Eq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u2.1 = u1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nth_asm_tac 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Eq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u_��R�_u_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 REL_��R�_��R�_True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u1 ��R ��R  ��R u2 ��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u1 ��R u2 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Universal_clo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_Sub�R�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R u1 ��R u2 ��R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(��R u1 ��R ��R ��R u2 ��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 ��R),u2�(��R u2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(u1 ��R u2) ��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 ��R u1 ��R ��R ��R u2 ��R 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u1 ��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 ��R u2 ��R 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iversal_clo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ForAll_Sub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 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Sub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(u1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(u1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u1�(��-�R (u2.1, ��R (u1 ��R u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(��-�R (u2.1, ��R u2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��R�_deMorga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2.1 = (u1 ��R ��R u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1,u2�(��R u2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2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1 ��R ��R u2).1 = (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1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u1 ��R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�R ��R u2), u2�(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1, u3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u2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R u1) ��R (��R u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1),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u2.1 = (��R u1).1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��R u1).1 = (��R u2).1)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eq_sym_nth_asm_tac 1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_Sub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�(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19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u1�(��-�R (u2.1,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-�R (u2.1, ��R u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(��-�R (u2.1, ��R u2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��-�R (u2.1, ��R u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-�R (u2.1, ��R u1)).1 = {}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Sub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2.1,u�(��R u1)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-�R (u2.1,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ubst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ubst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,Var(n2),n1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Var(n1),n2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2 � UnrestVa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/�R((/�R (u,Var(n2),n1)),Var(n1),n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r n1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r n2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,e�(Var n2),n�n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r n1) � (/�R (u,Var n2, n1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apply_def_and_forget FV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,e�(Var n2),n�n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2 � (/�R (u,Var n2, n1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�u,e�Var n2,n�n1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(/�R(u,Var n2, n1)),(Var n1),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u,(Var n2),n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restVar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u.1 =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 (Var n1) � u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(true), n�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(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 � {n2 � x1 n1}, Var n2)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x1 n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,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2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2 � x1 n1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(PC_T1 "z_library_ext" 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x1 n1}),v�(Bool true),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2),exp2�(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1 � u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2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x1 � {n2 � x1 n1}) � {n1 � x1 n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n2 � x1 n2}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3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3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once_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2 � BINDING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� BINDING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rove_tac[]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x2 � dom (x1 � {n2 � Eval (x1, Var n1)}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x2 � dom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 � REL_PREDICAT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L_PREDICATE_def, BINDING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2 � UnrestVar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UnrestVar_def 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� BINDING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.2 � BINDING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1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L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(Bool true),n�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1),exp2�(Var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1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al (x1 � {n2 � x1 n1}, Var n2) = x1 n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� {n2 � x1 n1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library_ext" 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INDING_def,z_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(x1 � {n2 � x1 n1}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(PC_T1 "z_library_ext" rewrite_tac [z_do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BINDING_EXPRESSION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x1 � {n2 � x1 n1}),v�(Bool true),n�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(Var n2),exp2�(Var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u � REL_PREDICATE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REL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INGS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n2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x1 � {n2 � x1 n1}) � {n1 � x1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x1 � {n2 � x1 n1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(n1, x3)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rue�R�_Subst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rue�R�_Subst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a:ALPHABET; e:EXPRESSION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| ((True�R a),e,n) � 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� /�R((True�R a),e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alphabet_thm </w:t>
        <w:tab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ubs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True�R a,e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om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om (b � {n � Eval (b, e)}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dom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b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val (b, 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,e) � 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[WF_BINDING_EXPRESSION�R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FV e � (True�R a).1�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va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Eval (x1, e)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V(e) � (True�R a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 = dom x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x1, e) � WF_BINDING_EXPRESSION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WF_BINDING_EXPRESSION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Eva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x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REPEAT_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x3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fun_app_clauses,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BINDING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om x1 =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om x1 = a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utativity of Internal Choi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u : 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pair_u.1 intchoice�R pair_u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ir_u.2 intchoice�R pair_u.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_choic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pair_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mutativity of ��R� (twic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pair_u.1,u2�pair_u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_choic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pair_u.2, pair_u.1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ociativity of Internal Choi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ssoc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intchoice�R (u2 intchoice�R u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u1 intchoice�R u2) intchoice�R u3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1, u2).1.1 = ((u1, u2).2).1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2, u3).1.1 = ((u2, u3).2).1� 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2, u3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F_REL_PREDICATE_PAI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(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1,u2 ��R 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1,u2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 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 �(u1�(u1 ��R u2),u2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_choic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 ��R 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ssociativity of ��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dempotence of internal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intchoice�R u = u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F_REL_PREDICATE_PAI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_choice_def �(pair_u�(u,u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 �(u�u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istribution of internal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u1,u2,u3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u2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2,u3) � 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u1 intchoice�R (u2 intchoice�R u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u1 intchoice�R u2) intchoice�R (u1 intchoice�R u3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REL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_tuple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u1 intchoice�R u2),u1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F_REL_PREDICATE_PAI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u1 intchoice�R u2),u3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F_REL_PREDICATE_PAI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3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intchoice�R u2),u2�u1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(u1 intchoice�R u2)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1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REL_PREDICATE_PAI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1,u3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,u3�u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roduction of a variable hides the variable from the next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=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;�R u = ��-�R({n},u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7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}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��R a).1,u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},u1���R a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Semi�R�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,a�a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Semi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Semi�R�_e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;�R end�R(a,n)= ��-�R({dash(n)},u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�(a,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8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un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�_undashed_thm 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.1,(��R a)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�_Sub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dash n},u1�u,u2�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Semi�R�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,a�a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composabl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composabl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,u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var�R(a, n),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��R a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Var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(��R a).1, u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undashed � n � u.1 � dash n � (��R a)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ash n' � (��R a)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'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u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� x1 : � � x1 � u.1 � x1 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tac o z_�_elim �(x1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(��R a).1, u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undashed � n � u.1 � dash n � (��R a)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dash n' � (��R a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end�R�_composabl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end�R�_composabl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,��R a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u,end�R(a, 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,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.1, (��R a)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' � (�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u.1, (��R a).1) � compos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n : undashed � n � (��R a).1 � dash n � u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z_�_elim �(n�n'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�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n' � undash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ash_�_undashe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var�R�_e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var�R�_end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n:NAME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) � WF_Var�R_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var�R (a,n) ;�R u ;�R end�R (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��-�R({n,dash n},u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Var�R�_E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kip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Var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u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a,u) 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hom_�_comp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var�R�_composable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.1,a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hom_�_comp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u,��R a) 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hom_�_comp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end�R�_composable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var�R (a, n),u2�u,u3�end�R (a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var�R�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n} � dashed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undashed_�_dashed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Semi�R�_expan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n},u1�u,u2�end�R (a, 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emi�R�_e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dash n}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Sub�R�_com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{n},a2�{dash n}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n} � {dash n} = {n,dash n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Bot�R�_el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Bot�R�_el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ot�R (a)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Bot�R u.1, u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(Bot�R u.1)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,u2�Bot�R 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Bot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u).1 � u.1�) THEN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 � u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True�R�_��R�_zero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(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��R�_��R�_Tru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Top�R�_el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Top�R�_elem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u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ÉR Top�R (a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u, Top�R u.1) 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u,(Top�R u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op�R u.1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op_def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u.1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True�R�_��R�_zero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,u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��R�_��R�_True�R�_thm 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reflex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reflex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:REL_PREDICATE �  u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u, u) 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u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u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u_��R�_��R�_u_Eq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z_�_elim �(u�u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 �(u �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u),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u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anti_symmetr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anti_symmet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u1 = u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(u1 ÉR u2) ��R (u2 ÉR u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reflex_thm �(u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True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}�ALPHAB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True�R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2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2,u1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f_def 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pair_u�(u2,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DROP_NTH_ASM_T 12 ante_tac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12 25)@(interval 1 1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 ��R� u ��R�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u1),u2�(u1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ff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Iff_def �(u1�u2,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1 ��R� u2 = true � u1 = u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2 11)@(interval 13 15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��R�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u1�u2,u2�u1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transitivit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transitivi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u1,u2,u3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1.1 = u2.1 = u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((u1 ÉR u2) ��R (u2 ÉR u3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1 ÉR u3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2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2,u3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u1,u3) � WF_REL_PREDICATE_PAI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Re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Re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2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Ref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u1,u3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3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1�u3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(u1�u3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3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 ��R� u ��R� over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2 ��R u1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34::38::(interval 1 3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nd commutativ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2 ��R u1)),u2�(u3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ansitivity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3,u2�u2,u3�u1,a�u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(u2 ��R u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3 ��R u2),u2�(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u3 ��R u2) ��R u2 ��R u1) ��R u3 ��R 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= True�R (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u3 ��R u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Universal Closure and the tru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(u3 ��R u2) ��R u2 ��R u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5,7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u3 ��R u2) ��R u2 ��R u1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3 ��R u1).1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Universal Closure over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u3 ��R u2) ��R u2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u3 ��R u2) ��R u2 ��R u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u3 ��R u2) ��R 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u3 ��R u2) ��R u2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3 ��R u1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} = ��R 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u3 ��R u1 ��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((u3 ��R u2) ��R u2 ��R u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3 ��R u1)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R 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u3 ��R u1 ��R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��R (u3 ��R u2) ��R u2 ��R u1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��R u3 ��R u1 ��R).1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u3 ��R u2) ��R u2 ��R u1 ��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u3 ��R u1 ��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(u3 ��R u2) ��R u2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u3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odus Pone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modus_pone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(u3 ��R u2) ��R 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u3 ��R u1��R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��R (u3 ��R u2) ��R u2 ��R u1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��R u3 ��R u1 ��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({}�ALPHABE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_us :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a_us).1 = a_us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a_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,u�(��R a_us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(��R(a,{}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a,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��R (a,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_us : WF_Glb�R_Lu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</w:t>
      </w:r>
      <w:r>
        <w:rPr>
          <w:rtl w:val="true"/>
        </w:rPr>
        <w:t>މ</w:t>
      </w:r>
      <w:r>
        <w:rPr/>
        <w:t>R a_us).1 = a_us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Glb�R�_Lub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 a_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a_us,u�(</w:t>
      </w:r>
      <w:r>
        <w:rPr>
          <w:rtl w:val="true"/>
        </w:rPr>
        <w:t>މ</w:t>
      </w:r>
      <w:r>
        <w:rPr/>
        <w:t>R a_us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PREDICATE_��R�_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PREDICATE_��R�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(</w:t>
      </w:r>
      <w:r>
        <w:rPr>
          <w:rtl w:val="true"/>
        </w:rPr>
        <w:t>މ</w:t>
      </w:r>
      <w:r>
        <w:rPr/>
        <w:t>R(a,{}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 (a, {}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Lu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(</w:t>
      </w:r>
      <w:r>
        <w:rPr>
          <w:rtl w:val="true"/>
        </w:rPr>
        <w:t>މ</w:t>
      </w:r>
      <w:r>
        <w:rPr/>
        <w:t>R (a,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lower_bou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lower_boun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us) �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 �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�R(a,us) ÉR u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rewrite_tac [WF_Glb�R�_Lub�R�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asm_rewrite_tac []) THEN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u.1,u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refle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(u.1,us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u.1, us),u�(��R (u.1, us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greatest_lower_boun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greatest_lower_boun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; us: � 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us) � WF_Glb�R_Lu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 u1:us � u ÉR u1 = True�R 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u ÉR (��R(a,us)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rewrite_tac [WF_Glb�R�_Lub�R�_def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Glb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 us),u�u)�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 : us � u ÉR u1 = True�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 � ��R(a,{}) = Top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op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= (��R((a,{})�WF_Glb�R_Lub�R_def))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verything is refined by the top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Top�R�_eleme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((a,{})�WF_Glb�R_Lub�R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�R� ��R� ��R� {} by definition of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bound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Gl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u�(Top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instantiate_def REL_PREDICATE_Top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Top�R a,��R (a, {}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a, {}),Top�R a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op�R a,��R (a,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��R (a, {}),Top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4,8,9,10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Top�R a ÉR ��R (a, {}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Top�R a, ��R (a, {}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��R (a, {}) ÉR Top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��R (a, {}), Top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��R (a, {})).1 = (Top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op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Truth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op�R a ÉR ��R (a,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a, {}) ÉR Top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{}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(Top�R a ÉR ��R (a, {}) = True�R �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R (a, {}) ÉR Top�R a = True�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is anti-symmetr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anti_symmetr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op�R a),u2�(��R (a, 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��R�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��R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a:ALPHABET � </w:t>
      </w:r>
      <w:r>
        <w:rPr>
          <w:rtl w:val="true"/>
        </w:rPr>
        <w:t>މ</w:t>
      </w:r>
      <w:r>
        <w:rPr/>
        <w:t>R(a,{}) = Bot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 "initial" (lemma_tac �{} � (� REL_PREDICATE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Bot�R�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Bot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, {}) � WF_Glb�R_Lub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Glb�R�_Lub�R�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a =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>
          <w:rtl w:val="true"/>
        </w:rPr>
        <w:t>މ</w:t>
      </w:r>
      <w:r>
        <w:rPr/>
        <w:t>R((a,{})�WF_Glb�R_Lub�R))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verything is refined by the top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Bot�R�_eleme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</w:t>
      </w:r>
      <w:r>
        <w:rPr>
          <w:rtl w:val="true"/>
        </w:rPr>
        <w:t>މ</w:t>
      </w:r>
      <w:r>
        <w:rPr/>
        <w:t>R((a,{})�WF_Glb�R_Lub�R))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R� {} ��R� Bot�R� by definition of least upper bound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ot�R a).1 = ((a,{})�WF_Glb�R_Lub�R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Lu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us�(a,{})�WF_Glb�R_Lub�R,u�(Bot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Bot�R a,</w:t>
      </w:r>
      <w:r>
        <w:rPr>
          <w:rtl w:val="true"/>
        </w:rPr>
        <w:t>މ</w:t>
      </w:r>
      <w:r>
        <w:rPr/>
        <w:t xml:space="preserve">R (a, {}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</w:t>
      </w:r>
      <w:r>
        <w:rPr>
          <w:rtl w:val="true"/>
        </w:rPr>
        <w:t>މ</w:t>
      </w:r>
      <w:r>
        <w:rPr/>
        <w:t xml:space="preserve">R (a, {}),Bot�R a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REL_PREDICATE_PAI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rewrite_tac [WF_REL_PREDICATE_PAIR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ot�R a,</w:t>
      </w:r>
      <w:r>
        <w:rPr>
          <w:rtl w:val="true"/>
        </w:rPr>
        <w:t>މ</w:t>
      </w:r>
      <w:r>
        <w:rPr/>
        <w:t>R (a, {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</w:t>
      </w:r>
      <w:r>
        <w:rPr>
          <w:rtl w:val="true"/>
        </w:rPr>
        <w:t>މ</w:t>
      </w:r>
      <w:r>
        <w:rPr/>
        <w:t>R (a, {}),Bot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N 2 (DROP_NTH_ASM_T 1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}�ALPHABET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4,8,9,10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{} = (Bot�R a ÉR </w:t>
      </w:r>
      <w:r>
        <w:rPr>
          <w:rtl w:val="true"/>
        </w:rPr>
        <w:t>މ</w:t>
      </w:r>
      <w:r>
        <w:rPr/>
        <w:t>R (a, {}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pair_u�(Bot�R a, </w:t>
      </w:r>
      <w:r>
        <w:rPr>
          <w:rtl w:val="true"/>
        </w:rPr>
        <w:t>މ</w:t>
      </w:r>
      <w:r>
        <w:rPr/>
        <w:t>R (a, {}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} = (</w:t>
      </w:r>
      <w:r>
        <w:rPr>
          <w:rtl w:val="true"/>
        </w:rPr>
        <w:t>މ</w:t>
      </w:r>
      <w:r>
        <w:rPr/>
        <w:t>R (a, {}) ÉR Bot�R a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_PREDICATE_�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pair_u�(</w:t>
      </w:r>
      <w:r>
        <w:rPr>
          <w:rtl w:val="true"/>
        </w:rPr>
        <w:t>މ</w:t>
      </w:r>
      <w:r>
        <w:rPr/>
        <w:t>R (a, {}), Bot�R a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nv_tac (ONCE_MAP_C z_sel�t_lang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trans_asm_tac 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istribution of Truth over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True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Bot�R a ÉR </w:t>
      </w:r>
      <w:r>
        <w:rPr>
          <w:rtl w:val="true"/>
        </w:rPr>
        <w:t>މ</w:t>
      </w:r>
      <w:r>
        <w:rPr/>
        <w:t>R (a, {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</w:t>
      </w:r>
      <w:r>
        <w:rPr>
          <w:rtl w:val="true"/>
        </w:rPr>
        <w:t>މ</w:t>
      </w:r>
      <w:r>
        <w:rPr/>
        <w:t>R (a, {}) ÉR Bot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{}�ALPHABE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</w:t>
      </w:r>
      <w:r>
        <w:rPr>
          <w:rtl w:val="true"/>
        </w:rPr>
        <w:t>މ</w:t>
      </w:r>
      <w:r>
        <w:rPr/>
        <w:t xml:space="preserve">R (a, {}) ÉR Bot�R a = True�R �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Bot�R a ÉR </w:t>
      </w:r>
      <w:r>
        <w:rPr>
          <w:rtl w:val="true"/>
        </w:rPr>
        <w:t>މ</w:t>
      </w:r>
      <w:r>
        <w:rPr/>
        <w:t xml:space="preserve">R (a, {}) = True�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finement is anti-symmetr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�R�_anti_symmetr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Bot�R a),u2�(</w:t>
      </w:r>
      <w:r>
        <w:rPr>
          <w:rtl w:val="true"/>
        </w:rPr>
        <w:t>މ</w:t>
      </w:r>
      <w:r>
        <w:rPr/>
        <w:t>R (a, {}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L_weakest_fixed_poi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L_weakest_fixed_poi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F:REL_FUNCTION;Y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Y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F(Y) ÉR Y = True�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͉R(F) ÉR Y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LeastFixedPoi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Y � 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F u ÉR u = True�R {}} �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 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� WF_Glb�R_Lub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WF_Glb�R�_Lub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EL_lower_bou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�{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= u.1 � F u ÉR u = True�R 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rel.th.doc", theory="utp-re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