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Relations Axi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assoc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assoc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u1 �R b1 ��R u2),b2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,(b1 ��R b2),(u2 �R b2 ��R u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R b1 ��R u2) �R b2 ��R u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u1 �R (b1 ��R b2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dis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2,b2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R b1 ��R (u2 �R b2 ��R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u1 �R b1 ��R u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 b2 ��R (u1 �R b1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uni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un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True�R(a)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�R True�R(a) �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 �R False�R(a)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��R�_unreach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unreach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2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�R b1 ��R (u2 �R b1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R b1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reach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reach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2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(b1 ��R b2)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�R b1 ��R (u1 �R b2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R (b1 ��R b2)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interchan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interchan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u1 ��R u2),b1,(u3 �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2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�R u2) �R b1 ��R (u3 ��R u4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1 ��R u3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interchan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interchan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u1 ��R u2),b1,(u3 �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2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�R u2) �R b1 ��R (u3 ��R u4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1 ��R u3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interchan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interchan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u1 ��R u2),b1,(u3 �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2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�R u2) �R b1 ��R (u3 ��R u4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1 ��R u3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interchan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interchan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u1 ��R u2),b1,(u3 �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2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�R u2) �R b1 ��R (u3 ��R u4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1 ��R u3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Semi�R�_interchan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Semi�R�_interchan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1,b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3,u4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u1 ;�R u2),b1,(u3 ;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1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2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;�R u2) �R b1 ��R (u3 ;�R u4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1 ��R u3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2 �R b2 ��R u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Semi�R�_uni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Semi�R�_un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 � WF_Skip�R � u1.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;�R (��R a) = u1 = (��R a) ;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�R�_Semi�R�_unit_thm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Semi�R�_unit_thm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: 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 � WF_Skip�R � ((��R a),u1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 a) ;�R u1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�R�_��R�_lef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Semi�R�_��R�_��R�_left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u3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R b ��R u2) ;�R u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;�R u3) �R b ��R 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b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�R b ��R (u2 intchoice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 �R b ��R u2) intchoice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R b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Assign�R�_order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Assign�R�_order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n1,n2,n3: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,e2,e3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�n1,n2,n3�,�e1,e2,e3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(a,�n1,n2,n3�,�e1,e2,e3�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R(a,�n2,n3,n1�,�e2,e3,e1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Assign�R�_eval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Assign��_eval_sub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e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�n�,�e�) � WF_Assig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(a,�n�,�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�R Assign�R(a,�n�,�Fun�1(f,Var(n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Assign�R(a,�n�,�Fun�1(f,e)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Assign�R�_��R�_��R�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Assign�R�_��R�_��R�_sub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,u2,b: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ssign�R(a,�n�,�e�),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�n�,�e�) � WF_Assig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b,e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(a,�n�,�e�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Assign�R(a,�n�,�e�) ;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R /�R(b,e,n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sign�R(a,�n�,�e�) ;�R u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Semi�R�_lef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Semi�R�_left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u3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intchoice�R u2) ;�R u3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;�R u3) intchoice�R 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Semi�R�_righ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Semi�R�_right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u2.1 =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,u3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;�R (u2 intchoice�R u3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;�R u2) intchoice�R 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2,b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 intchoice�R (u2 �R b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intchoice�R u2) �R b ��R (u1 intchoice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ixed_poi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fixed_poin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:REL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F �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(͉R(F)) = ͉R(F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Var�R�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1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2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n1) ;�R var�R (a,n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�R (a,n2) ;�R var�R (a,n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nd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nd�R�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1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2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nd�R (a,n1) ;�R end�R (a,n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n2) ;�R end�R (a,n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End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Var�R�_End�R�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1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2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n1) ;�R end�R (a,n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�R (a,n2) ;�R var�R (a,n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initial_val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Var�R�_initial_valu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,�n�,�Val(v)�) 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n1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var�R(a,n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(a,{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var�R(a,n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gn�R(a,�n�,�Val(v)�))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Var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var�R (a,n),u1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var�R (a,n)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n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var�R (a,n) ;�R u1) �R b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ar�R (a,n) ;�R u2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nd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nd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end�R (a,n),u1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end�R (a,n)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nd�R (a,n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end�R (a,n) ;�R u1) �R b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nd�R (a,n) ;�R u2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End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Var�R�_End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(a,n) ;�R end�R (a,n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nd�R�_Var�R�_Assign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nd�R�_Var�R�_Assign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�n�,�e�) 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FV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nd�R (a,n) ;�R var�R(a,n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ssign�R(a,�n�,�e�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gn�R(a,�n�,�e�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Assign�R�_End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Assign�R�_End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�n�,�e�) 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(a,�n�,�e�) ;�R end�R (a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 end�R (a,n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�R�_Var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xtend�R�_Var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u1 +�R {n}),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(n)} � u1.1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n) ;�R (u1 +�R {n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�R u2 ;�R end�R (a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u1 ;�R var�R (a,n) ;�R u2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�R (a,n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nd�R�_Extend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nd�R�_Extend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n:NAME;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(u2 +�R {n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dash(n)} � u2.1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var�R (a,n) ;�R u1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2 +�R {n}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nd�R (a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var�R (a,n) ;�R u1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�R (a,n) ;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,us) � UNIFORM_REL_PREDICATE_SET � u.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</w:r>
      <w:r>
        <w:rPr>
          <w:rtl w:val="true"/>
        </w:rPr>
        <w:t>މ</w:t>
      </w:r>
      <w:r>
        <w:rPr/>
        <w:t xml:space="preserve">R (a,us)) intchoice�R u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>
          <w:rtl w:val="true"/>
        </w:rPr>
        <w:t>މ</w:t>
      </w:r>
      <w:r>
        <w:rPr/>
        <w:t>R(a,{u1:us � u1 intchoice�R u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,us) � UNIFORM_REL_PREDICATE_SET � u.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��R (a,us)) conj�R u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(a,{u1:us � u1 conj�R u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left_univ_disj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Semi�R�_left_univ_disj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,us) � UNIFORM_REL_PREDICAT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 (a,us),u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��R (a,us)) ;�R u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(a,{u1:us � u1 ;�R u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right_univ_disj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Semi�R�_right_univ_disj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,us) � UNIFORM_REL_PREDICAT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,��R (a,us)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 ;�R (��R (a,us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(a,{u1:us � u ;�R u1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Jim's Pa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a,(��R(a,u))) = ��R(a,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a,(��R(a,u))) = ��R(a,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eMorga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deMorga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��R(a,u)) = ��R(a,��R 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eMorga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deMorga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��R(a,u)) = ��R(a,��R 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com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com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1,a2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1 � a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(a1,(��R(a2,u))) = ��R(a2,(��R(a1,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com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com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1,a2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1 � a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(a1,(��R(a2,u))) = ��R(a2,(��R(a1,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�R 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R u1) �R b ��R (��R u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��R�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��R�_��R�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u4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3,b,u4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(u1 ��R ��R u3),b,(u1 ��R ��R u4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 �R b ��R u2) ��R (��R (u3 �R b ��R u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u1 ��R ��R u3) �R b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��R u4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2,b,u3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(u2 �R b ��R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2) �R b ��R (u1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 �R b ��R u2) ��R u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3) �R b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 �R b ��R u2) ��R u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3) �R b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��R�_di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u3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 �R b ��R u2) ��R u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3) �R b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know_con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know_cond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 ��R (u1 �R b ��R u2) =  b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know_con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know_cond_thm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 b) ��R (u1 �R b ��R u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��R b)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ss_if_con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ass_if_cond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b ��R u1) �R b 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ss_else_con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��R�_��R�_ass_else_cond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,u2,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R b ��R ((��R b)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�R�_Semi�R�_left_one_poi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quals�R�_Semi�R�_left_one_poin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old: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EXPRESSION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ld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dash old,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,e,old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=�R(a,dash old,e),u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=�R(a,dash old,e) ;�R u = /�R (u,e,ol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�R�_Semi�R�_right_one_poi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L_Equals�R�_Semi�R�_right_one_poin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; old: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EXPRESSION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ld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old,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,e,dash old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,=�R(a,old,e)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 ;�R =�R(a,old,e) = /�R (u,e,dash(ol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