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Reactiv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ok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rea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re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utp-w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LPHABET_REA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a:ALPHABET | ALPHABET_OKAY � ALPHABET_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LPHABET_TR � ALPHABET_REF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PREDICATE� � {d:REL_PREDICATE | d.1 � ALPHABET_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c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REA� � {a:ALPHABET_REA | a � homoge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ctive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ې</w:t>
      </w:r>
      <w:r>
        <w:rPr/>
        <w:t>�</w:t>
      </w:r>
      <w:r>
        <w:rPr/>
        <w:t>REA�: WF_Skip�REA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��REA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 (=�R(a,okay,Val(Bool(fals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=�+�R(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Bool(true))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 (=�R(a,dash okay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(=�R(a,dash tr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(=�R(a,dash wait,Var(wait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=�R(a,dash ref,Var(ref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1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1 r = r ��R (=�+�R(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Bool(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1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1_healthy = {r:REL_PREDICATE | r = R1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2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ALPHABET_TR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R2 r = </w:t>
        <w:tab/>
        <w:t>/�R ((/�R(r,Val(Seq(��)),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un�2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r(dash tr),Var(tr)),dash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2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2_healthy = {r:REL_PREDICATE | r = R2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3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R3 r = </w:t>
        <w:tab/>
        <w:t xml:space="preserve">(��REA r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R (=�R({wait},wait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3_healthy� :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3_healthy = {r:REA_PREDICATE | r.1 � WF_Skip�REA � r = R3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:REA_PREDICATE | r.1 � WF_Skip�REA � R r = R1(R2(R3(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_healthy� :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_healthy = {r:REA_PREDICATE | r.1 � WF_Skip�REA � r = R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PROCESS� � {r:REA_PREDICATE | r � R_heal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