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Reactive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ALPHABET_REA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kip�REA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�REA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_def, R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_def, R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_def, R3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def, 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_PROCES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z_get_spec [�ALPHABET_RE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kip�RE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1�, �R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2�, �R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3�, �R3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R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_PROC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RE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REA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REA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OKAY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WAIT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REA_def, ALPHABET_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TR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 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1 r).1 = r.1 � {tr, dash tr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ALPHABET_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e_tac[ALPHABET_TR_def])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alphabet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1 r).1 = r.1 � ALPHABET_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ALPHABET_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e_tac[ALPHABET_TR_def])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.1 � ALPHABET_RE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eq �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(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r, Val (Seq ��), 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SeqDi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ARY_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Seq ��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r 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tr � (/�R (r, Val (Seq ��), tr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eq �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(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r, Val (Seq ��), 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SeqDi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ARY_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Seq ��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r 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tr � (/�R (r, Val (Seq ��), tr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2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��REA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EA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kip�REA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��REA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�REA�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 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wait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ref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KAY_okay_WF_Equals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tr, dash tr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TR � {tr, dash tr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wait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tr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ref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tr_dash_tr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Val(Bool(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r(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ref,e�Var(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tr, dash tr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tr, dash t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((_ ��R _),Var tr,Var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3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wait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r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3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wait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r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��REA 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r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REA_R3_alphabet_thm 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TR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3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tr, dash tr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 x1 � r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REA_R3_alphabet_thm 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TR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3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eactive_vars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eactive_vars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eactive_vars_�_ALPHABET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eactive_vars_�_ALPHABET_RE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REA_de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 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ALPHABET_REF_def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r:REL_PREDICATE � R1(R1 r) = R1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emma_tac �ALPHABET_TR � ALPHABET_T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tr_dash_tr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(R(r)) = R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,REA_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A_R_alphabet_thm �r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(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2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2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A_R2_alphabet_thm 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 �(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{tr, dash tr}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LPHABET_TR � r.1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(R2 r)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1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2 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2_alphabet_thm �r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idem_thm �(r�R1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R1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3_R2_com_thm �(r�R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A_R1_alphabet_thm 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3_thm �(r�R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thm �(r�R3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(R3 (R1 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idem_thm �(r�R3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3_R1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3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thm �(r�R3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R1_com_thm  �(r�R3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 �(r�R3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1_idem_thm �(r�R2 (R3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rea.th.doc", theory="utp-re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