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Reactive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H1_wait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H1_wait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r:REA_PREDICATE; b1,b2: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/�R ((/�R(H1 r,Val b1, dash oka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2, dash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H1 (/�R((/�R(r,Val b1, dash oka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2, dash 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: 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 (=�R (a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+�R(ALPHABET_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��R�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: 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+�R(ALPHABET_TR, 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okay_��REA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okay_��REA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: 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=�R (a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��RE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=�R (a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okay_��REA�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okay_��REA�_un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: ALPHABET_REA;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EA a,r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=�R (a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��REA a) ) ;�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 (=�R (a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H2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H2_health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 : 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 � H2_healt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R1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R1_health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 : 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 � R1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R1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R1_H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 = H1(R1(��REA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H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1_H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ash okay � r.1 � H2 (R1 r) = R1 (H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R1_H1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R1_H1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 = R1(H1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1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1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��R�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��R�_R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: REL_PREDICATE; 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{r1, 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1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Semi�R�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Semi�R�_R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extends_over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1_extends_over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1, r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 r1) ��R r2 = R1 (r1 ��R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��R�_��R�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1_��R�_��R�_R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1, r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R1 r1) ��R ��R (R1 r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(r1 ��R (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1_wa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L_PREDICATE; b : 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(R1 r,Val b, wait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 (/�R(r,Val b, 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1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L_PREDICATE; b : 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(R1 r,Val b, dash oka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 (/�R(r,Val b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2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TR � r.1 � R2 (R2 r) = R2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H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2_H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TR � r.1 � H1 (R2 r) = R2 (H1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H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2_H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{dash okay} � ALPHABET_TR 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2 (R2 r) = R2 (H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R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2_R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TR � r.1 � R1 (R2 r) = R2 (R1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ALPHABET_TR � r1.1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r1, r2} � R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2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ALPHABET_TR � r1.1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r1, r2} � R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2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��R�_R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��R�_R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, 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ALPHABET_TR � 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{r1, r2, b} � R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2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Semi�R�_R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Semi�R�_R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r � r1.1 � dash tr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R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2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2_wa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L_PREDICATE; b : 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wait} � ALPHABET_TR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 (R2 r,Val b, wait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2 (/�R (r, Val b, 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2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L_PREDICATE; b : 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} � ALPHABET_TR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 (R2 r,Val b, dash oka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2 (/�R (r,Val b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3 (R3 r) = R3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H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H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dash okay 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2 (R3 r) = R3 (H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R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R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(R3 r) = R3 (R1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R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R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 � R2 (R3 r) = R3 (R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R1_H1_quasi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R1_H1_quasi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3 (R1 (H1 r)) = R1 (H1 (R3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wa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=�R (r.1, wait, Val (Bool true))) ��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=�R (r.1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��REA 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�_okay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�_okay_wa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=�R(r.1, okay, Val (Bool 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R(r.1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3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=�R(r.1, okay, Val (Bool 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R(r.1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+�R(r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3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3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��R�_R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��R�_R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: REA_PREDICATE; 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{r1, r2}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3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Semi�R�_R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Semi�R�_R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2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3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wait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wait_tru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 (R3 r,Val (Bool tru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/�R ((��REA r.1),Val (Bool true), 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wait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wait_fals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 (R3 r, Val (Bool fals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/�R (r, Val (Bool false), 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; b : 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/�R (R3 r,Val b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/�R ((��REA r.1),Val b, dash oka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R (=�R(r.1, wait,Val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/�R (r,Val b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tr_��R�_dash_tr_Semi�R�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tr_��R�_dash_tr_Semi�R�_zero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 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=�+�R(p.1, 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true)))) ;�R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=�+�R(p.1, 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_okay_tr_��R�_dash_tr_Semi�R�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_axi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REA_�_okay_tr_��R�_dash_tr_Semi�R�_zero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 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(=�R (p.1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+�R(p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))) ;�R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=�R (p.1, okay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=�+�R(p.1, 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Semi�R�_re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Semi�R�_rea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 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EA p.1) ;�R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p �R (=�R (p.1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+�R(p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��R�_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��R�_R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: REA_PREDICATE; 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{r1, r2, b}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Semi�R�_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Semi�R�_R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wait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_wait_tru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 (R r, Val (Bool tru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/�R (��REA r.1,Val(Bool true), 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wait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_wait_fals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/�R (R r,Val (Bool false),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R1 (R2 (/�R (r,Val (Bool false), wai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; b : 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/�R (R r, Val b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/�R ((��REA r.1),Val b, dash oka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 (=�R (r.1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R1 (R2 (/�R (r,Val b, dash oka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