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Designs Axi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refinemen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refinemen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1,d2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d1,d2) � WF_DESIGN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d1.1 �D d1.2 ÉR d2.1 �D d2.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R (d1.1 ��R d2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R d1.2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d1.1 ��R d2.1 �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Assign�D�_eval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Assign�D�_eval_sub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_DES; n:NAME; e: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: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a,�n�,�e�) � WF_Assign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D(a,�n�,�e�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�D(a,�n�,�Fun�1(f,Var(n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�D(a,�n�,�Fun�1(f,e)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Assign�D�_��R�_��R�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Assign�D�_��R�_��R�_subs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1,d2,b:REL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ALPHABET_DES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d1,b,d2) � WF_Con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ssign�D(a,�n�,�e�),d1) � WF_Sem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�n�,�e�) � WF_Assign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b,e,n) � WF_Subst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Assign�D(a,�n�,�e�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d1 �R b ��R d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Assign�D(a,�n�,�e�) ;�R d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R /�R(b,e,n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ssign�D(a,�n�,�e�) ;�R d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��D�_left_un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��D�_left_uni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_DES; d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a � WF_Ski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D(a),d1) � WF_Sem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��D(a) ;�R (d.1 �D d.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.1 �D d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intchoice�R�_desig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intchoice�R�_designs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1,d2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d1,d2) � WF_DESIGN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(d1.1 �D d1.2) intchoice�R (d2.1 �D d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d1.1 ��R d2.1) �D (d1.2 ��R d2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conj�R�_desig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conj�R�_designs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1,d2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d1,d2) � WF_DESIGN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d1.1 �D d1.2) conj�R (d2.1 �D d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d1.1 ��R d2.1)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d1.1 ��R d1.2) ��R (d2.1 ��R d2.2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��R�_��R�_desig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��R�_��R�_designs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1,d2:WF_DES_PREDICATE_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d1,b,d2) � WF_Con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d1.1 �D d1.2) �R b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2.1 �D d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(d1.1 �R b ��R d2.1)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1.2 �R b ��R d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Semi�R�_desig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Semi�R�_designs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1,d2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d1.1,d2.1) � WF_Sem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d1.1 �D d1.2) ;�R (d2.1 �D d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(��R ((��R d1.1) ;�R (True�R d2.1.1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��R (d1.2 ;�R (��R d2.1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 (d1.2 ;�R d2.2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weakest_fixed_point_desig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weakest_fixed_point_designs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,G:DES_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d:DES_PREDICATE � DES_PRED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_d:WF_DES_PREDICATE_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,Q:DES_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,fq,P:DES_PREDICATE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d (pair_d.1 �D pair_d.2) = F(pair_d) �D G(pai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p(d) = F(d,pair_d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(d) = ΉR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q(d) = (P(d)) ��R (G(P(d),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= ͉D f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͉R fd = P(Q) �D 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algebraic_H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algebraic_H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 � WF_Ski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D a,d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 � H1_health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True�R a ;�R d = True�R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D a ;�R d =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Semi�R�_designs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Semi�R�_designs_thm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1,d2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d1.1,d2.1) � WF_Sem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1.1.1 � dash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d1.1 �D d1.2) ;�R (d2.1 �D d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d1.1 ��R (��R (d1.2 ;�R (��R d2.1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 (d1.2 ;�R d2.2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��R�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��R�_desig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�R (d.1 �D d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=�R(d.1.1,okay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d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((=�R(d.1.1,okay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��R d.2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design_contradic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design_contradictio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: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 �D (��R d) = d �D (False�R d.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��D�_H1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��D�_H1_��R�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WF_Ski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D a = H1(�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ost_H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post_H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d.1 �D d.2) = (d.1 �D (H1(d.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ost_��R�_H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post_��R�_H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d.1 �D (��R d.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d.1 �D (��R (H1(d.2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2_J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H2_J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2_healthy = H2_J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2_H1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H2_H1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d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1(H2(d)) = H2(H1(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J_Semi�R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J_Semi�R�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'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' � dashed � dash okay � 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J a') ;�R (J a') = (J a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Designs_H1_H2_thm�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DES_Designs_H1_H2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 � DESIGN  � d � H1_healthy � H2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