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P CSP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d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utp-csp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tp-cs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cs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utp-re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false),("z_use_axioms",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false),("standard_z_terms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etting PP to accept the refinement symb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_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erWriterSupport.PrettyNames.add_new_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(["refinedby"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 "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erWriterSupport.PrettyNames.Simple)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ting PP to accept the equivalence symb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_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erWriterSupport.PrettyNames.add_new_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(["equivalentto"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 "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erWriterSupport.PrettyNames.Simple)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lthiness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LPHABET_CSP� � ALPHABET_OKAY � ALPHABET_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LPHABET_TR � ALPHABET_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unrestALPHABET_CSP, unrestALPHABET_CSP'�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L_PREDICATE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unrestALPHABET_CSP(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unrestOKAY(r) � unrestWAIT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unrestTR(r) � unrestREF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� unrestALPHABET_CSP'(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unrestOKAY'(r) � unrestWAIT'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unrestTR'(r) � unrestREF'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_NAME� � {n:NAME | n � ALPHABET_C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1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CSP1 r = r ��R ( (=�R({okay},okay,Val(Bool(fals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(=�+�R(ALPHABET_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l(Bool(true)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1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SP1_healthy = {r:REL_PREDICATE | r = CSP1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2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{dash okay,dash tr,dash wait,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CSP2 r = r ;�R J(out_a r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2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SP2_health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{dash okay,dash tr,dash wait,dash ref} � r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 = CSP2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_PROCESS� � {p:REA_PROCESS | ALPHABET_CSP � 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 p � CSP1_heal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p � CSP2_heal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c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CSP_PROCESS_PAIR� � {p1,p2:CSP_PROCESS | p1.1= p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SP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OP� 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P = R(Assign�R(ALPHABET_CSP,�wait�,�Val(Bool(true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TOP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TOP_desig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R (True�R ALPHABET_CS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D ((=�R(ALPHABET_CSP,dash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(=�R(ALPHABET_C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(Bool(true)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KIP� 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IP = R (��R({ref},��REA ALPHABET_C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KIP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KIP_desig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R(True�R ALPHABET_CS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D ((=�R(ALPHABET_CSP, dash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(=�R(ALPHABET_C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 xml:space="preserve">Val(Bool(false)))))) </w:t>
        <w:tab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OS� 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OS = R(True�R ALPHABET_C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HAOS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HAOS_desig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CHAOS = R(False�R ALPHABET_CSP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�R ALPHABET_CS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ۣ�</w:t>
      </w:r>
      <w:r>
        <w:rPr/>
        <w:t>CSP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ۣ�</w:t>
      </w:r>
      <w:r>
        <w:rPr/>
        <w:t>CSP� _: WF_CSP_PROCESS_PAIR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pp:WF_CSP_PROCESS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pp.1 ��CSP pp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= CSP2((pp.1 ��R pp.2) �R STOP ��R (pp.1 ��R pp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Ӊ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Ӊf� : CSP_PROCES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c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c Ӊf = /�R(c,Val(Bool(false)), 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Ӊ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Ӊt� : CSP_PROCES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c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c Ӊt = /�R(c,Val(Bool(true)), 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>
          <w:rtl w:val="true"/>
        </w:rPr>
        <w:t>׉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</w:t>
      </w:r>
      <w:r>
        <w:rPr>
          <w:rtl w:val="true"/>
        </w:rPr>
        <w:t>׉</w:t>
      </w:r>
      <w:r>
        <w:rPr/>
        <w:t>f� : CSP_PROCES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c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c </w:t>
      </w:r>
      <w:r>
        <w:rPr>
          <w:rtl w:val="true"/>
        </w:rPr>
        <w:t>׉</w:t>
      </w:r>
      <w:r>
        <w:rPr/>
        <w:t>f = /�R(c,Val(Bool(false)),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>
          <w:rtl w:val="true"/>
        </w:rPr>
        <w:t>׉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</w:t>
      </w:r>
      <w:r>
        <w:rPr>
          <w:rtl w:val="true"/>
        </w:rPr>
        <w:t>׉</w:t>
      </w:r>
      <w:r>
        <w:rPr/>
        <w:t>t� : CSP_PROCES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c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c </w:t>
      </w:r>
      <w:r>
        <w:rPr>
          <w:rtl w:val="true"/>
        </w:rPr>
        <w:t>׉</w:t>
      </w:r>
      <w:r>
        <w:rPr/>
        <w:t>t = /�R(c,Val(Bool(true)),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��CSP�_design_thm_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��CSP�_design_thm_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 p1,p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p1,p2) � WF_CSP_PROCESS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� p1 ��CSP 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R(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�R (p1 Ӊf </w:t>
      </w:r>
      <w:r>
        <w:rPr>
          <w:rtl w:val="true"/>
        </w:rPr>
        <w:t>׉</w:t>
      </w:r>
      <w:r>
        <w:rPr/>
        <w:t xml:space="preserve">f) ��R ��R (p2 Ӊf </w:t>
      </w:r>
      <w:r>
        <w:rPr>
          <w:rtl w:val="true"/>
        </w:rPr>
        <w:t>׉</w:t>
      </w:r>
      <w:r>
        <w:rPr/>
        <w:t xml:space="preserve">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(p1 Ӊt </w:t>
      </w:r>
      <w:r>
        <w:rPr>
          <w:rtl w:val="true"/>
        </w:rPr>
        <w:t>׉</w:t>
      </w:r>
      <w:r>
        <w:rPr/>
        <w:t xml:space="preserve">f) ��R (p2 Ӊt </w:t>
      </w:r>
      <w:r>
        <w:rPr>
          <w:rtl w:val="true"/>
        </w:rPr>
        <w:t>׉</w:t>
      </w:r>
      <w:r>
        <w:rPr/>
        <w:t>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 ((=�+�R(p1.1,Var(dash tr),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(=�R (p1.1,dash wait,Val(Bool(true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p1 Ӊt </w:t>
      </w:r>
      <w:r>
        <w:rPr>
          <w:rtl w:val="true"/>
        </w:rPr>
        <w:t>׉</w:t>
      </w:r>
      <w:r>
        <w:rPr/>
        <w:t xml:space="preserve">f) ��R (p2 Ӊt </w:t>
      </w:r>
      <w:r>
        <w:rPr>
          <w:rtl w:val="true"/>
        </w:rPr>
        <w:t>׉</w:t>
      </w:r>
      <w:r>
        <w:rPr/>
        <w:t>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ۆ</w:t>
      </w:r>
      <w:r>
        <w:rPr/>
        <w:t>�</w:t>
      </w:r>
      <w:r>
        <w:rPr/>
        <w:t>: CSP_PROCES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 xml:space="preserve">p = R( p ��R (((=�R(ALPHABET_CSP,dash tr, 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(=�R(ALPHABET_CSP,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l(Bool(true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��R (=�+�R(ALPHABET_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Rel((_ &lt;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l(Bool(true))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_A�: (VAR_NAME � EXPRESSION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:VAR_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_A(n,e) = �( ((=�R(ALPHABET_CSP,dash tr, Var(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(=�+�R(ALPHABET_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Rel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    Fun�2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l(Channel(n)), 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    Var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l(Bool(tru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=�R(ALPHABET_CSP,dash wait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=�R(ALPHABET_CSP,dash tr, Fun�2((_ 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Var(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Fun�1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Fun�2(Mk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Val(Channel(n))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) 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SP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 xml:space="preserve">CSP� _: ((VAR_NAME � EXPRESSION) � CSP_PROCES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v:(VAR_NAME �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ev ��CSP SKIP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SP2((=�R(ALPHABET_CSP,dash okay, Val(Bool(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do_A(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 p:CSP_PROCESS � ev ��CSP p = (ev ��CSP SKIP) ;�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_C�: (VAR_NAME � EXPRESSION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:VAR_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_C(n,e) = ((=�R(ALPHABET_CSP,dash tr, Var(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(=�+�R(ALPHABET_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Rel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Fun�2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l(Channel(n)), 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r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l(Bool(tru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=�R(ALPHABET_CSP,dash wait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=�R(ALPHABET_CSP,dash tr, Fun�2((_ 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Fun�1(Mk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Fun�2(Mk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Val(Channel(n))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��CSP�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��CSP�_desig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en:VAR_NAME �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ev ��CSP SKIP = R( True�R ALPHABET_CSP �D do_C(e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rther Healthiness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3_healthy� :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SP3_healthy = {r:CSP_PRO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=�R(r.1,wait,Val(Bool(false))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r �R ��R({ref},r)) = True�R r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P4_healthy� :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SP4_healthy = {r:CSP_PRO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r,SKIP) � WF_Semi�R � r ;�R SKIP =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