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</w:rPr>
        <w:t>REFERENCE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tkinson, A.C. (1994). Fast very robust methods for the detection of multiple outliers. </w:t>
      </w:r>
      <w:r>
        <w:rPr>
          <w:i/>
        </w:rPr>
        <w:t>Journal of the American Statistical Association</w:t>
      </w:r>
      <w:r>
        <w:rPr/>
        <w:t xml:space="preserve"> </w:t>
      </w:r>
      <w:r>
        <w:rPr>
          <w:b/>
        </w:rPr>
        <w:t>89</w:t>
      </w:r>
      <w:r>
        <w:rPr/>
        <w:t>, 1329-133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ustin J, 1996. Distributed associative memories for high-speed symbolic reasoning. </w:t>
      </w:r>
      <w:r>
        <w:rPr>
          <w:i/>
        </w:rPr>
        <w:t>Fuzzy Sets and Systems</w:t>
      </w:r>
      <w:r>
        <w:rPr/>
        <w:t xml:space="preserve"> 82: 223-2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tin J, Lees K, 1999. A novel search engine based on correlation matrix memories. </w:t>
      </w:r>
      <w:r>
        <w:rPr>
          <w:i/>
        </w:rPr>
        <w:t>Neurocomputing</w:t>
      </w:r>
      <w:r>
        <w:rPr/>
        <w:t xml:space="preserve"> – special issue, Elsevier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Austin, J. and Lees, K., (2000). A Search Engine Based on Neural Correlation Matrix Memories, </w:t>
      </w:r>
      <w:r>
        <w:rPr>
          <w:i/>
          <w:color w:val="000000"/>
        </w:rPr>
        <w:t>Neurocomputing</w:t>
      </w:r>
      <w:r>
        <w:rPr>
          <w:b/>
          <w:color w:val="000000"/>
        </w:rPr>
        <w:t xml:space="preserve"> 35</w:t>
      </w:r>
      <w:r>
        <w:rPr>
          <w:color w:val="000000"/>
        </w:rPr>
        <w:t>, 55 – 7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Bankier, M., Lachance, M. and Poirier, P. (2000). 2001 Canadian Census minimum change donor imputation methodology. </w:t>
      </w:r>
      <w:r>
        <w:rPr>
          <w:i/>
        </w:rPr>
        <w:t>UNECE Workshop on Statistical Data Editing</w:t>
      </w:r>
      <w:r>
        <w:rPr/>
        <w:t xml:space="preserve">, Cardiff, </w:t>
      </w:r>
      <w:r>
        <w:rPr>
          <w:b/>
          <w:color w:val="000000"/>
        </w:rPr>
        <w:t>October 20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arnett, V. and Lewis, T. (1994). </w:t>
      </w:r>
      <w:r>
        <w:rPr>
          <w:i/>
        </w:rPr>
        <w:t>Outliers in Statistical Data</w:t>
      </w:r>
      <w:r>
        <w:rPr/>
        <w:t>. New York: Wile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illor N., Hadis A.S., Velleman P.F. (2000). BACON: Blocked adaptive computationally efficient outlier nominators. </w:t>
      </w:r>
      <w:r>
        <w:rPr>
          <w:i/>
        </w:rPr>
        <w:t>Computational Statistics and Data Analysis</w:t>
      </w:r>
      <w:r>
        <w:rPr/>
        <w:t xml:space="preserve"> 34/3, 279-2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b-NO"/>
        </w:rPr>
        <w:t xml:space="preserve">Bishop, M. C.(1995). </w:t>
      </w:r>
      <w:r>
        <w:rPr>
          <w:i/>
          <w:lang w:val="nb-NO"/>
        </w:rPr>
        <w:t>Neural Networks for Pattern Recognition</w:t>
      </w:r>
      <w:r>
        <w:rPr>
          <w:lang w:val="nb-NO"/>
        </w:rPr>
        <w:t>. Oxford: Clarendon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ley S., Charlton J. (2000</w:t>
      </w:r>
      <w:r>
        <w:rPr>
          <w:i/>
        </w:rPr>
        <w:t>), Draft procedures for the evaluation of edit and imputation methods</w:t>
      </w:r>
      <w:r>
        <w:rPr/>
        <w:t>, EU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ckling, J. and Chambers, R. (1988). M–quantiles, </w:t>
      </w:r>
      <w:r>
        <w:rPr>
          <w:i/>
        </w:rPr>
        <w:t>Biometrika</w:t>
      </w:r>
      <w:r>
        <w:rPr/>
        <w:t xml:space="preserve">, </w:t>
      </w:r>
      <w:r>
        <w:rPr>
          <w:b/>
        </w:rPr>
        <w:t>75</w:t>
      </w:r>
      <w:r>
        <w:rPr/>
        <w:t>, 761–7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ckling J, Sassin O, 1995. A non-parametric approach to time-series forecasting, In ZEW-Wirtschaftsanalysen Band 5: </w:t>
      </w:r>
      <w:r>
        <w:rPr>
          <w:i/>
        </w:rPr>
        <w:t>Quantative Verfahren im Finanzmarktbereich</w:t>
      </w:r>
      <w:r>
        <w:rPr/>
        <w:t>, ed Schroeder Nomos Verlagsgesellschaft, Baden-Baden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ckling, J., Kokic, P. and Lübke, O. (2001). A Note on Multivariate M-Quantiles. Statistics and Probability Letters, 55, 39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iman, L., Friedman, J.H., Olshen, R.A. and Stone, C.J. (1984). </w:t>
      </w:r>
      <w:r>
        <w:rPr>
          <w:i/>
        </w:rPr>
        <w:t>Classification and Regression Trees</w:t>
      </w:r>
      <w:r>
        <w:rPr/>
        <w:t>.</w:t>
      </w:r>
      <w:r>
        <w:rPr>
          <w:color w:val="000000"/>
        </w:rPr>
        <w:t xml:space="preserve"> </w:t>
      </w:r>
      <w:r>
        <w:rPr/>
        <w:t>Pacific Grove: Wads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, R. L. (1986). Outlier robust finite population estimation. </w:t>
      </w:r>
      <w:r>
        <w:rPr>
          <w:i/>
        </w:rPr>
        <w:t>Journal of the American Statistical Association</w:t>
      </w:r>
      <w:r>
        <w:rPr/>
        <w:t xml:space="preserve"> </w:t>
      </w:r>
      <w:r>
        <w:rPr>
          <w:b/>
        </w:rPr>
        <w:t>81</w:t>
      </w:r>
      <w:r>
        <w:rPr/>
        <w:t>, 1063 - 10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, R.L., Hoogland, J., Laaksonen, S., Mesa, D.M., Pannekoek, J., Piela, P., Tsai, P. and de Waal, T. (2001). The AUTIMP project: Evaluation of imputation software. </w:t>
      </w:r>
      <w:r>
        <w:rPr>
          <w:i/>
        </w:rPr>
        <w:t>Research Paper 0122</w:t>
      </w:r>
      <w:r>
        <w:rPr/>
        <w:t>. Statistics Nether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, R. L. and Kokic, P. N. (1993). Outlier robust sample survey inference. Invited Paper, </w:t>
      </w:r>
      <w:r>
        <w:rPr>
          <w:i/>
        </w:rPr>
        <w:t>Proceedings of the 49th Session of the International Statistical Institute</w:t>
      </w:r>
      <w:r>
        <w:rPr/>
        <w:t>, Firenze, August 25 - Septembe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s R.L., Kokic Ph., Smith P., Cruddas M. (2000</w:t>
      </w:r>
      <w:r>
        <w:rPr>
          <w:i/>
        </w:rPr>
        <w:t>), Winsorization for Identifying and Treating Outliers in Business Surveys</w:t>
      </w:r>
      <w:r>
        <w:rPr/>
        <w:t>, Proceedings of the ICESII conference, Buff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 R.L. (2000a), </w:t>
      </w:r>
      <w:r>
        <w:rPr>
          <w:i/>
        </w:rPr>
        <w:t>Evaluation Criteria for Statistical Editing and Imputation</w:t>
      </w:r>
      <w:r>
        <w:rPr/>
        <w:t>, EU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, R.L., (2000b), </w:t>
      </w:r>
      <w:r>
        <w:rPr>
          <w:i/>
        </w:rPr>
        <w:t>Robust Editing and Imputation</w:t>
      </w:r>
      <w:r>
        <w:rPr/>
        <w:t>, University of Southampton Research Plan for EUREDIT WP4.2/5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, R.L., Hoogland, J., Laaksonen, S., Mesa, D.M., Pannekoek, J., Piela, P., Tsai, P. and de Waal, T. (2001). The AUTIMP project: Evaluation of imputation software. </w:t>
      </w:r>
      <w:r>
        <w:rPr>
          <w:i/>
        </w:rPr>
        <w:t>Research Paper 0122</w:t>
      </w:r>
      <w:r>
        <w:rPr/>
        <w:t>. Statistics Nether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 RL, Kokic PN, 1993. Outlier robust sample survey inference, Invited paper, </w:t>
      </w:r>
      <w:r>
        <w:rPr>
          <w:i/>
        </w:rPr>
        <w:t>Proc. 49</w:t>
      </w:r>
      <w:r>
        <w:rPr>
          <w:i/>
          <w:vertAlign w:val="superscript"/>
        </w:rPr>
        <w:t>th</w:t>
      </w:r>
      <w:r>
        <w:rPr>
          <w:i/>
        </w:rPr>
        <w:t xml:space="preserve"> ISI Session, Firenze, August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mbers R.L. (2001), </w:t>
      </w:r>
      <w:r>
        <w:rPr>
          <w:i/>
        </w:rPr>
        <w:t>Evaluation Criteria for Statistical Editing and Imputation</w:t>
      </w:r>
      <w:r>
        <w:rPr/>
        <w:t>, National Statistics Methodology Series no 28, Office for National Stat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ton J, Chambers R, Nordbotten S, Hulliger B, O’Keefe S, Kokic P, Mallinson H (2001). New developments in edit and imputation practices – needs and research. Invited paper, proceedings of the ISI 53</w:t>
      </w:r>
      <w:r>
        <w:rPr>
          <w:vertAlign w:val="superscript"/>
        </w:rPr>
        <w:t>rd</w:t>
      </w:r>
      <w:r>
        <w:rPr/>
        <w:t xml:space="preserve"> session, Seoul, South Korea, August 22-29, 2001, 656-68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ppola L., Di Zio M</w:t>
      </w:r>
      <w:r>
        <w:rPr>
          <w:smallCaps/>
        </w:rPr>
        <w:t>.</w:t>
      </w:r>
      <w:r>
        <w:rPr/>
        <w:t xml:space="preserve">, Luzi O., Ponti A., Scanu M. (2002). "On the use of Bayesian Networks in Official Statistics” (Sull'uso delle reti bayesiane nella statistica ufficiale), </w:t>
      </w:r>
      <w:r>
        <w:rPr>
          <w:i/>
          <w:iCs/>
        </w:rPr>
        <w:t>Proceedings of the XLI Scientific Conference of</w:t>
      </w:r>
      <w:r>
        <w:rPr/>
        <w:t xml:space="preserve"> </w:t>
      </w:r>
      <w:r>
        <w:rPr>
          <w:i/>
          <w:lang w:val="en-US"/>
        </w:rPr>
        <w:t>the Italian Society of Statistics (</w:t>
      </w:r>
      <w:r>
        <w:rPr>
          <w:i/>
        </w:rPr>
        <w:t>S.I.S.)</w:t>
      </w:r>
      <w:r>
        <w:rPr/>
        <w:t xml:space="preserve"> (Milano.Bicocca 200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Coppola L., Di Zio M., Luzi O., Ponti A., Scanu M. (2002) “Bayesian Networks for Imputation in Official Statistics: A case study”, </w:t>
      </w:r>
      <w:r>
        <w:rPr>
          <w:i/>
        </w:rPr>
        <w:t>DataClean Conference</w:t>
      </w:r>
      <w:r>
        <w:rPr/>
        <w:t xml:space="preserve">, </w:t>
      </w:r>
      <w:r>
        <w:rPr>
          <w:lang w:val="en-US"/>
        </w:rPr>
        <w:t>University of Jyvaskyila, 30-31 May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Boer P., Feltkamp V. (2000), </w:t>
      </w:r>
      <w:r>
        <w:rPr>
          <w:i/>
        </w:rPr>
        <w:t>Robust Multivariate Outlier Detection. Report</w:t>
      </w:r>
      <w:r>
        <w:rPr/>
        <w:t>, Statistics Netherlands, Voor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pster, A.P., Laird, N.M. and Rubin, D.B. (1977). Maximum Likelihood from incomplete data via the EM algorithm (with discussion). </w:t>
      </w:r>
      <w:r>
        <w:rPr>
          <w:i/>
        </w:rPr>
        <w:t>Journal of the Royal Statistical Society B</w:t>
      </w:r>
      <w:r>
        <w:rPr/>
        <w:t xml:space="preserve">, </w:t>
      </w:r>
      <w:r>
        <w:rPr>
          <w:b/>
        </w:rPr>
        <w:t>39</w:t>
      </w:r>
      <w:r>
        <w:rPr/>
        <w:t>, 1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utot, R. (1998). Quality of International Statistics: Comparability and Coherence. Proceedings of the 3</w:t>
      </w:r>
      <w:r>
        <w:rPr>
          <w:vertAlign w:val="superscript"/>
        </w:rPr>
        <w:t>rd</w:t>
      </w:r>
      <w:r>
        <w:rPr/>
        <w:t xml:space="preserve"> International Conference on Methodological Issues in Official Statistics. Statistics Sweden Stockho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Waal, T. (2002). An algorithm for consistent imputation in mixed data. </w:t>
      </w:r>
      <w:r>
        <w:rPr>
          <w:i/>
        </w:rPr>
        <w:t>EUREDIT Deliverable 5.1.1</w:t>
      </w:r>
      <w:r>
        <w:rPr/>
        <w:t>. Statistics Netherlands: Voor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Waal, T. and Pannekoek, J. (2002). Error localisation methodology at CBS. </w:t>
      </w:r>
      <w:r>
        <w:rPr>
          <w:i/>
        </w:rPr>
        <w:t>EUREDIT Deliverable 4.1.2</w:t>
      </w:r>
      <w:r>
        <w:rPr/>
        <w:t>. Statistics Netherlands: Voor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pster, A.P., Laird, N.M. and Rubin, D.B. (1977). Maximum likelihood from incomplete data via the EM algorithm (with discussion). </w:t>
      </w:r>
      <w:r>
        <w:rPr>
          <w:i/>
        </w:rPr>
        <w:t>Journal of the Royal Statistical Society B</w:t>
      </w:r>
      <w:r>
        <w:rPr/>
        <w:t xml:space="preserve"> </w:t>
      </w:r>
      <w:r>
        <w:rPr>
          <w:b/>
        </w:rPr>
        <w:t>39</w:t>
      </w:r>
      <w:r>
        <w:rPr/>
        <w:t>, 1-38.</w:t>
      </w:r>
    </w:p>
    <w:p>
      <w:pPr>
        <w:pStyle w:val="Normal"/>
        <w:rPr/>
      </w:pPr>
      <w:r>
        <w:rPr/>
        <w:t xml:space="preserve">Deville, J. C. and Särndal, C. E. (1992). Calibration estimators in survey sampling. </w:t>
      </w:r>
      <w:r>
        <w:rPr>
          <w:i/>
        </w:rPr>
        <w:t>Journal of the American Statistical Association</w:t>
      </w:r>
      <w:r>
        <w:rPr/>
        <w:t xml:space="preserve"> </w:t>
      </w:r>
      <w:r>
        <w:rPr>
          <w:b/>
        </w:rPr>
        <w:t>87</w:t>
      </w:r>
      <w:r>
        <w:rPr/>
        <w:t>, 376 - 38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 Zio M., Guarnera U., Luzi O., (2002) ”</w:t>
      </w:r>
      <w:r>
        <w:rPr>
          <w:lang w:val="en-US"/>
        </w:rPr>
        <w:t xml:space="preserve">How to deal with ineffective edits in probabilistic editing algorithms: the EUREDIT experience on business data“, </w:t>
      </w:r>
      <w:r>
        <w:rPr>
          <w:i/>
          <w:lang w:val="en-US"/>
        </w:rPr>
        <w:t>DataClean Conference</w:t>
      </w:r>
      <w:r>
        <w:rPr>
          <w:lang w:val="en-US"/>
        </w:rPr>
        <w:t>, University of Jyvaskyila, 30-31 May 200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Di Zio M., Scanu M., Coppola L., Luzi O., Ponti A. (2002). "Bayesian Networks for Imputation". Submitted JRSS/A, Series 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i Zio M., Guarnera U., Luzi O., Seeber A.C. (2003) </w:t>
      </w:r>
      <w:r>
        <w:rPr>
          <w:lang w:val="en-US"/>
        </w:rPr>
        <w:t xml:space="preserve">“Model-based and non-parametric imputation of item non-response in business data: the EUREDIT Project experience”, </w:t>
      </w:r>
      <w:r>
        <w:rPr>
          <w:i/>
          <w:lang w:val="en-US"/>
        </w:rPr>
        <w:t>Proceedings of the Intermediate Conference of the Italian Society of Statistics (</w:t>
      </w:r>
      <w:r>
        <w:rPr>
          <w:i/>
        </w:rPr>
        <w:t>S.I.S.)</w:t>
      </w:r>
      <w:r>
        <w:rPr>
          <w:i/>
          <w:lang w:val="en-US"/>
        </w:rPr>
        <w:t xml:space="preserve"> on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ultivariate Statistical Analysis for Economical-Social Sciences, Natural Sciences and Technology, </w:t>
      </w:r>
      <w:r>
        <w:rPr>
          <w:lang w:val="en-US"/>
        </w:rPr>
        <w:t>Naples, Italy, 9-11 June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ho D.L. (1982), Breakdown Properties of Multivariate Location Estimators, Ph.D. Qualifying Paper, Department of Statistics, Harva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E/UN (1994): Statistical Data Editing: Methods and Techniques. Volume No.1. United Nations. NY and Gen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E/UN (1996): Statistical Data Editing: Methods and Techniques. Volume No.2. United Nations. NY and Gene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 xml:space="preserve">Fellegi, I.P. and D. Holt (1976), A systematic approach to automatic edit and imputation. </w:t>
      </w:r>
      <w:r>
        <w:rPr>
          <w:i/>
        </w:rPr>
        <w:t>Journal of the American Statistical Association</w:t>
      </w:r>
      <w:r>
        <w:rPr/>
        <w:t xml:space="preserve"> </w:t>
      </w:r>
      <w:r>
        <w:rPr>
          <w:b/>
        </w:rPr>
        <w:t>71</w:t>
      </w:r>
      <w:r>
        <w:rPr/>
        <w:t>, 17-35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Franklin S., Thomas S., Brodeur M. (2000), </w:t>
      </w:r>
      <w:r>
        <w:rPr>
          <w:i/>
        </w:rPr>
        <w:t>Robust Multivariate Outlier Detection Using Mahalnobis' Distance and a Modified Stahel-Donoho Estimator</w:t>
      </w:r>
      <w:r>
        <w:rPr/>
        <w:t>, to appear in Proceedings of the ICESII conference, Buff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anadesikan R., Kettenring J.R. (1972), Robust Estimates</w:t>
      </w:r>
      <w:r>
        <w:rPr>
          <w:i/>
        </w:rPr>
        <w:t>, Residuals, and Outlier Detection with Multiresponse Data</w:t>
      </w:r>
      <w:r>
        <w:rPr/>
        <w:t>, Biometrics 28, 81-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quist, L. (1997</w:t>
      </w:r>
      <w:r>
        <w:rPr>
          <w:i/>
        </w:rPr>
        <w:t>); The New View on Editing. International Statistical Review. Vol. 65. No.3. pp. 381-3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nquist, L.(1997): </w:t>
      </w:r>
      <w:r>
        <w:rPr>
          <w:b/>
          <w:i/>
        </w:rPr>
        <w:t>An Overview of Methods of Evaluating Data Editing Procedures</w:t>
      </w:r>
      <w:r>
        <w:rPr/>
        <w:t>, Statistical editing, Vol.2, Methods and Techniques. Statistical Standards and Studies No.48. UN/ECE, 1997 pp. 112-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ndquist L, Kovar JG (1997b). Editing of survey data: how much is enough? In </w:t>
      </w:r>
      <w:r>
        <w:rPr>
          <w:i/>
        </w:rPr>
        <w:t>Survey Measurement and Process Quality</w:t>
      </w:r>
      <w:r>
        <w:rPr/>
        <w:t xml:space="preserve">, L Lyberg </w:t>
      </w:r>
      <w:r>
        <w:rPr>
          <w:i/>
        </w:rPr>
        <w:t>et al</w:t>
      </w:r>
      <w:r>
        <w:rPr/>
        <w:t xml:space="preserve"> eds., New York: W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di, A.S. and Simonoff, J.F. (1993). Procedures for the identification of multiple outliers in linear models. </w:t>
      </w:r>
      <w:r>
        <w:rPr>
          <w:i/>
        </w:rPr>
        <w:t>Journal of the Royal Statistical Society</w:t>
      </w:r>
      <w:r>
        <w:rPr/>
        <w:t xml:space="preserve"> B </w:t>
      </w:r>
      <w:r>
        <w:rPr>
          <w:b/>
        </w:rPr>
        <w:t>56</w:t>
      </w:r>
      <w:r>
        <w:rPr/>
        <w:t>, 393-3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äkkinen, E. (2001). </w:t>
      </w:r>
      <w:r>
        <w:rPr>
          <w:i/>
        </w:rPr>
        <w:t>Design, Implementation and Evaluation of the Neural Data Analysis Environment</w:t>
      </w:r>
      <w:r>
        <w:rPr/>
        <w:t>. PhD thesis, Diss. Jyväskylä Studies in Computing. University of Jyväskylä, Finlan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astie T. and Stuetzle W (1989). Principle curves. </w:t>
      </w:r>
      <w:r>
        <w:rPr>
          <w:i/>
        </w:rPr>
        <w:t>Journal of the American Statistical Association</w:t>
      </w:r>
      <w:r>
        <w:rPr/>
        <w:t xml:space="preserve"> </w:t>
      </w:r>
      <w:r>
        <w:rPr>
          <w:b/>
        </w:rPr>
        <w:t>84</w:t>
      </w:r>
      <w:r>
        <w:rPr/>
        <w:t>, 502-5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eringa, S.G., Little, R.J. and Raghunatan, T.E. (1997). Bayesian Estimation and Inference for Multivariate Coarsened Data on U.S. Household Income and Wealth. Invited Paper for the 51st Session of the ISI, Istanbul.</w:t>
      </w:r>
    </w:p>
    <w:p>
      <w:pPr>
        <w:pStyle w:val="Normal"/>
        <w:rPr/>
      </w:pPr>
      <w:r>
        <w:rPr/>
        <w:t xml:space="preserve">Hulliger B., Kassab, M. (1998), </w:t>
      </w:r>
      <w:r>
        <w:rPr>
          <w:i/>
        </w:rPr>
        <w:t>Evaluation of Estimation Methods for the Survey on Envirionment Protection Expenditures of Swiss Communes</w:t>
      </w:r>
      <w:r>
        <w:rPr/>
        <w:t>, Technical Report, Swiss Federal Statistical Office, B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lliger B. (1999), </w:t>
      </w:r>
      <w:r>
        <w:rPr>
          <w:i/>
        </w:rPr>
        <w:t>Simple and Robust Estimators for Sampling</w:t>
      </w:r>
      <w:r>
        <w:rPr/>
        <w:t>, Proceedings of the Survey Research Methods Section of the American Statistical Association.</w:t>
      </w:r>
    </w:p>
    <w:p>
      <w:pPr>
        <w:pStyle w:val="Normal"/>
        <w:rPr/>
      </w:pPr>
      <w:r>
        <w:rPr/>
        <w:t xml:space="preserve">Hulliger, B. (2000), </w:t>
      </w:r>
      <w:r>
        <w:rPr>
          <w:i/>
        </w:rPr>
        <w:t>A simple algorithm for a robust covariance matrix estimator</w:t>
      </w:r>
      <w:r>
        <w:rPr/>
        <w:t>, Internal Note, Swiss Federal Statistica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lliger B, Beguin C (2001). Detection of multivariate outliers by a simulated epidemic. In </w:t>
      </w:r>
      <w:r>
        <w:rPr>
          <w:i/>
        </w:rPr>
        <w:t>Proceedings of the ETK/NTTS Conference</w:t>
      </w:r>
      <w:r>
        <w:rPr/>
        <w:t>, pp667-676 Euros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kins (1996). Multiple Imputation After 18+ Years.</w:t>
      </w:r>
      <w:r>
        <w:rPr>
          <w:i/>
        </w:rPr>
        <w:t xml:space="preserve"> Journal of the American Statistical Association</w:t>
      </w:r>
      <w:r>
        <w:rPr/>
        <w:t xml:space="preserve"> 91, 473-5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ton, G. and Kasprzyk, D. (1986) The Treatment of Missing Survey Data. Survey Methodology 12, 1-1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honen, T. (1982). Self-organized formation of topologically correct feature maps. </w:t>
      </w:r>
      <w:r>
        <w:rPr>
          <w:i/>
        </w:rPr>
        <w:t>Biological Cybernetics</w:t>
      </w:r>
      <w:r>
        <w:rPr/>
        <w:t xml:space="preserve"> </w:t>
      </w:r>
      <w:r>
        <w:rPr>
          <w:b/>
        </w:rPr>
        <w:t>43</w:t>
      </w:r>
      <w:r>
        <w:rPr/>
        <w:t>, 59 -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honen T, 1989. </w:t>
      </w:r>
      <w:r>
        <w:rPr>
          <w:i/>
        </w:rPr>
        <w:t>Self-Organisation and Associative Memory</w:t>
      </w:r>
      <w:r>
        <w:rPr/>
        <w:t>, (Third Edition), Springer Series in Information Sciences, Springer-Ver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Kohonen, T. (1997). </w:t>
      </w:r>
      <w:r>
        <w:rPr>
          <w:i/>
          <w:color w:val="000000"/>
        </w:rPr>
        <w:t>Self-Organizing Maps</w:t>
      </w:r>
      <w:r>
        <w:rPr>
          <w:color w:val="000000"/>
        </w:rPr>
        <w:t>. Springer, Berlin, Heidelber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Koikkalainen, P. and Oja, E. (1990). Self-Organizing Hierarchical Feature Maps. In </w:t>
      </w:r>
      <w:r>
        <w:rPr>
          <w:i/>
          <w:color w:val="000000"/>
        </w:rPr>
        <w:t>Proc. IJCNN-90-Wash-DC, Int. Joint Conf. on Neural Networks</w:t>
      </w:r>
      <w:r>
        <w:rPr>
          <w:color w:val="000000"/>
        </w:rPr>
        <w:t>, volume II, , Piscataway, NJ., IEEE Press, 279-28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Kosinski A.S. (1999). A procedure for the detection of multivariate outliers.</w:t>
      </w:r>
      <w:r>
        <w:rPr>
          <w:i/>
        </w:rPr>
        <w:t xml:space="preserve"> Computational Statistics &amp; Data Analysi</w:t>
      </w:r>
      <w:r>
        <w:rPr/>
        <w:t xml:space="preserve">s, </w:t>
      </w:r>
      <w:r>
        <w:rPr>
          <w:b/>
        </w:rPr>
        <w:t>29</w:t>
      </w:r>
      <w:r>
        <w:rPr/>
        <w:t>, 145-1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ic P, Breckling J, Lübke O (2002). A new definition of multivariate M-quantiles. In Y. Dodge (Ed.), Statistical Data Analysis Based on the L1-Norm and Related Methods. Birkhäuser Verlag, Basel, 15-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ic P, Hentges A (2003). Three multivariate outlier identification methods. Contributed paper. To appear in the proceedings of the ISI 54</w:t>
      </w:r>
      <w:r>
        <w:rPr>
          <w:vertAlign w:val="superscript"/>
        </w:rPr>
        <w:t>th</w:t>
      </w:r>
      <w:r>
        <w:rPr/>
        <w:t xml:space="preserve"> session, Berlin, Germany, August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var, J G, MacMillian, J H and Whitridge, P. (1988).</w:t>
      </w:r>
      <w:r>
        <w:rPr>
          <w:i/>
        </w:rPr>
        <w:t xml:space="preserve"> </w:t>
      </w:r>
      <w:r>
        <w:rPr/>
        <w:t xml:space="preserve">Overview and strategy for the generalized edit and imputation system. </w:t>
      </w:r>
      <w:r>
        <w:rPr>
          <w:i/>
        </w:rPr>
        <w:t>Report</w:t>
      </w:r>
      <w:r>
        <w:rPr/>
        <w:t>, Statistics Canada, Methodology Branch, April 1988 (updated February 19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ksonen, S. (1988). Katovirheen korjaus kotitalousaineistossa. Tilastokeskus, Tutkimuksia 147. (Correction of non-response error in household material. Statistics Finland, Studies 147; in Finnish on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aksonen, S. (1991). Adjustments for non-response in two-year panel data: Applications to Problems of Household Income Distribution. </w:t>
      </w:r>
      <w:r>
        <w:rPr>
          <w:i/>
        </w:rPr>
        <w:t>The Statistician</w:t>
      </w:r>
      <w:r>
        <w:rPr/>
        <w:t xml:space="preserve"> </w:t>
      </w:r>
      <w:r>
        <w:rPr>
          <w:b/>
        </w:rPr>
        <w:t>40</w:t>
      </w:r>
      <w:r>
        <w:rPr/>
        <w:t>, 153-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ksonen, S. (1992). Adjustment Methods for Non</w:t>
        <w:noBreakHyphen/>
        <w:t xml:space="preserve">response and their Application to Finnish Income Data. </w:t>
      </w:r>
      <w:r>
        <w:rPr>
          <w:i/>
        </w:rPr>
        <w:t>Statistical Journal of Economic Commission for Europe of United Nations</w:t>
      </w:r>
      <w:r>
        <w:rPr/>
        <w:t xml:space="preserve"> 9, 125-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aksonen, S. (1996) (ed). </w:t>
      </w:r>
      <w:r>
        <w:rPr>
          <w:i/>
        </w:rPr>
        <w:t>International Comparisons on Nonresponse</w:t>
      </w:r>
      <w:r>
        <w:rPr/>
        <w:t>. Statistics Finland Research Reports 219. Helsi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aksonen, S. (2000). Regression-based nearest neighbour hot decking. </w:t>
      </w:r>
      <w:r>
        <w:rPr>
          <w:i/>
        </w:rPr>
        <w:t xml:space="preserve">Computational Statistics </w:t>
      </w:r>
      <w:r>
        <w:rPr>
          <w:b/>
        </w:rPr>
        <w:t>15</w:t>
      </w:r>
      <w:r>
        <w:rPr/>
        <w:t>, 165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ksonen S, Piela P (2000). Evaluative tests of imputation methods of WAID 4.0. The AutImp-project: Evaluation of Imputation Software. Research paper 0121. Voorburg: Statistics Nether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ksonen S, Piela P (2000). Evaluative comments on imputation methods of Solas 2.1. The AutImp-project: Evaluation of Imputation Software. Research paper 0122. Voorburg: Statistics Netherlands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Laaksonen, S. (2002a). Traditional and new methods for imputation.</w:t>
      </w:r>
      <w:r>
        <w:rPr>
          <w:rFonts w:cs="Times New Roman" w:ascii="Times New Roman" w:hAnsi="Times New Roman"/>
          <w:i/>
          <w:iCs/>
          <w:sz w:val="24"/>
        </w:rPr>
        <w:t xml:space="preserve"> Statistics in Transition</w:t>
      </w:r>
      <w:r>
        <w:rPr>
          <w:rFonts w:cs="Times New Roman" w:ascii="Times New Roman" w:hAnsi="Times New Roman"/>
          <w:sz w:val="24"/>
        </w:rPr>
        <w:t>, 1013-103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/>
          <w:b/>
          <w:color w:val="FF0000"/>
          <w:sz w:val="24"/>
        </w:rPr>
      </w:r>
    </w:p>
    <w:p>
      <w:pPr>
        <w:pStyle w:val="Normal"/>
        <w:rPr/>
      </w:pPr>
      <w:r>
        <w:rPr/>
        <w:t xml:space="preserve">Laaksonen, S. (2002b). </w:t>
      </w:r>
      <w:r>
        <w:rPr>
          <w:lang w:val="en-NZ"/>
        </w:rPr>
        <w:t xml:space="preserve">Need for high level auxiliary data service for improving the quality of editing and imputation. </w:t>
      </w:r>
      <w:r>
        <w:rPr>
          <w:i/>
          <w:lang w:val="en-NZ"/>
        </w:rPr>
        <w:t>UNECE Workshop on Data Editing</w:t>
      </w:r>
      <w:r>
        <w:rPr>
          <w:lang w:val="en-NZ"/>
        </w:rPr>
        <w:t xml:space="preserve">, Helsinki, 27-29 May. Available from: </w:t>
      </w:r>
      <w:hyperlink r:id="rId2">
        <w:r>
          <w:rPr>
            <w:rStyle w:val="InternetLink"/>
            <w:lang w:val="en-NZ"/>
          </w:rPr>
          <w:t>www.unece.org</w:t>
        </w:r>
      </w:hyperlink>
      <w:r>
        <w:rPr>
          <w:lang w:val="en-NZ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wrence, D. and McKenzie, R. (2000). The General Application of Significance Editing. </w:t>
      </w:r>
      <w:r>
        <w:rPr>
          <w:i/>
        </w:rPr>
        <w:t>Journal of Official Statistics</w:t>
      </w:r>
      <w:r>
        <w:rPr/>
        <w:t xml:space="preserve"> 16,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Blanc, M. and Tibshirani, R. (1994). Adaptive Principal Surfaces. </w:t>
      </w:r>
      <w:r>
        <w:rPr>
          <w:i/>
        </w:rPr>
        <w:t>Journal of the American Statistical Association</w:t>
      </w:r>
      <w:r>
        <w:rPr/>
        <w:t xml:space="preserve"> </w:t>
      </w:r>
      <w:r>
        <w:rPr>
          <w:b/>
        </w:rPr>
        <w:t>425</w:t>
      </w:r>
      <w:r>
        <w:rPr/>
        <w:t>, 53 -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, H., Rancourt, E. and Sarndal, C-E. (2001). Variance Estimation from Survey Data under Single Imputation. Chapter 21 in the proccedings of the International Conference on Nonresponse, Oregon. October 1999. (in Print).</w:t>
      </w:r>
    </w:p>
    <w:p>
      <w:pPr>
        <w:pStyle w:val="Normal"/>
        <w:rPr/>
      </w:pPr>
      <w:r>
        <w:rPr/>
        <w:t xml:space="preserve">Little, R. and Rubin, D. (1987) </w:t>
      </w:r>
      <w:r>
        <w:rPr>
          <w:i/>
        </w:rPr>
        <w:t>Statistical Analysis with Missing Data</w:t>
      </w:r>
      <w:r>
        <w:rPr/>
        <w:t>. John Wiley &amp;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u R.Y. (1990), </w:t>
      </w:r>
      <w:r>
        <w:rPr>
          <w:i/>
        </w:rPr>
        <w:t>On a notion of data depth based on random simplices</w:t>
      </w:r>
      <w:r>
        <w:rPr/>
        <w:t>, Annals of Statistics, 18, 405-4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u R.Y., Parelius J., Singh K. (1999</w:t>
      </w:r>
      <w:r>
        <w:rPr>
          <w:i/>
        </w:rPr>
        <w:t>), Multivariate analysis by data depth: descriptive statistics, graphics and inference (with discussions)</w:t>
      </w:r>
      <w:r>
        <w:rPr/>
        <w:t xml:space="preserve">, Annals of Statistics, 27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uzi O., Scavalli E. (2001) “Evaluating the quality of data editing and imputation methods in the European EUREDIT project” (La valutazione della qualità dei metodi per il controllo e l'imputazione dei dati nel progetto europeo EUREDIT), </w:t>
      </w:r>
      <w:r>
        <w:rPr>
          <w:i/>
          <w:lang w:val="en-US"/>
        </w:rPr>
        <w:t>Proceedings of the Intermediate Conference of the Italian Society of Statistics (</w:t>
      </w:r>
      <w:r>
        <w:rPr>
          <w:i/>
        </w:rPr>
        <w:t>S.I.S.)</w:t>
      </w:r>
      <w:r>
        <w:rPr>
          <w:i/>
          <w:lang w:val="en-US"/>
        </w:rPr>
        <w:t xml:space="preserve"> on Evaluation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Processes and Methods, </w:t>
      </w:r>
      <w:r>
        <w:rPr>
          <w:lang w:val="en-US"/>
        </w:rPr>
        <w:t>Rome, Italy, 4-6 June 200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anzari A. (2002) "Combining Editing and Imputation Methods: An Experimental Application on Population Census Data", </w:t>
      </w:r>
      <w:r>
        <w:rPr>
          <w:i/>
          <w:iCs/>
          <w:lang w:val="en-US"/>
        </w:rPr>
        <w:t>DataClean Conference</w:t>
      </w:r>
      <w:r>
        <w:rPr>
          <w:lang w:val="en-US"/>
        </w:rPr>
        <w:t>, University of Jyvaskyla, 29-31 May 2002. Submitted to the Journal of the Royal Statistical Society Series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a D.M., Tsai P., Chambers R.L. (2000</w:t>
      </w:r>
      <w:r>
        <w:rPr>
          <w:i/>
        </w:rPr>
        <w:t>), Using Tree-Based Models for Missing Data Imputation: an Evaluation Using UK Census Data</w:t>
      </w:r>
      <w:r>
        <w:rPr/>
        <w:t xml:space="preserve">, Report, University of Southampton. 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gan GW (2002). Cleaning financial data, Financial Engineering News, July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 S, 1995. Editing statistical records by neural networks. </w:t>
      </w:r>
      <w:r>
        <w:rPr>
          <w:i/>
        </w:rPr>
        <w:t>J.O.S</w:t>
      </w:r>
      <w:r>
        <w:rPr/>
        <w:t xml:space="preserve">. </w:t>
      </w:r>
      <w:r>
        <w:rPr>
          <w:b/>
        </w:rPr>
        <w:t>11</w:t>
      </w:r>
      <w:r>
        <w:rPr/>
        <w:t xml:space="preserve"> no 4:391-4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rdbotten, S</w:t>
      </w:r>
      <w:r>
        <w:rPr>
          <w:i/>
        </w:rPr>
        <w:t>. (1996):"Neural Network Imputation Applied to the Norwegian 1990 Population Census Data". Journal of Official Statistics. Vol 12, No. 4. pp 385-4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rdbotten, S. (1999):</w:t>
      </w:r>
      <w:r>
        <w:rPr>
          <w:i/>
        </w:rPr>
        <w:t xml:space="preserve"> Small Area Statistics from Survey and Imputed Data. Statistical Journal of the United Nations ECE. Vol 16. pp. 297-30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ordbotten, S.(1963): </w:t>
      </w:r>
      <w:hyperlink r:id="rId3">
        <w:r>
          <w:rPr>
            <w:rStyle w:val="InternetLink"/>
            <w:b/>
            <w:i/>
          </w:rPr>
          <w:t>Automatic Editing of Individual Statistical Observations</w:t>
        </w:r>
      </w:hyperlink>
      <w:r>
        <w:rPr/>
        <w:t>, Statistical Standards and Studies, No. 2, Conference of European Statisticians, United Nation, New York 19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1965): </w:t>
      </w:r>
      <w:r>
        <w:rPr>
          <w:bCs/>
          <w:i/>
        </w:rPr>
        <w:t>The Efficiency of Automatic Detection and Correction of Errors in Individual Observations as Compared with Other Means of Improving the Quality of Statistics</w:t>
      </w:r>
      <w:r>
        <w:rPr>
          <w:bCs/>
        </w:rPr>
        <w:t>,</w:t>
      </w:r>
      <w:r>
        <w:rPr/>
        <w:t xml:space="preserve"> Proceedings from the 35th Session of the International Statistical Institute, Belgrade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1995): </w:t>
      </w:r>
      <w:hyperlink r:id="rId4">
        <w:r>
          <w:rPr>
            <w:rStyle w:val="InternetLink"/>
            <w:b/>
            <w:i/>
          </w:rPr>
          <w:t>Editing Statistical Records by Neural Networks</w:t>
        </w:r>
      </w:hyperlink>
      <w:r>
        <w:rPr/>
        <w:t>, Journal of Official Statistics, Vol. 11, No. 4, 1995, pp. 391-4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1997a): </w:t>
      </w:r>
      <w:hyperlink r:id="rId5">
        <w:r>
          <w:rPr>
            <w:rStyle w:val="InternetLink"/>
            <w:b/>
            <w:i/>
          </w:rPr>
          <w:t>Models of Complex Human Screening and Correction of Social Data</w:t>
        </w:r>
      </w:hyperlink>
      <w:r>
        <w:rPr/>
        <w:t>, Computers in Human Behaviour, Vol. 13, No. 4, 1997, pp.487-5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1997b): </w:t>
      </w:r>
      <w:hyperlink r:id="rId6">
        <w:r>
          <w:rPr>
            <w:rStyle w:val="InternetLink"/>
            <w:b/>
            <w:i/>
          </w:rPr>
          <w:t>Metrics for the Quality of Editing, Imputation and Prediction</w:t>
        </w:r>
      </w:hyperlink>
      <w:r>
        <w:rPr/>
        <w:t>, UN/ECE Workshop on Statistical data editing, Prague, October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1998a): </w:t>
      </w:r>
      <w:hyperlink r:id="rId7">
        <w:r>
          <w:rPr>
            <w:rStyle w:val="InternetLink"/>
            <w:b/>
            <w:i/>
          </w:rPr>
          <w:t>Estimating Population Proportions from Imputed Data</w:t>
        </w:r>
      </w:hyperlink>
      <w:r>
        <w:rPr/>
        <w:t>, Computational Statistics and Data Analysis, 27, 1998, pp. 291-3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S.(1998b): </w:t>
      </w:r>
      <w:hyperlink r:id="rId8">
        <w:r>
          <w:rPr>
            <w:rStyle w:val="InternetLink"/>
            <w:b/>
            <w:i/>
          </w:rPr>
          <w:t>New Methods of Editing and Imputation</w:t>
        </w:r>
      </w:hyperlink>
      <w:r>
        <w:rPr/>
        <w:t>, Washington D.C.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1999): </w:t>
      </w:r>
      <w:hyperlink r:id="rId9">
        <w:r>
          <w:rPr>
            <w:rStyle w:val="InternetLink"/>
            <w:b/>
            <w:i/>
          </w:rPr>
          <w:t>Small Area Statistics from Survey and Imputed Data</w:t>
        </w:r>
      </w:hyperlink>
      <w:r>
        <w:rPr/>
        <w:t>, Statistical Journal of UN/ECE, 16, 1999, pp. 207-3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2000a): </w:t>
      </w:r>
      <w:hyperlink r:id="rId10">
        <w:r>
          <w:rPr>
            <w:rStyle w:val="InternetLink"/>
            <w:b/>
            <w:i/>
          </w:rPr>
          <w:t>Statistics Sweden's Editing Process Data Project</w:t>
        </w:r>
      </w:hyperlink>
      <w:r>
        <w:rPr/>
        <w:t>, Proceedings of International Conference on Establishment Surveys II, June 17-21, Buffalo, N.Y.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(2000b): </w:t>
      </w:r>
      <w:hyperlink r:id="rId11">
        <w:r>
          <w:rPr>
            <w:rStyle w:val="InternetLink"/>
            <w:b/>
            <w:i/>
          </w:rPr>
          <w:t>Meta-data about Editing and Accuracy for end Users</w:t>
        </w:r>
      </w:hyperlink>
      <w:r>
        <w:rPr/>
        <w:t>, UNECE Workshop on Statistical Data Editing, Cardiff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dbotten, S. (2000): </w:t>
      </w:r>
      <w:hyperlink r:id="rId12">
        <w:r>
          <w:rPr>
            <w:rStyle w:val="InternetLink"/>
            <w:b/>
            <w:i/>
          </w:rPr>
          <w:t>Evaluating Efficiency of Statistical Data Editing: General Framework</w:t>
        </w:r>
      </w:hyperlink>
      <w:r>
        <w:rPr/>
        <w:t>, UN/ECE Conference of European Statisticians - Methodologtical Material, Geneva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nekoek, J. (2002). (Multivariate) regression and hot deck imputation methods. </w:t>
      </w:r>
      <w:r>
        <w:rPr>
          <w:i/>
        </w:rPr>
        <w:t xml:space="preserve">EUREDIT Deliverable 5.1.1. </w:t>
      </w:r>
      <w:r>
        <w:rPr/>
        <w:t>Statistics Netherlands: Voor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la P (1999). Mass imputation in constructing monthly short-term business statistics for trade industries. Master’s thesis in Statistics, inpubliushed paper, Jyväskylä, Finland: University of Jyväsky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la, P. and Laaksonen, S. (2000). Large-scale Imputation When Missingness Varies Awkwardly Over Time. Proceedings of the </w:t>
      </w:r>
      <w:r>
        <w:rPr>
          <w:i/>
        </w:rPr>
        <w:t>International Conference on Establishment Surveys 2</w:t>
      </w:r>
      <w:r>
        <w:rPr/>
        <w:t>. Buffalo June 17-21,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la P (2000). Evaluation of Imputer 2.0. The AutImp-project: Evaluation of imputation software. Research paper 0122. Voorburg, Statistics Nether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la P (2001). Introduction to Self-Organising Maps modelling for imputation. Contributed paper for NTTS/ETK 2001 Pre-proceedings Vol 2, Italy: European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la P (2001). Tree-Structured Self-Organising Maps Modelling for Imputation and Editing. Contributed paper for ISI Seoul 2001 Contributed Papers Book 2, Ko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la, P. and Laaksonen, S. (2001). Automatic interaction detection for Imputation – Tests with the WAID software package. </w:t>
      </w:r>
      <w:r>
        <w:rPr>
          <w:i/>
        </w:rPr>
        <w:t>Proceedings of the Federal Committee on Statistical Methodology</w:t>
      </w:r>
      <w:r>
        <w:rPr/>
        <w:t>, Washington, November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la P (2002). Tree-Structured Self-Organising Maps for Imputation. Contributed paper for UNECE Workshop on Statistical Data Editing, Helsinki, Finland 2002 – available at </w:t>
      </w:r>
      <w:hyperlink r:id="rId13">
        <w:r>
          <w:rPr>
            <w:rStyle w:val="InternetLink"/>
          </w:rPr>
          <w:t>http://www.unece.org/stats/documents/2002/05/sde/29.e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k, R. and Särndal, C-E. (2001</w:t>
      </w:r>
      <w:r>
        <w:rPr>
          <w:i/>
        </w:rPr>
        <w:t>): Can a statistician deliver? Journal of Official Statistics</w:t>
      </w:r>
      <w:r>
        <w:rPr/>
        <w:t xml:space="preserve">. Vol 17, No. 1, pp. 1-2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o, J.N.K. (2001). Variance Estimation in the Presence of Imputation for Missing Data. </w:t>
      </w:r>
      <w:r>
        <w:rPr>
          <w:i/>
        </w:rPr>
        <w:t>Proceedings of the Second International Conference on Establishment Surveys (ICESII)</w:t>
      </w:r>
      <w:r>
        <w:rPr/>
        <w:t xml:space="preserve">, pp. 599-608. Can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o, J.N.K. and Shao, J. (1992). Jack-knife Variance Estimation With Survey Data Under Hot Deck Imputation. </w:t>
      </w:r>
      <w:r>
        <w:rPr>
          <w:i/>
        </w:rPr>
        <w:t>Biometrika</w:t>
      </w:r>
      <w:r>
        <w:rPr/>
        <w:t xml:space="preserve"> 79, 811-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senblatt, F. (1958). The perceptron, a probabilistic model for information storage and organization in the brain. </w:t>
      </w:r>
      <w:r>
        <w:rPr>
          <w:i/>
        </w:rPr>
        <w:t>Psychological Review</w:t>
      </w:r>
      <w:r>
        <w:rPr/>
        <w:t xml:space="preserve"> </w:t>
      </w:r>
      <w:r>
        <w:rPr>
          <w:b/>
        </w:rPr>
        <w:t>65,</w:t>
      </w:r>
      <w:r>
        <w:rPr/>
        <w:t xml:space="preserve"> 386-4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ani, M. and Atkinson, A.C. (2000). Robust diagnostic data analysis: Transformations in regression. </w:t>
      </w:r>
      <w:r>
        <w:rPr>
          <w:i/>
        </w:rPr>
        <w:t>Technometrics</w:t>
      </w:r>
      <w:r>
        <w:rPr/>
        <w:t xml:space="preserve"> </w:t>
      </w:r>
      <w:r>
        <w:rPr>
          <w:b/>
        </w:rPr>
        <w:t>42</w:t>
      </w:r>
      <w:r>
        <w:rPr/>
        <w:t>, 384-3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sseeuw P.J., Leroy M.L. (1987), </w:t>
      </w:r>
      <w:r>
        <w:rPr>
          <w:i/>
        </w:rPr>
        <w:t>Robust regression &amp; outlier detection</w:t>
      </w:r>
      <w:r>
        <w:rPr/>
        <w:t>, John Wiley and Sons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sseeuw P.J., Molenberghs G. (1993), </w:t>
      </w:r>
      <w:r>
        <w:rPr>
          <w:i/>
        </w:rPr>
        <w:t>Transformation of Non Positive Semidefinite Correlation Matrices</w:t>
      </w:r>
      <w:r>
        <w:rPr/>
        <w:t>, Communications in Statistics-Theory and Methods 22, 965-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sseeuw P.J. (1999), </w:t>
      </w:r>
      <w:r>
        <w:rPr>
          <w:i/>
        </w:rPr>
        <w:t>Regression Depth (with discussion)</w:t>
      </w:r>
      <w:r>
        <w:rPr/>
        <w:t>, Journal of the American Statistical Association 94, 388-4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in, D. (1987).</w:t>
      </w:r>
      <w:r>
        <w:rPr>
          <w:i/>
        </w:rPr>
        <w:t xml:space="preserve"> Multiple Imputation in Surveys</w:t>
      </w:r>
      <w:r>
        <w:rPr/>
        <w:t>. John Wiley &amp; Sons.</w:t>
      </w:r>
    </w:p>
    <w:p>
      <w:pPr>
        <w:pStyle w:val="Normal"/>
        <w:rPr/>
      </w:pPr>
      <w:r>
        <w:rPr/>
        <w:t>Rubin, D. and the papers and the discussion by B. Fay, J. Rao, D. Binder, J. Eltinge and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iz-Gazen A. (1996), </w:t>
      </w:r>
      <w:r>
        <w:rPr>
          <w:i/>
        </w:rPr>
        <w:t>A Very Simple Robust Estimator of a Dispersion Matrix</w:t>
      </w:r>
      <w:r>
        <w:rPr/>
        <w:t>, Computational Statistics and Data Analysis 21, 149-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ärndal, C-E. (1996). For a Better Understanding of Imputation. In: </w:t>
      </w:r>
      <w:r>
        <w:rPr>
          <w:i/>
        </w:rPr>
        <w:t>Laaksonen, S. (ed.). International Perspectives on Non-response</w:t>
      </w:r>
      <w:r>
        <w:rPr/>
        <w:t>. Research Reports 219, 7-2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cavalli E. (2003) “Neural networks for error localisation and data imputation in statistical surveys”, </w:t>
      </w:r>
      <w:r>
        <w:rPr>
          <w:i/>
          <w:iCs/>
          <w:lang w:val="en-US"/>
        </w:rPr>
        <w:t xml:space="preserve">Proceedings of the </w:t>
      </w:r>
      <w:r>
        <w:rPr>
          <w:i/>
          <w:lang w:val="en-US"/>
        </w:rPr>
        <w:t>Intermediate Conference of the Italian Society of Statistics on</w:t>
      </w:r>
      <w:r>
        <w:rPr>
          <w:iCs/>
          <w:lang w:val="en-US"/>
        </w:rPr>
        <w:t xml:space="preserve"> </w:t>
      </w:r>
      <w:r>
        <w:rPr>
          <w:i/>
          <w:lang w:val="en-US"/>
        </w:rPr>
        <w:t xml:space="preserve">Multivariate Statistical Analysis for Economical-Social Sciences, Natural Sciences and Technology, </w:t>
      </w:r>
      <w:r>
        <w:rPr>
          <w:iCs/>
          <w:lang w:val="en-US"/>
        </w:rPr>
        <w:t>Naples, Italy, 9-11 June 2003.</w:t>
      </w:r>
    </w:p>
    <w:p>
      <w:pPr>
        <w:pStyle w:val="Normal"/>
        <w:rPr/>
      </w:pPr>
      <w:r>
        <w:rPr/>
        <w:t xml:space="preserve">Schafer, J.L. (2000). </w:t>
      </w:r>
      <w:r>
        <w:rPr>
          <w:i/>
        </w:rPr>
        <w:t>Analysis of Incomplete Multivariate Data.</w:t>
      </w:r>
      <w:r>
        <w:rPr/>
        <w:t xml:space="preserve"> Monographs on Statistics and Applied Probability 72. Chapman &amp; Hall. New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o, J. (1997). Variance Estimation for Imputed Survey Data With Non-Negligible Sampling Fractions. Invited Paper for the </w:t>
      </w:r>
      <w:r>
        <w:rPr>
          <w:i/>
        </w:rPr>
        <w:t>51st Session of the ISI, Istanbu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ulte Nordholt, E. (1998). Imputation: Methods, Simulation, Experiments and Practical Examples. </w:t>
      </w:r>
      <w:r>
        <w:rPr>
          <w:i/>
        </w:rPr>
        <w:t>International Statistical Review, 66, 157-18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Solas (1999). </w:t>
      </w:r>
      <w:r>
        <w:rPr>
          <w:i/>
          <w:color w:val="000000"/>
        </w:rPr>
        <w:t>Solas for Missing Data Analysis 2.0.</w:t>
      </w:r>
      <w:r>
        <w:rPr>
          <w:color w:val="000000"/>
        </w:rPr>
        <w:t xml:space="preserve"> Statistical Solutions, Ltd. Cork,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hel W.A. (1981), </w:t>
      </w:r>
      <w:r>
        <w:rPr>
          <w:i/>
        </w:rPr>
        <w:t>Robuste Schätzungen: Infinitesimale Optimalität und Schätzungen von Kovarianzmatrizen</w:t>
      </w:r>
      <w:r>
        <w:rPr/>
        <w:t>, Ph.D. Thesis Nr. 6881, Swiss Federal Institute of Technology, Zurich, Switz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istics Canada (1998): </w:t>
      </w:r>
      <w:r>
        <w:rPr>
          <w:b/>
          <w:i/>
        </w:rPr>
        <w:t>Quality Guidelines</w:t>
      </w:r>
      <w:r>
        <w:rPr/>
        <w:t xml:space="preserve">. Third Edition, Ottawa 1998. </w:t>
      </w:r>
      <w:hyperlink r:id="rId14">
        <w:r>
          <w:rPr>
            <w:rStyle w:val="InternetLink"/>
          </w:rPr>
          <w:t>http://www.statcan.ca/english/freepub/12-539-XIE/12-539-XI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bshirami R (1992). Principal curves revisited. Statistics and Computing 2: 183-190.</w:t>
      </w:r>
    </w:p>
    <w:p>
      <w:pPr>
        <w:pStyle w:val="Normal"/>
        <w:rPr/>
      </w:pPr>
      <w:r>
        <w:rPr/>
        <w:t>Vapnik VN, 1996. Structure of statistical learning theory, In: Computational Learning and Probabilistic Reasoning, Ed A. Gammerman, W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pnik V.N. (1996). Structure of statistical learning theory. In </w:t>
      </w:r>
      <w:r>
        <w:rPr>
          <w:i/>
        </w:rPr>
        <w:t>Computational Learning and Probabilistic Reasoning</w:t>
      </w:r>
      <w:r>
        <w:rPr/>
        <w:t xml:space="preserve"> (editor A. Gammerman). New York: Wi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rbos, P. F. (1974). Beyond regression: New tools for prediction and analysis in behavioural sciences. </w:t>
      </w:r>
      <w:r>
        <w:rPr>
          <w:i/>
        </w:rPr>
        <w:t>Ph.D. Thesis</w:t>
      </w:r>
      <w:r>
        <w:rPr/>
        <w:t>, Harvard University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West S.A., Kratzke, D-T. and Robertson, K.W. (1996). Alternative Imputation Procedures for Item-Non-Response from New Establishments in the Universe. ASA Proceedings of the Section in Survey Research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r, M. (1998). The development of the donor imputation system. </w:t>
      </w:r>
      <w:r>
        <w:rPr>
          <w:i/>
        </w:rPr>
        <w:t>Technical Report</w:t>
      </w:r>
      <w:r>
        <w:rPr/>
        <w:t>, Office for National Statistic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432" w:leader="none"/>
        <w:tab w:val="left" w:pos="864" w:leader="none"/>
      </w:tabs>
      <w:suppressAutoHyphens w:val="true"/>
      <w:spacing w:lineRule="atLeast" w:line="280" w:before="260" w:after="0"/>
      <w:outlineLvl w:val="3"/>
    </w:pPr>
    <w:rPr>
      <w:rFonts w:ascii="Helvetica-Narrow" w:hAnsi="Helvetica-Narrow" w:cs="Helvetica-Narrow"/>
      <w:b w:val="false"/>
      <w:i/>
      <w:spacing w:val="10"/>
      <w:szCs w:val="20"/>
      <w:lang w:val="fi-F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ferences">
    <w:name w:val="Reference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rFonts w:eastAsia="Batang;Arial Unicode MS"/>
      <w:kern w:val="2"/>
      <w:lang w:val="en-US" w:eastAsia="ko-KR"/>
    </w:rPr>
  </w:style>
  <w:style w:type="paragraph" w:styleId="Referenties">
    <w:name w:val="Referenties"/>
    <w:basedOn w:val="Normal"/>
    <w:qFormat/>
    <w:pPr>
      <w:suppressAutoHyphens w:val="true"/>
      <w:spacing w:lineRule="auto" w:line="300" w:before="0" w:after="120"/>
      <w:ind w:left="567" w:hanging="567"/>
      <w:jc w:val="both"/>
    </w:pPr>
    <w:rPr>
      <w:lang w:eastAsia="ko-KR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" TargetMode="External"/><Relationship Id="rId3" Type="http://schemas.openxmlformats.org/officeDocument/2006/relationships/hyperlink" Target="http://nordbotten.com/courses/e_i/information/articles/ECE1963.pdf" TargetMode="External"/><Relationship Id="rId4" Type="http://schemas.openxmlformats.org/officeDocument/2006/relationships/hyperlink" Target="http://nordbotten.com/courses/e_i/information/articles/edit_s.pdf" TargetMode="External"/><Relationship Id="rId5" Type="http://schemas.openxmlformats.org/officeDocument/2006/relationships/hyperlink" Target="http://nordbotten.com/courses/e_i/information/articles/human.pdf" TargetMode="External"/><Relationship Id="rId6" Type="http://schemas.openxmlformats.org/officeDocument/2006/relationships/hyperlink" Target="http://nordbotten.com/courses/e_i/information/articles/qualmetrics.pdf" TargetMode="External"/><Relationship Id="rId7" Type="http://schemas.openxmlformats.org/officeDocument/2006/relationships/hyperlink" Target="http://nordbotten.com/courses/e_i/information/articles/precis.pdf" TargetMode="External"/><Relationship Id="rId8" Type="http://schemas.openxmlformats.org/officeDocument/2006/relationships/hyperlink" Target="http://nordbotten.com/courses/e_i/information/articles/agr1998.pdf" TargetMode="External"/><Relationship Id="rId9" Type="http://schemas.openxmlformats.org/officeDocument/2006/relationships/hyperlink" Target="http://nordbotten.com/courses/e_i/information/articles/small_area.pdf" TargetMode="External"/><Relationship Id="rId10" Type="http://schemas.openxmlformats.org/officeDocument/2006/relationships/hyperlink" Target="http://nordbotten.com/courses/e_i/information/articles/buff_final.pdf" TargetMode="External"/><Relationship Id="rId11" Type="http://schemas.openxmlformats.org/officeDocument/2006/relationships/hyperlink" Target="http://nordbotten.com/courses/e_i/information/articles/cardiff.pdf" TargetMode="External"/><Relationship Id="rId12" Type="http://schemas.openxmlformats.org/officeDocument/2006/relationships/hyperlink" Target="http://nordbotten.com/courses/e_i/information/articles/geneve.pdf" TargetMode="External"/><Relationship Id="rId13" Type="http://schemas.openxmlformats.org/officeDocument/2006/relationships/hyperlink" Target="http://www.unece.org/stats/documents/2002/05/sde/29.e.pdf" TargetMode="External"/><Relationship Id="rId14" Type="http://schemas.openxmlformats.org/officeDocument/2006/relationships/hyperlink" Target="http://www.statcan.ca/english/freepub/12-539-XIE/12-539-XIE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32:00Z</dcterms:created>
  <dc:creator>john</dc:creator>
  <dc:description/>
  <dc:language>en-US</dc:language>
  <cp:lastModifiedBy>john</cp:lastModifiedBy>
  <dcterms:modified xsi:type="dcterms:W3CDTF">2003-06-15T18:50:00Z</dcterms:modified>
  <cp:revision>3</cp:revision>
  <dc:subject/>
  <dc:title>REFERENCES for User Guide D6</dc:title>
</cp:coreProperties>
</file>